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581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</w:tr>
      <w:tr>
        <w:trPr>
          <w:trHeight w:val="1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отивация и самоопределе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ойте тетради. Отступите четыре клеточки и запишите число, классная работа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ем мы разговаривали на предыдущем уроке математики? О каких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зентация, слайд 1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мотрите на доску. Назовите фигуры, с которыми мы уже работали на уроке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ы работали с этими фигурами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продолжим говорить о пересечении геометрических фигу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е учителя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геометрических фигурах. Мы говорили о точке, прямой, отрезке, луче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чка, луч, прямая, отрезок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ходили их пересечение.</w:t>
            </w:r>
          </w:p>
        </w:tc>
      </w:tr>
      <w:tr>
        <w:trPr>
          <w:trHeight w:val="5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ктуализация зна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зентация, слайд 2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те, какие из этих прямых пересекаются, а какие – нет? Почему вы так считаете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прямые не пересекаются, как на рисунке слева, то какими они являются? Как называются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олько ли прямые, отрезки и лучи могут пересекаться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фигуры могут пересекаться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гут ли пересекаться круги, например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ямые на рисунке справа пересекаются. Прямые бесконечны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ямые, которые не пересекаются, называются параллельными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т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нения учащихся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.</w:t>
            </w:r>
          </w:p>
        </w:tc>
      </w:tr>
      <w:tr>
        <w:trPr>
          <w:trHeight w:val="8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Открытие» детьми нового зн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у вас на столах лежат геометрические фигуры. Подумайте, как можно наложить эти фигуры друг на друга? Какие фигуры могут образовываться при пересечении двух фигур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. Посмотрите, сколькими способами можно пересечь две разные фигуры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ваем учебник, урок 40 №2. Прочитайте задание. Выполните это задание самостоятельно, затем мы проверим его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фигуры получились при пересечении различных многоугольников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ли пересечения удалось закрасить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рно, у нас никак не получится закрасить отрезок и точку, хотя отрезок можно обвести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егодняшнем уроке мы заканчиваем тему «Пересечение фигур», но к этой теме мы еще вернемся в последующей работ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е учителя; должны получиться следующие случаи пересечения: четырехугольник, треугольник, точка, отрезок. Ребята выходят к доске по одному и демонстрируют получившееся пересечение фигур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е учителя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драт, пятиугольник, отрезок, точка, треугольник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удалось закрасить точку и отрезок; отрезок можно обвести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9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торение ранее изученног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№5 в рабочей тетради. Как мы будем считать: устно или письменно? Что значит считать письменно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вторим алгоритм счета в столбик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зентация, слайд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записи в столбик единицы я пишу под единицами, десятки под десятками, сотни под сотнями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ого мы начнем считать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7 е я прибавлю 9 е, получу…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 я могу под единицами записать только единицы. Что мы сделаем с десятком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 единицами пишем 6, 1 десяток запоминаем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5 д я прибавлю 6 д, получу…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 1 д мы запоминали, получим…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 десятками я могу записать только десятки. Что мы сделаем с сотней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3 с я прибавлю 1 с, которую запоминала, получу…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ультат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едующее выражение. Единицы пишу под единицами, десятки под десятками, сотни под сотнями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ого разряда начнем считать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4 е я вычту 5 е. Могу ли я это сделать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ужно сделать, чтобы можно было выполнить действие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нимаем 1 д. Из 14 е вычту 5 е, получу…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шем под единицами. У нас был 1 десяток, и мы его заняли. Сколько осталось десятков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ужно сделать, чтобы продолжить считать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10 д вычту 3 д, получу…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ыло 7 с, 1 с заняли. Сколько осталось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6 с вычту 1 с, получу…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зультат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с вами вспомнили, как мы будем считать. Выполните самостоятельно в тетради 1 и 3 выражение из №5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зентация, слайд 4. Самопроверка по образцу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вьте плюс у каждого верно выполненного выражения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ем в тетради №6 под буквой а). Прочитайте задание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вспомним, что нам поможет выразить величину в м, дм, см? Если говорить о трехзначном числе, то на какую единицу измерения похожа сотня? десяток? единица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еще поможем нам? Мы ведь знаем, сколько см в 1 м? сколько см в 1 дм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ывать мы будем так: мы запишем длину, поставим знак «=» и напишем, скольким м, дм и см равна эта длина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ите самостоятельно №6 под буквой а)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зентация, слайд 5. Самопроверка по образцу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вьте плюс у каждой длины, которую вы верно выразили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яем №7 в рабочей тетради, один у доски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 первое выражение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ожем ли мы из метров вычесть дециметры? Почему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ит, что мы должны сделать, чтобы можно было работать с этими именованными числами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акой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сываем выражение. Пишем над числом, сколько это будет в см. Ставим знак равенства. Считаем столбиком, записываем получившийся результат в м, дм, см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ое выражение мы разобрали с вами вместе. Остальные выполните по этому же алгоритму самостоятельно, потом мы проведем самопроверку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зентация, слайды 6-8. Самопроверка по образцу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те плюс у каждого верно выполненного выраж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будем считать письменно. Считать письменно – это значит пользоваться записью в столбик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разряда единиц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д 6 е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омним, что мы его должны прибавить, когда будет считать разряд десятков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с 1 д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с 2 д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омним, что мы должны ее прибавить, когда будем считать разряд сотен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26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разряда единиц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т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нять 1 десяток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9 е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0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нять 1 сотню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7 д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 с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 с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79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е учителя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е учителя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е учителя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тня – м, десяток – дм, единица – см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1 м 100 см, в 1 дм 10 см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е учителя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8 м 5 см вычесть 4 дм 8 см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т. Это разные мерки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жно привести все к одной величине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см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е учителя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е учителя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е учителя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49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флекс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что нового мы узнали сегодня на уроке? Чему научились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ы вспомнили из того, что уже знаем?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ройте дневники, запишите ваше домашнее задание: урок 40 №3, №6 под буквами б), в), №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учились находить пересечение многоугольников. Мы узнали, что пересечением многоугольников могут быть разные фигуры: точка, отрезок, многоугольник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вспомнили алгоритм записи выражений в столбик, работали с именованными числами, выполняли действия с ними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25:00Z</dcterms:created>
  <dc:creator>Таня</dc:creator>
  <dc:description/>
  <cp:keywords/>
  <dc:language>en-US</dc:language>
  <cp:lastModifiedBy>Пользователь Windows</cp:lastModifiedBy>
  <dcterms:modified xsi:type="dcterms:W3CDTF">2019-05-18T10:27:00Z</dcterms:modified>
  <cp:revision>11</cp:revision>
  <dc:subject/>
  <dc:title/>
</cp:coreProperties>
</file>