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398" w:hRule="atLeast"/>
        </w:trPr>
        <w:tc>
          <w:tcPr>
            <w:tcW w:w="7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</w:p>
        </w:tc>
        <w:tc>
          <w:tcPr>
            <w:tcW w:w="7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398" w:hRule="atLeast"/>
        </w:trPr>
        <w:tc>
          <w:tcPr>
            <w:tcW w:w="7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398" w:hRule="atLeast"/>
        </w:trPr>
        <w:tc>
          <w:tcPr>
            <w:tcW w:w="7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Класс: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б</w:t>
            </w:r>
          </w:p>
        </w:tc>
        <w:tc>
          <w:tcPr>
            <w:tcW w:w="7960" w:type="dxa"/>
            <w:tcBorders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онспект урока литературному чтению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Тема: </w:t>
      </w:r>
      <w:r>
        <w:rPr>
          <w:rFonts w:cs="Times New Roman" w:ascii="Times New Roman" w:hAnsi="Times New Roman"/>
          <w:sz w:val="27"/>
          <w:szCs w:val="27"/>
        </w:rPr>
        <w:t xml:space="preserve">Мы идем в библиотеку </w:t>
      </w:r>
    </w:p>
    <w:p>
      <w:pPr>
        <w:pStyle w:val="Normal"/>
        <w:spacing w:lineRule="auto" w:line="360" w:before="0" w:after="0"/>
        <w:ind w:left="1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7"/>
          <w:szCs w:val="27"/>
        </w:rPr>
        <w:t>Цели деятельности учителя:</w:t>
      </w: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pacing w:val="8"/>
          <w:sz w:val="27"/>
          <w:szCs w:val="27"/>
        </w:rPr>
        <w:t xml:space="preserve"> </w:t>
      </w:r>
      <w:r>
        <w:rPr>
          <w:rStyle w:val="C0"/>
        </w:rPr>
        <w:t> </w:t>
      </w:r>
      <w:r>
        <w:rPr>
          <w:rStyle w:val="C0"/>
          <w:rFonts w:cs="Times New Roman" w:ascii="Times New Roman" w:hAnsi="Times New Roman"/>
          <w:sz w:val="28"/>
        </w:rPr>
        <w:t>создание условия для развития умений называть специфические особенности жанра литературной сказки.</w:t>
      </w:r>
    </w:p>
    <w:p>
      <w:pPr>
        <w:pStyle w:val="Normal"/>
        <w:spacing w:lineRule="auto" w:line="360" w:before="0" w:after="0"/>
        <w:ind w:right="10" w:hanging="0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7"/>
          <w:szCs w:val="27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7"/>
          <w:szCs w:val="27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7"/>
          <w:szCs w:val="27"/>
        </w:rPr>
        <w:t>Предметные:</w:t>
      </w:r>
    </w:p>
    <w:p>
      <w:pPr>
        <w:pStyle w:val="Normal"/>
        <w:spacing w:lineRule="auto" w:line="360"/>
        <w:rPr>
          <w:rStyle w:val="C8c11"/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меть соотносить автора и название произведения;</w:t>
        <w:br/>
        <w:t>- уметь понимать смысл заглавия произведения;</w:t>
        <w:br/>
        <w:t>- уметь выделять особенности жанра литературной сказки.</w:t>
      </w:r>
    </w:p>
    <w:p>
      <w:pPr>
        <w:pStyle w:val="Normal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i/>
          <w:color w:val="000000"/>
          <w:spacing w:val="3"/>
          <w:sz w:val="27"/>
          <w:szCs w:val="27"/>
        </w:rPr>
        <w:t>Личностные: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осознавать ценностно-смысловых установок, направленных</w:t>
      </w:r>
      <w:r>
        <w:rPr>
          <w:rFonts w:eastAsia="Times New Roman" w:cs="Calibri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охрану окружающей среды;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оценивать конкретные поступки;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высказывать свое отношение к герою произведен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7"/>
          <w:szCs w:val="27"/>
        </w:rPr>
        <w:t>Тип урока: «</w:t>
      </w:r>
      <w:r>
        <w:rPr>
          <w:rFonts w:cs="Times New Roman" w:ascii="Times New Roman" w:hAnsi="Times New Roman"/>
          <w:sz w:val="27"/>
          <w:szCs w:val="27"/>
        </w:rPr>
        <w:t>открытие» нового зн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борудование:</w:t>
      </w:r>
      <w:r>
        <w:rPr>
          <w:rFonts w:cs="Times New Roman" w:ascii="Times New Roman" w:hAnsi="Times New Roman"/>
          <w:sz w:val="27"/>
          <w:szCs w:val="27"/>
        </w:rPr>
        <w:t xml:space="preserve">  Учебник литературного чтения: УМК Перспектива 3 класс, 2 часть автор: Л.Ф. Климанова, Л. А. Виноградская, </w:t>
        <w:br/>
        <w:t>В.Г. Горецкий, презентац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852"/>
        <w:gridCol w:w="7088"/>
        <w:gridCol w:w="3179"/>
        <w:gridCol w:w="2710"/>
      </w:tblGrid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</w:t>
              <w:br/>
              <w:t>Методы и приёмы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10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а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5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7"/>
              </w:rPr>
              <w:t>Метод: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 словес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Фронтальная форма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дравствуйте, ребята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нём мы наш урок с такой пословицы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Чтение делает человека знающим, беседа — находчивым, а привычка записывать — точны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 чём это высказывание? </w:t>
            </w:r>
            <w:r>
              <w:rPr>
                <w:rFonts w:cs="Helvetica" w:ascii="Helvetica" w:hAnsi="Helvetica"/>
                <w:sz w:val="25"/>
                <w:szCs w:val="25"/>
                <w:shd w:fill="FEF6DA" w:val="clear"/>
              </w:rPr>
              <w:br/>
            </w:r>
            <w:r>
              <w:rPr>
                <w:rFonts w:cs="Times New Roman" w:ascii="Times New Roman" w:hAnsi="Times New Roman"/>
              </w:rPr>
              <w:t>Присаживайтесь!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етствуют уч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ют пословиц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казывают своё мнение;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.: формирование мотивации к обучению;</w:t>
            </w:r>
          </w:p>
        </w:tc>
      </w:tr>
      <w:tr>
        <w:trPr>
          <w:trHeight w:val="34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, практический</w:t>
            </w:r>
          </w:p>
          <w:p>
            <w:pPr>
              <w:pStyle w:val="Style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иём: </w:t>
            </w:r>
            <w:r>
              <w:rPr>
                <w:color w:val="000000"/>
                <w:sz w:val="22"/>
                <w:szCs w:val="22"/>
              </w:rPr>
              <w:t>беседа, подводящий диалог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мин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>
                <w:b/>
                <w:i/>
              </w:rPr>
              <w:t>Речевая разминка</w:t>
              <w:br/>
            </w:r>
            <w:r>
              <w:rPr/>
              <w:t>— Прочитайте стихотворение медленно жужжащим способом.</w:t>
            </w:r>
          </w:p>
          <w:p>
            <w:pPr>
              <w:pStyle w:val="Style20"/>
              <w:rPr/>
            </w:pPr>
            <w:r>
              <w:rPr/>
              <w:t xml:space="preserve">Думаешь, что сказок в жизни не бывает... </w:t>
            </w:r>
          </w:p>
          <w:p>
            <w:pPr>
              <w:pStyle w:val="Style20"/>
              <w:rPr/>
            </w:pPr>
            <w:r>
              <w:rPr/>
              <w:t xml:space="preserve">Ты не верь тому, кто так тебе сказал. </w:t>
            </w:r>
          </w:p>
          <w:p>
            <w:pPr>
              <w:pStyle w:val="Style20"/>
              <w:rPr/>
            </w:pPr>
            <w:r>
              <w:rPr/>
              <w:t xml:space="preserve">Тот, кто вырос, напрочь забывает, </w:t>
            </w:r>
          </w:p>
          <w:p>
            <w:pPr>
              <w:pStyle w:val="Style20"/>
              <w:rPr/>
            </w:pPr>
            <w:r>
              <w:rPr/>
              <w:t>Как когда-то в детстве он мечтал.</w:t>
            </w:r>
          </w:p>
          <w:p>
            <w:pPr>
              <w:pStyle w:val="Style20"/>
              <w:rPr/>
            </w:pPr>
            <w:r>
              <w:rPr/>
              <w:t xml:space="preserve">— </w:t>
            </w:r>
            <w:r>
              <w:rPr/>
              <w:t>Прочитайте вопросительно (утвердительно; сердито; весело; с интонацией удивления; с интонацией сожаления; выразительно).</w:t>
            </w:r>
          </w:p>
          <w:p>
            <w:pPr>
              <w:pStyle w:val="Style20"/>
              <w:rPr/>
            </w:pPr>
            <w:r>
              <w:rPr/>
              <w:t xml:space="preserve">— </w:t>
            </w:r>
            <w:r>
              <w:rPr/>
              <w:t>Какую сказку мы изучали на прошлом урок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ы проделали большую работу: прочитали много сказок, провели конкурсы рисунков. Сегодня мы еще раз поговорим о сказках, об особенностях литературных сказок. Нас ждет необычный у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 думаете, чему мы будем учиться на уроке?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ют речевую разминк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: осознание и произвольное построение речевого высказывания в устной форме</w:t>
            </w:r>
          </w:p>
        </w:tc>
      </w:tr>
      <w:tr>
        <w:trPr>
          <w:trHeight w:val="241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  <w:p>
            <w:pPr>
              <w:pStyle w:val="Style20"/>
              <w:jc w:val="center"/>
              <w:rPr>
                <w:color w:val="000000"/>
                <w:sz w:val="22"/>
                <w:szCs w:val="27"/>
              </w:rPr>
            </w:pPr>
            <w:r>
              <w:rPr>
                <w:b/>
                <w:color w:val="000000"/>
                <w:sz w:val="22"/>
                <w:szCs w:val="27"/>
              </w:rPr>
              <w:t>Метод:</w:t>
            </w:r>
            <w:r>
              <w:rPr>
                <w:color w:val="000000"/>
                <w:sz w:val="22"/>
                <w:szCs w:val="27"/>
              </w:rPr>
              <w:t xml:space="preserve"> словесный, частично-поисковый, практический</w:t>
            </w:r>
          </w:p>
          <w:p>
            <w:pPr>
              <w:pStyle w:val="Style20"/>
              <w:spacing w:before="280" w:after="0"/>
              <w:jc w:val="center"/>
              <w:rPr>
                <w:color w:val="000000"/>
                <w:sz w:val="22"/>
                <w:szCs w:val="27"/>
              </w:rPr>
            </w:pPr>
            <w:r>
              <w:rPr>
                <w:b/>
                <w:color w:val="000000"/>
                <w:sz w:val="22"/>
                <w:szCs w:val="27"/>
              </w:rPr>
              <w:t>Приём:</w:t>
            </w:r>
            <w:r>
              <w:rPr>
                <w:color w:val="000000"/>
                <w:sz w:val="22"/>
                <w:szCs w:val="27"/>
              </w:rPr>
              <w:t xml:space="preserve"> бесе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мин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ая цель нашего урока – сравнивать и делать вы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чтобы урок получился необычным, давайте немного пофантазируем и отправимся  в страну, где живу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чем – то скрипят полов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пице опять не спи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ев на кровати, под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ж навострили ушки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разу меняются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ются звуки и краски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нько скрипит полов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комнате ходят …. ( Сказ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что за литературный жанр – сказ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какие виды сказок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жите, на какие две группы разделены сказ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литературные сказк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сейчас мы отправимся мысленно в путешествие в литературную страну. Но она очень большая. Подумайте, в какой уголок этой страны мы отправимс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, мы с вами отправимся в уголок литературных сказок. В пути нам пригодятся знания, смекалка и сообразительность, внимание, память, а также взаимовыруч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- Волшебный бараб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ж. Род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ж. Родари «Волшебный бараб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знакомиться с произведением Дж. Родари «Волшебный барабан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: целеполагание, как постановка учебной задачи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: самостоятельное выделение и постановка цели</w:t>
            </w:r>
          </w:p>
        </w:tc>
      </w:tr>
      <w:tr>
        <w:trPr>
          <w:trHeight w:val="118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Включение в систему знаний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>
                <w:b/>
                <w:color w:val="000000"/>
                <w:sz w:val="22"/>
                <w:szCs w:val="27"/>
              </w:rPr>
              <w:t>Метод:</w:t>
            </w:r>
            <w:r>
              <w:rPr>
                <w:color w:val="000000"/>
                <w:sz w:val="22"/>
                <w:szCs w:val="27"/>
              </w:rPr>
              <w:t xml:space="preserve"> словесный, </w:t>
            </w:r>
            <w:r>
              <w:rPr>
                <w:b/>
                <w:color w:val="000000"/>
                <w:sz w:val="22"/>
                <w:szCs w:val="27"/>
              </w:rPr>
              <w:t>Приём:</w:t>
            </w:r>
            <w:r>
              <w:rPr>
                <w:color w:val="000000"/>
                <w:sz w:val="22"/>
                <w:szCs w:val="27"/>
              </w:rPr>
              <w:t xml:space="preserve"> бесе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зделе « Литературные сказки» мы познакомились с некоторыми произведениями  и их авто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адайтесь, о каких авторах я рассказываю. Назовите фамилию. имя, отче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лся в небольшом заводском поселке Пермской губернии, его отец был священником и учителем в поселковой школе. В доме была прекрасная библиот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и сочинялись и рассказывались для тяжело больной дочери, которой трудно иногда было засыпать по ночам ( Д.Н. Мамин – Сибиря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атель, философ, педагог, музыкальный критик. Последний представитель древнего княжеского рода. Родился в Москве, образование получил в Московском университетском благородном пансионе. Автор ряда музыкальных сочинений. Он написал несколько учебников. ( В.Ф. Одоев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автор воспитывал дочь Аленушку. Он любил ее всем сердцем и делал все, чтобы ей хорошо жилось, особенно любил сочинять для нее сказки. ( Д.Н. Мамин – Сибиря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7 годам, когда дети только идут в школу, он перечитал массу книг – как детских, та и взрослых. В 4 классе написал поэму, сочинял стихи для газеты. (В.М. Гарш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есите при помощи стрелок название сказки и автора, написавшего эту сказ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Н. Мамин – Сибиряк                       « Лягушка путешествен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М. Гаршин                                         « Мороз Иванови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Ф. Одоевский      Сказка про храброго зайца-длинные уши, косые газа, короткий хво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овите главных героев всех этих сказок           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йте этим героям характерис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из героев вам больше всего понравил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ажите, что прочитанные вами произведения в данном разделе –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Динамическая пау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 из сказочных героев  принадлежат эти строки? Я читаю, а вы внимательно слушаете и, прослушав, даете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заехала к вам посмотреть, как вы живете… Я пробуду  у вас до весны, пока не вернутся мои утки, которых я отпуст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йте вы, трусы! Слушайте и смотрите на меня. Вот я сейчас покажу вам одну штуку. Я..я…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сибо тебе, ты умная девочка, хорошо ты меня, старика, утешила, и я у тебя в долгу не останусь. Ты знаешь: люди за рукоделье деньги получают, так вот тебе твое ведерко, а в ведерко я всыпал целую горсть серебряных пятачков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кому из героев прочитанных литературных сказок можно отнести данные пословицы и поговор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страха глаза вел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ивому и лениться л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вастовство само себя наказы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ературная викторина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ряют свои зн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вечают на вопро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ют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вечают на вопрос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Л: анализ объектов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: осознание и построение речевого высказывания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Рефлексия деятельности</w:t>
              <w:br/>
            </w:r>
            <w:r>
              <w:rPr>
                <w:rFonts w:cs="Times New Roman" w:ascii="Times New Roman" w:hAnsi="Times New Roman"/>
                <w:b/>
                <w:color w:val="000000"/>
                <w:szCs w:val="27"/>
              </w:rPr>
              <w:t>Метод: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 словесный</w:t>
              <w:br/>
            </w:r>
            <w:r>
              <w:rPr>
                <w:rFonts w:cs="Times New Roman" w:ascii="Times New Roman" w:hAnsi="Times New Roman"/>
                <w:b/>
                <w:color w:val="000000"/>
                <w:szCs w:val="27"/>
              </w:rPr>
              <w:t>Приём: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 xml:space="preserve"> бесед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мин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час я предлагаю вам дополнить предложение «Сегодня на уроке я усвоил (-а) …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олняют листок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: оценка – выделение и осознание учащимися того, что уже усвоено и что еще нужно усвоить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8c11">
    <w:name w:val="c8 c11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character" w:styleId="C0">
    <w:name w:val="c0"/>
    <w:basedOn w:val="Style14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character" w:styleId="C22">
    <w:name w:val="c22"/>
    <w:basedOn w:val="Style14"/>
    <w:qFormat/>
    <w:rPr/>
  </w:style>
  <w:style w:type="character" w:styleId="C26">
    <w:name w:val="c26"/>
    <w:basedOn w:val="Style14"/>
    <w:qFormat/>
    <w:rPr/>
  </w:style>
  <w:style w:type="character" w:styleId="C28">
    <w:name w:val="c28"/>
    <w:basedOn w:val="Style14"/>
    <w:qFormat/>
    <w:rPr/>
  </w:style>
  <w:style w:type="character" w:styleId="Ff1">
    <w:name w:val="ff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9:27:00Z</dcterms:created>
  <dc:creator>Полиночка</dc:creator>
  <dc:description/>
  <cp:keywords/>
  <dc:language>en-US</dc:language>
  <cp:lastModifiedBy>Юля</cp:lastModifiedBy>
  <cp:lastPrinted>2018-03-19T20:30:00Z</cp:lastPrinted>
  <dcterms:modified xsi:type="dcterms:W3CDTF">2019-05-18T15:36:00Z</dcterms:modified>
  <cp:revision>4</cp:revision>
  <dc:subject/>
  <dc:title/>
</cp:coreProperties>
</file>