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59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59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ктуализация знаний и постановка пробле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зентация, слайд 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ебята, как вы думаете, что между этими предметами общег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Я предлагаю разгадать кроссворд и собрать название части света, по которой мы сегодня будем путешествовать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зентация, слайд 2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опросы кроссворд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кеан на западе Евраз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вощ красного цв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вощ, у которого очень вкусные клубн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тение с мелкими желтыми семенами, собранными в почат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вощи бледно-желтого цвета, продолговатые, растут на бахч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стение с листьями, превратившимися в колюч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кусный, сладкий напиток коричневого цвета, который пьют горячи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Тема урока: «Америка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так, сегодня мы будем открывать Америку. А что значит выражение «открыть Америку»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о прежде чем отправиться в путешествие по Америке, давайте вспомним: что такое материк? Что такое часть свет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абота с глобусом: установить глобус так, чтобы ось была наклонена к лампе. Лампа должна освещать Росс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кое сейчас время год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к вы думаете, какое время года сейчас в Амери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о весна в России и в Америке отличается. Посмотрите, какая часть глобуса освещена лампой лучше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вернуть глобус так, чтобы была освещена Амери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какой части света теплее? В Европе или в Америк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Значит, время года в России и в Америке одно и то же, но в Америке теплее. А какое время суток в Америке, когда в России ден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кройте учебники на с. 96. Перед вами карта полушарий. Скажите, в каком полушарии находится часть света Америка? Какие материки в себя включает эта часть свет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 всегда ли европейца была известна Америка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полож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полняют задание учител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веты кроссвор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тлантическ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мидо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ртофел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куруз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ачо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ктус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као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то значит открыть что-то новое, неизвестно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Материк – это большой участок суши, омываемый со всех сторон морем или океаном. Часть света – это регионы суши: материки (части материков) и близлежащие остро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ес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есн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Лучше освещена Амери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 Америке тепле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 Америке ночь, когда в России ден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мерика расположена в западном полушарии и включает в себя два материка: Северную и южную Амери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мерику открыл один из путешественн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59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Открытие» нового зн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зентация, слайд 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осмотрите на иллюстрацию. Перед вами коренной житель Америки. Какие особенности его внешности вы можете назвать? Похож ли этот человек на людей, живущих в Европе? Как называют коренных жителей Америк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ак вы думаете, почему индейцев так назвал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Чтобы ответить на этот вопрос, прочитайте рассказ индейца на с. 75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ндейцы сами назвали себя так, или им кто-то другой дал это название?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ерно. Причем, сначала европейцы назвали коренной народ Америки индийцами. Позже, поняв, что они попали не в Индию, европейцы дали этим народам название «индейцы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з рассказа индейца мы узнали, кому поклоняется его народ. Кому поклоняются индейцы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зентация, слайд 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осмотрите, какие величественные храмы индейцы возводили в честь Бога Солнца. Был ли этот Бог так важен для них, если такие строения возводили с честь нег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братите внимание на правую иллюстрацию внизу с. 70. Перед вами растения, которые выращивались индейцами. Скажите, какие растения выращивались индейцам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Знакомы ли нам эти растени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Если эти растения выращивались индейцами, то как европейцы познакомились с ним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ти растения были завезены в Европу путешественниками, побывавшими в Америке. Картофель, например, стал очень популярным блюдом и помог сократить число голодающи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зентация, слайд 5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 Америку же европейцы завезли огурцы, которые заменили местный овощ – ангур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Мы выяснили, что Америку открыли европейцы. А кто именно открыл Америку? Прочтите рассказ испанского моряка на с. 75 и скажите, как звали человека, который открыл Америк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осле открытия Америки европейцы постепенно стали осваивать новые земли. Они вытеснили индейцев с их лучших земель. Как вы думаете, почему европейцы так поступил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</w:rPr>
              <w:t>Презентация, слайд 6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 территории Северной Америки продолжали жить индейцы, стали жить европейцы. А европейцы привезли с собой представителей населения Африки, чтобы использовать их в качестве рабов. Скажите, из представителей каких рас сложилось население Америк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Так европейцы образовали самое известное нам государство на территории Северной Америки. Как оно называетс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кройте учебник на с. 112 и найдите США на кар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</w:rPr>
              <w:t>Презентация, слайд 7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нимательно рассмотрите флаг США. Что на нем изображено? Может ли это что-то символизирова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3 красно-белых полос  символизируют количество поселений в Америке, когда европейцы только появились там. 50 звезд символизируют 50 штатов, которые входят в состав СШ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езентация, слайд 8: видеофрагмен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 теперь просмотрите видеофильм о достопримечательностях США, а затем я задам вам вопрос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кройте учебник на с. 104. Найдите материк Северная Америка. Внимательно рассмотрите карту природных зон. Затем откройте учебник на с. 112 и природные зоны с политической картой Северной Америки. Скажите, в какой стране такие же природные зоны, как в России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езентация, слайд 9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ассмотрите флаг Канады. Что на нем изображен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ахарный клён - распространенное в Канаде растение. Из сока этого растения делают сладкий сиро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Презентация, слайд 10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А ещё Канада - родина этого вида спорта. Как он называется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езентация, слайд 11: видеофрагмен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- И в Канаде находится самый знаменитый водопад - Ниагарск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кройте учебники на с. 102. Найдите на физической карте Северной Америки горы, которые расположены вдоль Тихого океана. Как они называютс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падные склоны этих гор покрыты лесами, а на востоке расположены степи пустыни. Как вы думаете, почему? Что приносит ветер, который дует с океана? Могут ли вершины гор мешать прохождению облаков? Значит, много влаги попадает в эти места или мало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Откройте учебник на с. 72 и посмотрите на иллюстрацию внизу этой страницы. Скажите, какие растения могут выжить в условиях пустын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Дальше мы продолжим путешествие в Южной Америке. Откройте карту на с. 103 и найдите самую полноводную реку Южной Америки. Как она называется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езентация, слайд 1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та река настолько большая, что в ней могут жить очень большие животные. Например, дельфины. Где чаще всего можно встретить дельфина? Какая вода в море или в океане: соленая или пресная? В Амазонке живут дельфины, которые обитают в пресной воде. То же можно сказать и о речных коровах. Но их родственников, морских коров, мы уже не встретим. Эти звери вымерли по вине челове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</w:rPr>
              <w:t>Презентация, слайд 1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Вблизи реки Амазонка находятся огромные тропические леса. Они очищают воздух, которым мы дышим. От этих лесов зависит качество воздуха на всей планет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кройте учебник на с. 112. Найдите Южную Америку. Найдите самую большую страну Южной Америки. Как она называетс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Жители этой страны очень любят танцы и карнавалы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зентация, слайд 1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Этот вид спорта почитают в Бразилии. Что это за вид спорт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ткройте учебники на с. 74. Найдите изображение птицы и скажите, как называется эта птица? Сколько она весит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олибри – самая маленькая птичка в мире. Самая маленькая из колибри даже названа «колибри-пчелка», и это неспроста: размером она не больше, чем шмель, и питается она нектаром раст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йдите изображение бабочки. Скажите, как она называется? Каков размах крыльев этой бабочк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азмах крыла этой бабочки – 30 см, это чуть больше, чем размах крыльев синиц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йдите изображение змеи. Как она называется? Какова ее длин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лину этой змеи можно сравнить с высотой четырехэтажного дома. Но такой длины эти змеи достигают очень редко. Чаще всего их длина не больше 5 м, что можно сравнить с домом высотой в два этаж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йдите изображение жука и скажите, как он называется. Какова длина этого насекомог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Верно. И на иллюстрации мы видим, что он едва умещается на ладони взрослого челове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айдите иллюстрацию, которую мы не рассмотрели. Что на ней изображен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Этот водопад – самый высокий в мире. Его высота – 1км. Это как дом высотой в 357 этаже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этого человека смуглая кожа, черные прямые волосы. Этот человек не похож на жителей Европы. Коренные народы Америки – индейц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ыполняют задание учителя.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йцам такое название дали европейцы. Европейцы думали, что приплыли в Индию, поэтому жителей этих мест назвали индейц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йцы поклоняются Богу Солнц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г Солнца имел большое значение для индейце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йцы выращивали картофель, помидоры, кабачки, кукуруз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задание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мерику открыл Христофор Колум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вропейцам нужны были земли для ведения хозяйств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Америки сложилось из европеоидов, негроидов и индейце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Ш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задание учител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 учащихс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задание учител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задание учите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наде такие же природные зоны, как в Росс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флаге Канады изображен кленовый лис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т вид спорта – хокк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и горы – Кордильер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шины этих гор препятствуют прохождению облаков, приносящих с собой влагу. Поэтому восточнее расположены пустын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устынях растут кактус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река – Амазо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ьфинов чаще всего мы можем встретить в море. Вода в море солен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страна – Бразил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т вид спорта – футбо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птица – колибри. Она весит 2 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бабочка – совка агриппина. Размах ее крыльев 30 с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а змея – анаконда. Ее длина 11 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т жук – дровосек-титан. Его длина 15 с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иллюстрации изображен водопад Анхель. Его высота 1 к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реп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Ребята, скажите, пожалуйста, кто впервые достиг берегов Америки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Христофор Колумб знал, что он попал в Америки? Куда он планировал приплыть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 Колумб назвал население тех мест, в которые попал? Почему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ие растения выращивались индейцами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 называется самая известная страна Северной Америки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Что символизируют полосы и звезды на флаге США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Символ какой страны – это кленовый лист? Почему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ой вид зимнего спорта появился в Канаде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Почему на западе Северной Америки образовались пустыни? Что препятствует облакам, приходящим в Америку с Тихого океан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</w:rPr>
              <w:t>- Как называется самая полноводная река Южной Америки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ие пресноводные звери живут в Амазонке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 называется самая большая страна Южной Америки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ой вид спорта очень любят в Бразилии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Какое развлечение нравится бразильцам?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Приведите примеры необычных природных объектов и удивительных животных Южной Америк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первые берегов Америки достиг испанский мореплаватель Христофор Колум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умб считал, что нашел другой путь в Индию. Он до конца жизни не знал, что открыл новую часть све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е мест, в которые попал Колумб, было названо индейцами, потому что Колумб думал, что приплыл в Индию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йцы выращивали картофель, кукурузу, кабачки, помидор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ая известная страна Северной Америки – это СШ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сы символизируют первые поселения британцев, а звезды – число штатов этой стра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еновый лист – символ Канады. Это распространенное в Канаде растение, из которого делают сиро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ада – родина хокке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стыни образовались из-за того, что горы Кордильеры препятствуют прохождению облаков с Тихого океана, в этих местах выпадает мало осад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ая полноводная река Южной Америки – это Амазо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Амазонке живут пресноводные дельфины и речные коров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ая большая страна Южной Америки – Бразил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разилии популярен футбо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Бразилии любят танцы и карнавал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ая маленькая птица: колибри; самая большая бабочка: совка агриппина; самая длинная змея: анаконда; самый большой жук: дровосек-титан; самый высокий водопад: Анхель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флекс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Откройте учебник на с. 75 и прочитайте рассказ Лены.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 Вы согласны с ней? Можете ли вы сказать, что вы сегодня открыли Америку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яют задание уч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3:37:00Z</dcterms:created>
  <dc:creator>Щербакова</dc:creator>
  <dc:description/>
  <cp:keywords/>
  <dc:language>en-US</dc:language>
  <cp:lastModifiedBy>Пользователь Windows</cp:lastModifiedBy>
  <dcterms:modified xsi:type="dcterms:W3CDTF">2019-05-18T10:26:00Z</dcterms:modified>
  <cp:revision>23</cp:revision>
  <dc:subject/>
  <dc:title>Этап урока</dc:title>
</cp:coreProperties>
</file>