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sz w:val="52"/>
          <w:szCs w:val="52"/>
        </w:rPr>
      </w:pPr>
      <w:r>
        <w:rPr>
          <w:rFonts w:cs="Times New Roman"/>
          <w:sz w:val="48"/>
          <w:szCs w:val="48"/>
        </w:rPr>
        <w:t>Описание</w:t>
      </w:r>
      <w:r>
        <w:rPr>
          <w:rFonts w:cs="Times New Roman"/>
          <w:sz w:val="52"/>
          <w:szCs w:val="52"/>
        </w:rPr>
        <w:t xml:space="preserve"> </w:t>
      </w:r>
      <w:r>
        <w:rPr>
          <w:rFonts w:cs="Times New Roman"/>
          <w:sz w:val="48"/>
          <w:szCs w:val="48"/>
        </w:rPr>
        <w:t>спортивного оснащения зала</w:t>
      </w:r>
    </w:p>
    <w:p>
      <w:pPr>
        <w:pStyle w:val="Normal"/>
        <w:jc w:val="center"/>
        <w:rPr>
          <w:rFonts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"/>
        <w:gridCol w:w="3656"/>
        <w:gridCol w:w="13"/>
        <w:gridCol w:w="1415"/>
        <w:gridCol w:w="1395"/>
        <w:gridCol w:w="1134"/>
        <w:gridCol w:w="1701"/>
        <w:gridCol w:w="11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меется в наличии (кол-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ебует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ебуется приобрести (кол-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имечание</w:t>
            </w:r>
          </w:p>
        </w:tc>
      </w:tr>
      <w:tr>
        <w:trPr>
          <w:trHeight w:val="501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имнасти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енка гимнастиче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ревно гимнастическое напольн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3. 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рекладина навесная (на ст. шведскую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зел гимнастическ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ь гимнастическ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алка гимнастиче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камейка гимнастическая жесткая 4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анат для лаз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ст гимнастический подкид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камейка гимнастическая жесткая 2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руч гимнастический алюминиевы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врики гимнастическ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ты гимнастические поролоновы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набивной (1,2,3 кг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акалка гимнастическая жестка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малый мягк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руч гимнастический пластиковы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5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гкая атлети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анка для прыжков в высо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ойки для прыжков в высо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 малый теннисны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летка измерительна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омера нагруд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намоме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кундом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ка резиновая для прыжков в длин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раната для метания 0,5 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раната для метания 0,7 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49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ортивные иг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Щиты баскетбольные с кольцами и сетк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и баскетболь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ойки волейбольные универсаль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тка волейболь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и волейболь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абло перекидн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а волейболь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етка для переноса и хранения мяч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ячи футболь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а баскетболь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5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ыжная подготов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мплект лы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омера нагруд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теллаж для лыж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анок для обработки лы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3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яжелая атлетик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иря 16 к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3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ородки массовы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хматная доска (бум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1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хматная доска (дер.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хматы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3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Шаш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егл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усы для размет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9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ортивный зал игровой размеры (24х1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девалка (девочки, мальчик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ушев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до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собное помещение для хранения инвентар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лотренаж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7:55:00Z</dcterms:created>
  <dc:creator/>
  <dc:description/>
  <cp:keywords/>
  <dc:language>en-US</dc:language>
  <cp:lastModifiedBy>mamina</cp:lastModifiedBy>
  <cp:lastPrinted>2016-02-10T18:30:00Z</cp:lastPrinted>
  <dcterms:modified xsi:type="dcterms:W3CDTF">2017-06-17T09:01:00Z</dcterms:modified>
  <cp:revision>25</cp:revision>
  <dc:subject/>
  <dc:title/>
</cp:coreProperties>
</file>