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 ПРОЕКТА «САМ СЕБЕ РЕЖИССЕР»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Краткое описание проекта:</w:t>
      </w:r>
    </w:p>
    <w:p>
      <w:pPr>
        <w:pStyle w:val="Normal"/>
        <w:ind w:left="567" w:hanging="0"/>
        <w:jc w:val="both"/>
        <w:rPr/>
      </w:pPr>
      <w:r>
        <w:rPr/>
        <w:t xml:space="preserve">Проект «Сам себе режиссер» - педагогический проект, суть которого заключается в выстраивании целостной системы условий и механизмов развития игровых навыков дошкольников на первой ступени становления игровой деятельности – в режиссерской игре. Проект основывается на технологии развития игровой деятельности Е.Е.Кравцовой. В проекте используются технологии построения пространства режиссерской игры И.Л.Кириллова. Проект направлен на развитие игровых навыков младших дошкольников и реализуется в сотрудничестве с семьями воспитанников. 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Автор проекта: </w:t>
      </w:r>
      <w:r>
        <w:rPr/>
        <w:t>Шеркунова Надежда Сергеевна</w:t>
      </w:r>
    </w:p>
    <w:p>
      <w:pPr>
        <w:pStyle w:val="Normal"/>
        <w:ind w:left="567" w:hanging="0"/>
        <w:jc w:val="both"/>
        <w:rPr/>
      </w:pPr>
      <w:r>
        <w:rPr>
          <w:b/>
        </w:rPr>
        <w:t>Целевая аудитория:</w:t>
      </w:r>
      <w:r>
        <w:rPr/>
        <w:t xml:space="preserve"> воспитанники младшей группы, родители воспитанников, педагоги, администрация ДОУ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Актуальность проекта: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Внешние факторы:</w:t>
      </w:r>
      <w:r>
        <w:rPr>
          <w:b/>
        </w:rPr>
        <w:t xml:space="preserve"> </w:t>
      </w:r>
      <w:r>
        <w:rPr/>
        <w:t xml:space="preserve">Проект встраивается в логику задач современного дошкольного образования в связи с тем, что соответствует требованиям ФГОС ДО о развитии ребенка в спецефичных для него видах деятельности. Основные задачи проекта направлены на преодоление актуальной на современном этапе </w:t>
      </w:r>
      <w:r>
        <w:rPr>
          <w:b/>
          <w:u w:val="single"/>
        </w:rPr>
        <w:t>проблемы</w:t>
      </w:r>
      <w:r>
        <w:rPr/>
        <w:t xml:space="preserve"> дошкольного образования, связанной с противоречием: игра – мощный источник развития дошкольника, однако, современные исследования доказывают ее угасание в детском социуме, возможной причиной которого является отсутствие системы и последовательности в развитии игровых навыков детей. 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Внутренние факторы:</w:t>
      </w:r>
      <w:r>
        <w:rPr/>
        <w:t xml:space="preserve"> анализ свободной игровой деятельности воспитанников младшей группы на начало года показал, что в процентном соотношении 40% воспитанников (10 из 24) демонстрируют первичные игровые навыки – способны создать простейший игровой сюжет, используют игровое замещение, действуют с игровым материалом в соответствии с задуманным сюжетом, используют речь как средство отражения игрового сюжета. 60% воспитанников демонстрируют манипулятивные действия, что не соответствует уровню развития игры в младшем дошкольном возрасте (инструмент – педагогическое наблюдение). Возможной причиной такого возрастного несоответствия является отсутствие последовательной системы действий, направленной на развитие игры.</w:t>
      </w:r>
    </w:p>
    <w:p>
      <w:pPr>
        <w:pStyle w:val="Normal"/>
        <w:ind w:left="567" w:hanging="0"/>
        <w:jc w:val="both"/>
        <w:rPr/>
      </w:pPr>
      <w:r>
        <w:rPr/>
        <w:t xml:space="preserve">Анализ осведомленности родителей в области развития игровых навыков детей показал, что родители не знают специфику режиссерской игры, которая является ведущей в младшем дошкольном возрасте. В лучшем случае используют дидактические игры, элементы сюжетно-ролевой игры (инструмент – личная беседа, опрос, анкетирование, фотосессия «Играем дома»). Это приводит к тому, что игра детей в семье развивается стихийно и условия для развития первой ступени игры не созданы. </w:t>
      </w:r>
    </w:p>
    <w:p>
      <w:pPr>
        <w:pStyle w:val="Normal"/>
        <w:ind w:left="567" w:hanging="0"/>
        <w:jc w:val="both"/>
        <w:rPr/>
      </w:pPr>
      <w:r>
        <w:rPr>
          <w:b/>
        </w:rPr>
        <w:t>Цель проекта:</w:t>
      </w:r>
      <w:r>
        <w:rPr/>
        <w:t xml:space="preserve"> </w:t>
      </w:r>
      <w:r>
        <w:rPr>
          <w:bCs/>
        </w:rPr>
        <w:t>развитие игровых навыков детей младшего дошкольного возраста в режиссерской игре в процессе выстраивания целостной системы условий и механизмов ее становления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Задачи:</w:t>
      </w:r>
    </w:p>
    <w:p>
      <w:pPr>
        <w:pStyle w:val="Normal"/>
        <w:numPr>
          <w:ilvl w:val="0"/>
          <w:numId w:val="1"/>
        </w:numPr>
        <w:ind w:left="567" w:hanging="0"/>
        <w:jc w:val="both"/>
        <w:rPr/>
      </w:pPr>
      <w:r>
        <w:rPr/>
        <w:t xml:space="preserve">Развивать навык конструирования </w:t>
      </w:r>
      <w:r>
        <w:rPr>
          <w:bCs/>
          <w:i/>
          <w:iCs/>
        </w:rPr>
        <w:t xml:space="preserve">игрового сюжета </w:t>
      </w:r>
      <w:r>
        <w:rPr/>
        <w:t>на основе личного опыта, сюжетов художественных произведений, мультфильмов.</w:t>
      </w:r>
    </w:p>
    <w:p>
      <w:pPr>
        <w:pStyle w:val="Normal"/>
        <w:numPr>
          <w:ilvl w:val="0"/>
          <w:numId w:val="1"/>
        </w:numPr>
        <w:ind w:left="567" w:hanging="0"/>
        <w:jc w:val="both"/>
        <w:rPr/>
      </w:pPr>
      <w:r>
        <w:rPr/>
        <w:t xml:space="preserve"> </w:t>
      </w:r>
      <w:r>
        <w:rPr/>
        <w:t xml:space="preserve">Закреплять навык </w:t>
      </w:r>
      <w:r>
        <w:rPr>
          <w:bCs/>
          <w:i/>
          <w:iCs/>
        </w:rPr>
        <w:t xml:space="preserve">игрового замещения </w:t>
      </w:r>
      <w:r>
        <w:rPr/>
        <w:t>в процессе игры с мелким игровым и неигровым материалом в пространстве игрового поля.</w:t>
      </w:r>
    </w:p>
    <w:p>
      <w:pPr>
        <w:pStyle w:val="Normal"/>
        <w:numPr>
          <w:ilvl w:val="0"/>
          <w:numId w:val="1"/>
        </w:numPr>
        <w:ind w:left="567" w:hanging="0"/>
        <w:jc w:val="both"/>
        <w:rPr/>
      </w:pPr>
      <w:r>
        <w:rPr/>
        <w:t xml:space="preserve"> </w:t>
      </w:r>
      <w:r>
        <w:rPr/>
        <w:t xml:space="preserve">Содействовать становлению навыков  режиссерской игры начального уровня через создание </w:t>
      </w:r>
      <w:r>
        <w:rPr>
          <w:bCs/>
          <w:i/>
          <w:iCs/>
        </w:rPr>
        <w:t>индивидуальных игровых пространств.</w:t>
      </w:r>
    </w:p>
    <w:p>
      <w:pPr>
        <w:pStyle w:val="Normal"/>
        <w:numPr>
          <w:ilvl w:val="0"/>
          <w:numId w:val="1"/>
        </w:numPr>
        <w:ind w:left="567" w:hanging="0"/>
        <w:jc w:val="both"/>
        <w:rPr/>
      </w:pPr>
      <w:r>
        <w:rPr/>
        <w:t xml:space="preserve"> </w:t>
      </w:r>
      <w:r>
        <w:rPr/>
        <w:t xml:space="preserve">Развивать игровую компетентность родителей в процессе освоения </w:t>
      </w:r>
      <w:r>
        <w:rPr>
          <w:bCs/>
          <w:i/>
          <w:iCs/>
        </w:rPr>
        <w:t xml:space="preserve">механизмов развития </w:t>
      </w:r>
      <w:r>
        <w:rPr/>
        <w:t>режиссерской игры.</w:t>
      </w:r>
    </w:p>
    <w:p>
      <w:pPr>
        <w:pStyle w:val="Normal"/>
        <w:ind w:left="567" w:hanging="0"/>
        <w:jc w:val="both"/>
        <w:rPr/>
      </w:pPr>
      <w:r>
        <w:rPr/>
        <w:t>Ожидаемые результаты и инструменты мониторинга результатов:</w:t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498"/>
        <w:gridCol w:w="425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ый результат про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струмент мониторинг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нники конструируют </w:t>
            </w:r>
            <w:r>
              <w:rPr>
                <w:i/>
              </w:rPr>
              <w:t>игровой сюжет</w:t>
            </w:r>
            <w:r>
              <w:rPr/>
              <w:t xml:space="preserve"> на основе литературных произведений, из личного опыта; видоизменяют готовый игровой сюжет в соответствии с собственным замыслом; используют речь как средство отражения игрового сюже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ое 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ответствии с критериями развития режиссерской игры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владеют </w:t>
            </w:r>
            <w:r>
              <w:rPr>
                <w:i/>
              </w:rPr>
              <w:t>игровым замещением</w:t>
            </w:r>
            <w:r>
              <w:rPr/>
              <w:t>, используя в игре предметы-заместители, наделяя игровыми функциями предметы, игрушки, неоформленный материал в соответствии с замыслом; удерживают в игре две позиции – действие в реальном поле и действие в воображаемом план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ое наблюд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в соответствии с критериями развития режиссерской игры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нники демонстрируют навыки, связанные с разворачиванием режиссерской игры в </w:t>
            </w:r>
            <w:r>
              <w:rPr>
                <w:i/>
              </w:rPr>
              <w:t>пространстве игрового поля:</w:t>
            </w:r>
            <w:r>
              <w:rPr/>
              <w:t xml:space="preserve"> используют готовые игровые поля; видоизменяют игровое поле под собственный замысел (добавляют постройки, перегородки); самостоятельно создают поле для игры (при помощи ширм, ткани, бросового и строительного материала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ое 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ответствии с критериями развития режиссерской игр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4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дители владеют </w:t>
            </w:r>
            <w:r>
              <w:rPr>
                <w:i/>
              </w:rPr>
              <w:t>механизмами развития</w:t>
            </w:r>
            <w:r>
              <w:rPr/>
              <w:t xml:space="preserve"> режиссерской игры: создают условия для развития самостоятельной  режиссерской игры детей; владеют техниками руководства режиссерской игрой (техники развития сюжета, обогащения содержания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; Личная беседа;</w:t>
            </w:r>
          </w:p>
          <w:p>
            <w:pPr>
              <w:pStyle w:val="Normal"/>
              <w:jc w:val="center"/>
              <w:rPr/>
            </w:pPr>
            <w:r>
              <w:rPr/>
              <w:t>Анкетирование;</w:t>
            </w:r>
          </w:p>
          <w:p>
            <w:pPr>
              <w:pStyle w:val="Normal"/>
              <w:jc w:val="center"/>
              <w:rPr/>
            </w:pPr>
            <w:r>
              <w:rPr/>
              <w:t>Анализ практических проб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нализ фотоматериал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роена система развития игровой деятельности в </w:t>
            </w:r>
            <w:r>
              <w:rPr>
                <w:i/>
              </w:rPr>
              <w:t>логике становления развития игры в онтогенезе</w:t>
            </w:r>
            <w:r>
              <w:rPr/>
              <w:t xml:space="preserve">: выстроен алгоритм развития игры; воспитанники демонстрируют игровые навыки режиссерской игры начального уровня; наблюдаются игровые действия следующей ступени развития игры – образной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ое наблюдение (динамика развития игровой деятельности);</w:t>
            </w:r>
          </w:p>
          <w:p>
            <w:pPr>
              <w:pStyle w:val="Normal"/>
              <w:jc w:val="center"/>
              <w:rPr/>
            </w:pPr>
            <w:r>
              <w:rPr/>
              <w:t>Экспертная оценка (методическая служба ДОУ)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b/>
        </w:rPr>
        <w:t xml:space="preserve">Сроки реализации: </w:t>
      </w:r>
      <w:r>
        <w:rPr/>
        <w:t>август 2018 г. – апрель 2019 г.</w:t>
      </w:r>
    </w:p>
    <w:p>
      <w:pPr>
        <w:pStyle w:val="Normal"/>
        <w:ind w:left="567" w:hanging="0"/>
        <w:jc w:val="both"/>
        <w:rPr/>
      </w:pPr>
      <w:r>
        <w:rPr>
          <w:b/>
        </w:rPr>
        <w:t>Ресурсы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Кадровые: автор проекта имеет опыт разработки, презентации и реализации проекта по развитию игровой деятельности в рамках отраслевого проекта «Школа Росатома». Проект предполагает участие узких специалистов – учителя-логопеда, педагога-психолога. В штатном расписании МБДОУ д/с № 14 эти специалисты имеются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 xml:space="preserve">Информационные: информационная поддержка проекта осуществляется на странице личного сайта </w:t>
      </w: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s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herkunov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adezhd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ergeevna</w:t>
        </w:r>
      </w:hyperlink>
      <w:r>
        <w:rPr/>
        <w:t xml:space="preserve">; группа в сервисе </w:t>
      </w:r>
      <w:r>
        <w:rPr>
          <w:lang w:val="en-US"/>
        </w:rPr>
        <w:t>Viber</w:t>
      </w:r>
      <w:r>
        <w:rPr/>
        <w:t xml:space="preserve">  с целью информирования родителей о мероприятиях проекта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Материально-технические: не требует специально-созданных условий. Для мероприятий с участием семей воспитанников имеется проекционное оборудование; помещения залов; детской лаборатории (предполагается проведение совместной с детьми и родителями деятельности)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Дальнейшее развитие проекта: </w:t>
      </w:r>
      <w:r>
        <w:rPr/>
        <w:t xml:space="preserve">Проект «Сам себе режиссер» - первая ступень долгосрочного проекта  «Мы играем!», предполагающего выстраивание системы работы над развитием игровых навыков дошкольников в соответствии с логикой становления игры в онтогенезе (Е.Е. Кравцова). Предполагается поэтапное проживание воспитанниками каждого вида игры при активном участии родителей.  В 2019-2020 гг. планируется презентация опыта работы по проекту «Сам себе режиссер»  в рамках городской творческой группы «Режиссерская игра».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Календарный план проект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1984"/>
        <w:gridCol w:w="2268"/>
        <w:gridCol w:w="142"/>
        <w:gridCol w:w="311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одготовительный этап (август - сентябрь 2018 г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гровых навыков младших дошкольник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ое наблюдение, фиксация результатов в карте наблю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кунова Н.С., педагоги групп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наблюдения уровня</w:t>
            </w:r>
          </w:p>
          <w:p>
            <w:pPr>
              <w:pStyle w:val="Normal"/>
              <w:rPr/>
            </w:pPr>
            <w:r>
              <w:rPr/>
              <w:t>сформированности игровых навыков воспитанник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условий развития режиссерской игры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анализ;</w:t>
            </w:r>
          </w:p>
          <w:p>
            <w:pPr>
              <w:pStyle w:val="Normal"/>
              <w:jc w:val="center"/>
              <w:rPr/>
            </w:pPr>
            <w:r>
              <w:rPr/>
              <w:t>Экспертная оценка (методическая служба ДО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кунова Н.С.;</w:t>
            </w:r>
          </w:p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ый лист; аналитическая справк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редставлений родителей о значении игровой деятельности для развития ребен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сессия «Играем дома»</w:t>
            </w:r>
          </w:p>
          <w:p>
            <w:pPr>
              <w:pStyle w:val="Normal"/>
              <w:jc w:val="center"/>
              <w:rPr/>
            </w:pPr>
            <w:r>
              <w:rPr/>
              <w:t>Анкетирование «Игры и игрушки реб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кунова Н.С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 условий развития режиссерской игры дома на основе изучения фотоматериала; проблемного анализа анкет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сновных направлений работы по становлению режиссерской игры начального уровн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ние: составление календарного плана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8г.- первая половина сентябр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кунова Н.С.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тивная группа родителей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окументация; план деятельности в рамках проект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, педагогов с проектом. Запуск проек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проекта на установочном педагогическом совете и групповом собрании род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8г.- первая половина сентябр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кунова Н.С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родительского собрания;</w:t>
            </w:r>
          </w:p>
          <w:p>
            <w:pPr>
              <w:pStyle w:val="Normal"/>
              <w:rPr/>
            </w:pPr>
            <w:r>
              <w:rPr/>
              <w:t>Протокол педагогического совета.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й этап (сентябрь 2018 г.- март 2019 г.)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развивающей предметно-пространственной среды группы с целью создания условий для развития игровых навыков детей в режиссерской игре с привлечением родителей воспитанник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делирование игрового пространства группы с учетом специфики режиссерской иг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зготовление  игровых полей, пополнение мелкого игрового и неигрового материала, материала для самостоятельного конструирования детьми игрового простран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актикум для родителей «Мастерская игры» (изготовление игровых полей, макетов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половина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кунова Н.С., методическая служба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ркунова Н.С., педагоги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ркунова Н.С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еречень оборудования и материалов для разворачивания режиссерских иг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личие в группе в свободном доступе игровых полей, макетов, неоформленного и мелкого игрового материала; пространств для индивидуальных игр; материалов для моделирования игрового пространства детьми.</w:t>
            </w:r>
          </w:p>
          <w:p>
            <w:pPr>
              <w:pStyle w:val="Normal"/>
              <w:rPr/>
            </w:pPr>
            <w:r>
              <w:rPr/>
              <w:t>- Рекомендации-памятки  для родителей по созданию условий для развития  режиссерской игры.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текстов художественных произведений, мультфильмов для развития игрового сюже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 образовате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рос родителей «Любимые сказки и мультфильмы ребе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кунова Н.С., учитель-логопе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ркунова Н.С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еречень художественной литературы рекомендуемой для развития игрового сюжета.</w:t>
            </w:r>
          </w:p>
          <w:p>
            <w:pPr>
              <w:pStyle w:val="Normal"/>
              <w:jc w:val="both"/>
              <w:rPr/>
            </w:pPr>
            <w:r>
              <w:rPr/>
              <w:t>- Банк «Любимые сказки и мультфильмы детей»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технологии развития игровых навыков в режиссерской игре на основе литературных произведений, мультфильм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местная режиссерская игра на основе готового сюжета</w:t>
            </w:r>
          </w:p>
          <w:p>
            <w:pPr>
              <w:pStyle w:val="Normal"/>
              <w:rPr/>
            </w:pPr>
            <w:r>
              <w:rPr/>
              <w:t xml:space="preserve">- Совместная игра с воспитанниками на основе незавершенного и измененного сюжета </w:t>
            </w:r>
          </w:p>
          <w:p>
            <w:pPr>
              <w:pStyle w:val="Normal"/>
              <w:rPr/>
            </w:pPr>
            <w:r>
              <w:rPr/>
              <w:t>- Самодеятельная игра воспитанников на основе литературных произведений, мультфильм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 г. – март 201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ркунова Н.С., педагоги групп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ети используют в самостоятельных играх сюжеты литературных произведений, мультфильмов (оценивается на основе педагогического наблюдения, фиксируется в карте наблюдений)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вышение компетентности родителей в области обогащения содержания детской игр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ультация «Во что играют наши дети?»</w:t>
            </w:r>
          </w:p>
          <w:p>
            <w:pPr>
              <w:pStyle w:val="Normal"/>
              <w:rPr/>
            </w:pPr>
            <w:r>
              <w:rPr/>
              <w:t>- Папка-передвижка «Режиссерская игра младших дошкольников: как играть? Во что играть?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актикум «Расскажи мне сказку, мама!»</w:t>
            </w:r>
          </w:p>
          <w:p>
            <w:pPr>
              <w:pStyle w:val="Normal"/>
              <w:rPr/>
            </w:pPr>
            <w:r>
              <w:rPr/>
              <w:t>- Консультация «Мульт-культура: проекция в детскую игр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актикум «Играем в сказку»</w:t>
            </w:r>
          </w:p>
          <w:p>
            <w:pPr>
              <w:pStyle w:val="Normal"/>
              <w:rPr/>
            </w:pPr>
            <w:r>
              <w:rPr/>
              <w:t>- Практические пробы родителей «Играем в сказку» (домашние пробы на материале любимых сказок и мультфильмов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 2018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 201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кунова Н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ркунова Н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ркунова Н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ркунова Н.С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асширение представлений родителей о способах обогащения содержания режиссерских игр детей на основе готовых сюжетов литературных произведений и мультфильм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овершенствование  игровой компетентности родителей в области режиссерской игры на основе сюжетов литературных произведений, мультфильмов (анализ практических проб родителей на основе фотоматериала, личных бесед, опросов).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технологии руководства режиссерской игрой с целью формирования навыков игрового замещения, построения сюжета на основе собственного замысла в пространстве игрового поля, обогащения игрового опы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гры-упражнения на объединение по смыслу предметов с целью развития сюжета.</w:t>
            </w:r>
          </w:p>
          <w:p>
            <w:pPr>
              <w:pStyle w:val="Normal"/>
              <w:rPr/>
            </w:pPr>
            <w:r>
              <w:rPr/>
              <w:t>- Дети-волонтеры (подготовительная группа): организация разновозрастного сообщества с целью развития режиссерской игры.</w:t>
            </w:r>
          </w:p>
          <w:p>
            <w:pPr>
              <w:pStyle w:val="Normal"/>
              <w:rPr/>
            </w:pPr>
            <w:r>
              <w:rPr/>
              <w:t>- Развитие игрового сюжета на основе уточняющих вопросов (наделение смыслом игровых действий ребенка).</w:t>
            </w:r>
          </w:p>
          <w:p>
            <w:pPr>
              <w:pStyle w:val="Normal"/>
              <w:rPr/>
            </w:pPr>
            <w:r>
              <w:rPr/>
              <w:t>- Режиссерская игра в рисунк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 г.- март 2019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ркунова Н.С., педагоги групп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своение воспитанниками навыка игрового замещения; обогащение игровых действий и сюжета игры на основе личного опыта</w:t>
            </w:r>
          </w:p>
          <w:p>
            <w:pPr>
              <w:pStyle w:val="Normal"/>
              <w:jc w:val="both"/>
              <w:rPr/>
            </w:pPr>
            <w:r>
              <w:rPr/>
              <w:t>(оценивается на основе педагогического наблюдения).</w:t>
            </w:r>
          </w:p>
        </w:tc>
      </w:tr>
      <w:tr>
        <w:trPr>
          <w:trHeight w:val="4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вышение игровой компетентности родителей в процессе освоения механизмов развития игр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кум «Позиция взрослого в режиссерской игр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актическая проба родителей «Песок – море игры в каждой песчинке» (в микрогруппах при участии дете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актикум «Рассказы в рисунка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актическая проба родителей дома «Игры на листе бумаги» (освоение техники развития игрового сюжета на основе рисунка ребенк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 201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кунова  Н.С, педагог-психолог Д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ркунова Н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итель-логопед, старший 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ркунова Н.С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Освоение родителями техник развития режиссерской игры (оценивается на основе анализа практических проб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екомендации по развитию игрового сюжета и контекстной  речи в процессе совместного рисования с ребенком.</w:t>
            </w:r>
          </w:p>
          <w:p>
            <w:pPr>
              <w:pStyle w:val="Normal"/>
              <w:jc w:val="both"/>
              <w:rPr/>
            </w:pPr>
            <w:r>
              <w:rPr/>
              <w:t>- Выставка игр-рисунков по мотивам «домашних  проб» с кратким описанием сюжета игры.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флексивный этап (апрель 2019 г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уровня сформированности игровых навыков воспитанников (навыки режиссерской игр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дагогическое наблюдение, фиксация результ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кунова Н.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авнительный анализ  по отношению к началу год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родителей по итогам деятельности в рамках проект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чинение-размышление на тему «Наш первый игровой проект» и /или анкета «Игра в жизни вашего ребен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кунова Н.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Анализ продуктов рефлексии родителей. Анализ предложений родителей.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материала по теме проект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змещение рекомендаций, алгоритмов, консультаций на личной странице сайта, в методическом кабинет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кунова Н.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борка методических материалов для педагогов и рекомендаций для родителе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опыта по теме проекта, дальнейшее развитие про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зентация опыта работы по теме развития режиссерской игры начального уровня на педагогическом совете.</w:t>
            </w:r>
          </w:p>
          <w:p>
            <w:pPr>
              <w:pStyle w:val="Normal"/>
              <w:rPr/>
            </w:pPr>
            <w:r>
              <w:rPr/>
              <w:t>- Предварительное планирование деятельности по презентации опыта в рамках городской творческой группы «Режиссерская игр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кунова Н.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ркунова Н.С., заместитель заведующего по ВМ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зентация проекта педагогическому сообществу детского са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едварительный план (проект) участия в рамках городской творческой группы «Режиссерская игра»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/>
      </w:pPr>
      <w:r>
        <w:rPr>
          <w:b/>
        </w:rPr>
        <w:t xml:space="preserve">Результаты: </w:t>
      </w:r>
      <w:r>
        <w:rPr/>
        <w:t>Результаты проекта представлены мониторингом уровня сформированности игровых навыков воспитанников на конец младшей группы. Мониторинг проводился в соответствии со следующими критериями развития режиссерской игры начального уровня:</w:t>
      </w:r>
    </w:p>
    <w:p>
      <w:pPr>
        <w:pStyle w:val="Normal"/>
        <w:ind w:left="851" w:hanging="0"/>
        <w:jc w:val="both"/>
        <w:rPr/>
      </w:pPr>
      <w:r>
        <w:rPr/>
        <w:t>- создает простейший игровой сюжет на основе сказочного сюжета и бытового опыта (95% воспитанников);</w:t>
      </w:r>
    </w:p>
    <w:p>
      <w:pPr>
        <w:pStyle w:val="Normal"/>
        <w:ind w:left="851" w:hanging="0"/>
        <w:jc w:val="both"/>
        <w:rPr/>
      </w:pPr>
      <w:r>
        <w:rPr/>
        <w:t>- изменяет сюжет в ходе игры по мотивам литературного произведения или мультфильма (95% воспитанников);</w:t>
      </w:r>
    </w:p>
    <w:p>
      <w:pPr>
        <w:pStyle w:val="Normal"/>
        <w:ind w:left="851" w:hanging="0"/>
        <w:jc w:val="both"/>
        <w:rPr/>
      </w:pPr>
      <w:r>
        <w:rPr/>
        <w:t>- использует в игре предметы-заместители для реализации замысла (87% воспитанников);</w:t>
      </w:r>
    </w:p>
    <w:p>
      <w:pPr>
        <w:pStyle w:val="Normal"/>
        <w:ind w:left="851" w:hanging="0"/>
        <w:jc w:val="both"/>
        <w:rPr/>
      </w:pPr>
      <w:r>
        <w:rPr/>
        <w:t>- использует речь для «озвучивания» персонажей игры (87% воспитанников);</w:t>
      </w:r>
    </w:p>
    <w:p>
      <w:pPr>
        <w:pStyle w:val="Normal"/>
        <w:ind w:left="851" w:hanging="0"/>
        <w:jc w:val="both"/>
        <w:rPr/>
      </w:pPr>
      <w:r>
        <w:rPr/>
        <w:t>- разворачивает сюжет в пространстве готового игрового поля (95% воспитанников);</w:t>
      </w:r>
    </w:p>
    <w:p>
      <w:pPr>
        <w:pStyle w:val="Normal"/>
        <w:ind w:left="851" w:hanging="0"/>
        <w:jc w:val="both"/>
        <w:rPr/>
      </w:pPr>
      <w:r>
        <w:rPr/>
        <w:t>- видоизменяет или самостоятельно создает пространство для разворачивания игрового сюжета при помощи бросового материала, ширм, строителя (83% воспитанников);</w:t>
      </w:r>
    </w:p>
    <w:p>
      <w:pPr>
        <w:pStyle w:val="Normal"/>
        <w:ind w:left="851" w:hanging="0"/>
        <w:jc w:val="both"/>
        <w:rPr/>
      </w:pPr>
      <w:r>
        <w:rPr/>
        <w:t>- продолжительность игры (средняя продолжительность игры 10-15 минут).</w:t>
      </w:r>
    </w:p>
    <w:p>
      <w:pPr>
        <w:pStyle w:val="Normal"/>
        <w:ind w:left="851" w:firstLine="850"/>
        <w:jc w:val="both"/>
        <w:rPr/>
      </w:pPr>
      <w:r>
        <w:rPr/>
        <w:t xml:space="preserve">Таким образом, наблюдается положительная динамика развития игровых навыков детей младшего дошкольного возраста, что подтверждает и факт появления в игровой культуре воспитанников элементов образной игры, как следующей ступени развития игровой деятельности. </w:t>
      </w:r>
    </w:p>
    <w:p>
      <w:pPr>
        <w:pStyle w:val="Normal"/>
        <w:ind w:left="851" w:hanging="0"/>
        <w:jc w:val="both"/>
        <w:rPr/>
      </w:pPr>
      <w:r>
        <w:rPr>
          <w:b/>
        </w:rPr>
        <w:t xml:space="preserve">Эффекты: </w:t>
      </w:r>
      <w:r>
        <w:rPr/>
        <w:t>В ходе реализации проекта наблюдаю дополнительные эффекты, связанные с развитием монологического высказывания у воспитанников с тяжелыми нарушениями речи. Это связано с планомерной работой над совместным конструированием сюжета, в результате которого ребенок озвучивает происходящее на игровом поле.</w:t>
      </w:r>
    </w:p>
    <w:sectPr>
      <w:headerReference w:type="default" r:id="rId3"/>
      <w:type w:val="nextPage"/>
      <w:pgSz w:orient="landscape" w:w="16838" w:h="11906"/>
      <w:pgMar w:left="993" w:right="70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260" w:leader="none"/>
      </w:tabs>
      <w:jc w:val="center"/>
      <w:rPr/>
    </w:pPr>
    <w:r>
      <w:rPr/>
    </w:r>
  </w:p>
  <w:p>
    <w:pPr>
      <w:pStyle w:val="Header"/>
      <w:tabs>
        <w:tab w:val="clear" w:pos="9355"/>
        <w:tab w:val="center" w:pos="4677" w:leader="none"/>
        <w:tab w:val="right" w:pos="10260" w:leader="none"/>
      </w:tabs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imes New Roman"/>
      <w:color w:val="5A5A5A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eastAsia="Calibri" w:cs="Times New Roman"/>
      <w:color w:val="5A5A5A"/>
      <w:sz w:val="20"/>
      <w:szCs w:val="20"/>
      <w:lang w:val="en-US" w:bidi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herkunova-nadezhda-sergeevn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4:39:00Z</dcterms:created>
  <dc:creator>user</dc:creator>
  <dc:description/>
  <cp:keywords/>
  <dc:language>en-US</dc:language>
  <cp:lastModifiedBy>Елена</cp:lastModifiedBy>
  <cp:lastPrinted>2011-07-05T15:50:00Z</cp:lastPrinted>
  <dcterms:modified xsi:type="dcterms:W3CDTF">2019-05-13T05:24:00Z</dcterms:modified>
  <cp:revision>106</cp:revision>
  <dc:subject/>
  <dc:title>Наименование проектной инициативы:</dc:title>
</cp:coreProperties>
</file>