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173"/>
      </w:tblGrid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4.2019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бан Ю.В. _____________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68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расевич Анастас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бренникова С.В. ________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3" w:type="dxa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иемы устных вычислений вида 260+310, 620-200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приемами вычислений вида 260+310, 670-140; совершенствование вычислительных навыков и умения решать задачи изученных видов.</w:t>
      </w:r>
    </w:p>
    <w:p>
      <w:pPr>
        <w:pStyle w:val="Style21"/>
        <w:rPr>
          <w:rStyle w:val="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приемы устных вычислений вида </w:t>
      </w:r>
      <w:r>
        <w:rPr>
          <w:rFonts w:cs="Times New Roman" w:ascii="Times New Roman" w:hAnsi="Times New Roman"/>
          <w:sz w:val="28"/>
          <w:szCs w:val="28"/>
        </w:rPr>
        <w:t>260+310, 670-140;</w:t>
      </w:r>
    </w:p>
    <w:p>
      <w:pPr>
        <w:pStyle w:val="Style21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 xml:space="preserve">- уметь применять приемы устных вычислений вида </w:t>
      </w:r>
      <w:r>
        <w:rPr>
          <w:rFonts w:cs="Times New Roman" w:ascii="Times New Roman" w:hAnsi="Times New Roman"/>
          <w:sz w:val="28"/>
          <w:szCs w:val="28"/>
        </w:rPr>
        <w:t>260+310, 670-140;</w:t>
      </w:r>
    </w:p>
    <w:p>
      <w:pPr>
        <w:pStyle w:val="Style21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Style w:val="C9"/>
          <w:rFonts w:cs="Times New Roman" w:ascii="Times New Roman" w:hAnsi="Times New Roman"/>
          <w:sz w:val="28"/>
          <w:szCs w:val="28"/>
        </w:rPr>
        <w:t>- уметь решать текстовые задачи.</w:t>
      </w:r>
    </w:p>
    <w:p>
      <w:pPr>
        <w:pStyle w:val="Style21"/>
        <w:rPr>
          <w:rStyle w:val="C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читься адекватно реагировать на трудности и не делать ошибку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осуществлять анализ своей деятель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осуществлять самоконтроль и самооценку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ся самостоятельно делать выбор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» нового зн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.И. Моро «Математика», 3 класс, 2 часть (УМК "Школа России"), рабочая тетрадь М.И. Моро «Математика», 3 класс, 2 часть, учебная презентац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540"/>
        <w:gridCol w:w="992"/>
        <w:gridCol w:w="6675"/>
        <w:gridCol w:w="3368"/>
        <w:gridCol w:w="2551"/>
      </w:tblGrid>
      <w:tr>
        <w:trPr>
          <w:trHeight w:val="301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метраж</w:t>
            </w:r>
          </w:p>
        </w:tc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>
          <w:trHeight w:val="236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настрой на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Здравствуйте ребята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саживайтесь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- Глубоко вдохните и выдохните. Вдохните в себя чистоту сегодняшнего утра, выдохните все неприятности и обиды. 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Пусть ваш организм будет здоровым, настроение – хорошим, а ум – светлым. Я желаю вам успехов на сегодняшнем уроке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етству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аивают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выполнение устного счета,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кройте тетради, запишите число, сегодня 9 апреля, классная работа. Положите тетрадь правильно, с наклоном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Сядьте правильно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Устный счет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ейчас мы с вами проведем математический диктант. Я буду читать вам действия, вы должны будете посчитать и записать ответы в строчку, через запятую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. Найдите сумму чисел 500 и 30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. Уменьшите 700 на 200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3. Первое слагаемое 60, второе слагаемое 70. Найдите сумму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4. Чему равна разность чисел 840 и 50?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5. На сколько 540 больше, чем 70?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6. Из какого числа вычли 310 и получили 70?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7. Увеличьте 206 на 70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8. Найдите разность чисел 766 и 6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итаем ответы, которые получились по цепочке, начиная с 1 ряда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сли кто-то не согласен с ответом, то сразу поднимаем руку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лодцы, закончили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 над задачей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 доске записана задача. А ниже вопросы. Вам нужно выбрать нужные данные из условия задачи и записать решения к этим вопросам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Задача: Пончик съел 14 пирожков с мясом и 17 с капустой. А Карлсон съел 25 пирожков с мясом и 36 с капустой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опросы: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1. Сколько пирожков съел Пончик?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2. Сколько пирожков съел Карлсон?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3. Сколько было съедено пирожков с мясом?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4. Сколько всего пирожков съели Карлсон и Пончик? 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лодцы, ребята, закончили эту работу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4+17=31 (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+36 = 61(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+14 = 39 (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+36+14+17=92 (п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6" w:hRule="atLeast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использование алгорит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блемный – постановка проблемного вопр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осмотрите на слайд. рассмотрите выражения. Чем они похожи и чем отличаются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7950" cy="295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0" r="-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Как решить пример 76+12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 решить пример 65-3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Можно ли применить аналогичный способ для решеия примеров 2 столб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Давайте проверим. Начнем с примера 760+120. Как будем рассужд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А второй пример 650-320 как реш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Какой вывод можем сдел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val="en-US" w:eastAsia="en-US"/>
              </w:rPr>
              <w:t>Как можно мополнять эти дествия: устно или письмен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Попробуйте сформулиров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акую цель поставим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ужно выполнить действия; двузначные и трех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6 ед. прибавить 2 ед., получаем 8 ед.. К 7 дес. прибавить 1 дес., получаем 8 дес. Ответ: 7 дес. и 8 ед. или 7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5 ед. вычитаем 2 ед., получаем 3 ед. Из 6 дес. вычитаем 3 дес., получаем 3 дес.. Ответ: 3 деся. и 3 ед. или 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до прове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60 -  это 76 дес., 120 – это 12 дес. 76 дес. + 12 д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50 – это 65 дес., 320 – это 32 дес. 65 дес. – 32 д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аются те же числа, что и в примерах первого столбика., значит мы можем применять аналогичные способы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емы устных вычис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а 260+310, 620-2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ся применять приемы устных вычислений  вида 260+310, 620-20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е выделение и формирование познавательной цел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решение приме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 – чтение и изуч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ткройте учебники на стр. 69 . Что вы видите под вертикальной красной чертой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9035" cy="675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то попробует объяснить, как выполняли вычисления на примере 260+310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ой 2 способ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 Кто попробует объяснить, как выполняли вычисления на  примере 670-140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ой 2 способ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 выполняли действия в 1 способе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 во 2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Какой вывод можем сделать?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ой способ кажется вам удобнее?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намическая пауз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Выполним номер 1 на стр. 69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8640" cy="3848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0" r="-1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Первые 2 столбика выполняем вместе, с комментированием у доски (4 человека по желанию). Последний столбик самостоятельно.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570+240=(570+200)+30+10=770+30+10=810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360+170=(300+100)+(60+70)=400+130=(400+100)+30=530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760-480=(760-400)-(60+20)=360-60-20=280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540+290=(540+200)+(60+30)=740+60+30=830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320-160=(320-100)-(20+40)=220-20-40=160.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430+180=(430+100)+ (70+10)=530+70+10=610.</w:t>
              <w:tab/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Проверьте свои ответы с доской. Кто не согласен?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5415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Кто расскажет, какие ответы у вас получились в последнем столбике?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крывают учеб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10 разложили на сотни и десятки. К 260 + сначала 300, а потом + 10, получилось 3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исла 260 и 310 разложили на сотни и десятки. Сотни сложили с сотнями, десятки с деся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40 разложили на сотни и десятки. Из 670 – сначала 100, а затем 40, получилось 5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670 и 140 разложили на сотни и десятки. Из сотен вычли сотни, из десятков деся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ладывали и вычитали по ча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ладывали, вычитали сначала сотни, потом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жно складывать и вычитать по частям. Прибавляем к числу сначала сотни, а потом десятки. Вычитаем из чисел сначала сотни, а потом деся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\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е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яют ответы и  рассказывают про сво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построение речевого высказывания в устной и письменной форм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решение приме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 Выполняем № 2.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2750" cy="409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Сколько грамм в 1 к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У вас 2 мину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Закончили. Кто готов ответить? Кто не согласе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ют №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г + 400 г = 1000 г = 1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г + 80 г = 50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г + 20 г = 30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г + 60 г = 60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итоговый 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аморегуляция как способность к  мобилизации  силы и энергии.</w:t>
            </w:r>
          </w:p>
        </w:tc>
      </w:tr>
      <w:tr>
        <w:trPr>
          <w:trHeight w:val="174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объяс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решение приме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Сейчас поработаем самостоятельно. Откройте рабочие тетради на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тр. 52, №14 под цифрой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8445" cy="8115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верьте с экраном правильность ваших решений. У кого нет ошибок? У кого 1-2 ошибки? У кого больше 3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амостоятельно выполняют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ка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итоговый контрол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. Вклю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есный – беседа, объяс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решение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 – чтение и изуч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 Прочитайте задачу № 3 в учебнике на стр. 69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4175" cy="828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О ком говорится в задаче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Что о них говорится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Что известно о количестве первоклассников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Что известно о количестве второклассников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Что нужно узнать в задаче? 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то сможет выйти и составить краткую запись к задаче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9035" cy="3340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5" r="-1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то не согласен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Можем ли мы сразу ответить на вопрос задачи? 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 это узнать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ак узнать, на сколько одно число больше другого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то сможет выйти и написать решение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тальные самостоятельно в тетрадях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7545" cy="633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Сверьте свое решение с решение на доске. У кого по-другому? 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лодцы, ребята!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 первоклассниках и второклассни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ни посетили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 класса по 24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класса по 28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колько больше было первоклассников, чем втор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, так как не знаем, сколько было первоклассников и сколько втор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н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большего числа вычесть меньш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ют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улировать выводы из коллективного обсуждения.</w:t>
            </w:r>
          </w:p>
        </w:tc>
      </w:tr>
      <w:tr>
        <w:trPr>
          <w:trHeight w:val="1836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шите домашнее задание: р.т. с. 52 № 14(1), №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цель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ы достигли эт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каким вычислительным приемом мы познаком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val="en-US" w:eastAsia="en-US"/>
              </w:rPr>
              <w:t>Посмотрите на экран. Закончите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Для меня было трудно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Для меня было легко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Я смог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Я не смог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Спасибо за урок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домашнее задание.</w:t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учиться применять приемы устных вычислений  вида 260+310, 620-200.</w:t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жение, вычитание по частям.</w:t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свою деяте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нализировать собственную работу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7:21:00Z</dcterms:created>
  <dc:creator>asambirskaya@mail.ru</dc:creator>
  <dc:description/>
  <cp:keywords/>
  <dc:language>en-US</dc:language>
  <cp:lastModifiedBy>Пользователь Windows</cp:lastModifiedBy>
  <cp:lastPrinted>2018-01-23T23:46:00Z</cp:lastPrinted>
  <dcterms:modified xsi:type="dcterms:W3CDTF">2019-05-18T12:28:00Z</dcterms:modified>
  <cp:revision>5</cp:revision>
  <dc:subject/>
  <dc:title/>
</cp:coreProperties>
</file>