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9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A"/>
          <w:sz w:val="28"/>
          <w:szCs w:val="28"/>
          <w:lang w:val="ru-RU"/>
        </w:rPr>
        <w:t>Конспект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физкультурного досуг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>«Путешествие в страну Здоровья»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32"/>
          <w:szCs w:val="32"/>
          <w:lang w:val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6"/>
          <w:szCs w:val="36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ля детей старшей группы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хранение и укрепление здоровья детей. Формирование у детей  устойчивого представления  о здоровом образе жизни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Задачи:      </w:t>
      </w: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A"/>
          <w:sz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- Содействовать систематизации знаний о здоровом образе жизни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Создавать условия дл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ализац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требности в двигательной активности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Способствовать желанию детей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аботиться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 своем здоровье.</w:t>
      </w:r>
      <w:r>
        <w:rPr>
          <w:rFonts w:eastAsia="Times New Roman" w:cs="Times New Roman" w:ascii="Times New Roman" w:hAnsi="Times New Roman"/>
          <w:b w:val="false"/>
          <w:color w:val="00000A"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A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седы с детьми о пользе занятиями спортом и физкультурой, о значении соблюдений правил гигиены, режима дня и правильном</w:t>
      </w:r>
      <w:r>
        <w:rPr>
          <w:rFonts w:eastAsia="Times New Roman" w:cs="Times New Roman" w:ascii="Times New Roman" w:hAnsi="Times New Roman"/>
          <w:b w:val="false"/>
          <w:color w:val="00000A"/>
          <w:sz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итании. Чтение и рассматривание книг о спорте и здоровье.</w:t>
      </w:r>
      <w:r>
        <w:rPr>
          <w:rFonts w:eastAsia="Times New Roman" w:cs="Times New Roman" w:ascii="Times New Roman" w:hAnsi="Times New Roman"/>
          <w:b w:val="false"/>
          <w:color w:val="00000A"/>
          <w:sz w:val="28"/>
        </w:rPr>
        <w:t xml:space="preserve">                     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A"/>
          <w:spacing w:val="0"/>
          <w:sz w:val="28"/>
          <w:szCs w:val="28"/>
        </w:rPr>
        <w:t xml:space="preserve">                                            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спортивный  зал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ети старшей группы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ерсонажи- Неболейка и Нечихайка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bookmarkStart w:id="0" w:name="h.gjdgxs"/>
      <w:bookmarkEnd w:id="0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бручи 4 шт. , кубики - 10 шт., разметочные конусы, стойки, дуги для подлезания, гимнастические скамейки, мягкие модули,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ристы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орожки, горка, тумба, деревянные кочки для ходьбы, 3 модуля, 2 клюшки с шайбами.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рибу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 двух экземплярах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ыло, зубная паста, зубная щетка, полотенце, расческа, бумажные салфетки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днос. Письмо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артинки с изображением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лезных и вредных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одуктов питания.                                                                                                                      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д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входят в спортивный зал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Здравствуйте ребята. Очень рада всех вас видеть. Ребята сегодня утром почтальон принес письмо, давайте посмотрим от кого оно и что там написано.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едущи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читает письмо: «Дорогие ребята, вам пишут жители страны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ровье. В нашей стране все жители здоровы и сильны, у нас нет никаких болезней, потому что у нас всегда хорошее настроение, мы занимаемся спортом, следим за чистотой, правильно питаемся, много гуляем и никого не обижаем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ем вас в гости»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ебята я предлагаю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ам 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правиться 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ран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доровья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 чтобы мы не заблудились давайте позовем Неболейку и Нечихайк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ы похлопаем и они к нам придут. (Появляются Неболейка и Нечихайка)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еболей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 Ребята, чтобы попасть в страну Здоровье, вам нужно преодолеть полосу препятствий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олоса препятств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Проползти по скамье на животе подтягиваясь руками, пролезть под дугу, шагать по кочкам, подняться по горке на возвышение и спрыгнуть с него на мат, прыжки из обруча в обруч, ходьба по дорожкам, прыжки  через модули (дети проходят полосу препятствий 3 раза).          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бращается к детям: Вот мы и попали с вами в стран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ров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бята вы не устали?  Тогда давайте проведем  экскурсию по стране здоровья. Первый  город который  мы посетим – это город Гигиены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шивает детей о значении гигиенических процедур (ответы детей). А теперь давайте посоревнуемся, чья команда самая быстрая и чистая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ечихайк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стафета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Чистюля»  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трибуты: мыло, зубная паста, зубная щетка, полотенце, расческа, бумажные салфетки, 2 поднос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строятся в две колонны по 8 человек. По команде « раз, два, три- беги!» бегом по очереди переносят предметы гигиены, первый ребенок бежит с подносом и кладет его на стол, и так далее. Последний ребенок бежит до стола, забирает все предметы  гигиены  неся их на подносе, возвращается к своей команде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бята, вы все теперь знаете, что нужно соблюдать гигиену, содержать свое тело в чистоте. Умываться, принимать душ, чистить зубы, ведь от грязи может самый здоровый человек заболеть.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ервый закон страны Здоровья – это чистое тело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                                                                  В стране здоровья есть еще и другие законы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давайте дальше отправимся путешествовать по стране Здоровья и посетим город Спорта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Неболейк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стафета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Хоккей»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манда стоит в колонне по одному, у первого игрока в руках клюшка, шайба лежит на полу. По сигналу игрок ведет шайбу клюшкой до конуса. Обводит конус и возвращается к своей команде, передает клюшку следующему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Нечихайк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стафета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Кто быстрее!»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манда стоит в колонне по одному, у первого участника в руках мягкий модуль. По сигналу первый ребенок, катит перебирая руками модуль до конуса, обводит конус, возвращается к своей команде таким же способом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 вы все хорошо играли, соревновались, вы двигались. Мне кажется, что вы сможете назва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еще один закон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раны Здоровья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Здоровье- это движение»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А сейчас мы проведем конкурс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Неболейка: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то быстро 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вильно найдет картинки с полезными                           и вредными продуктами питания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орудование: картинки с изображением продуктов питания, разложенные                                     на полу.  Два участника  ( игру повторять 2-3 раза)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ебята, вы молодцы быстро справились с этим заданием. Вы теперь хорошо запомнили, чтобы быть здоровым, нужно правильно питаться, есть полезные продукты и витамины. И это, как вы уже догадались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ще один закон страны Здоров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я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Здоровье – это правильное питание»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 стране Здоровья есть еще один закон. Скажите, должен ли      здоровый человек быть добрым, щедрым, помогать людям, уметь видеть                           и понимать прекрасное? (ответы детей)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ы сейчас открыл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твертый закон страны Здоровья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Здоровье – это доброе сердце»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Нечихайка: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гра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Передай не зевай»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орудование: обручи - 4 штук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кубики - 10 штук,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стоят в колонне друг за другом, перед первым ребенком два обруча в одном из них лежат пять кубиков. Первый ребенок берет кубик и передает его следующему над головой. Последний ребенок передает кубик снизу между ног впереди стоящему. После того как кубик оказался снова у первого ребенка он кладет его в противоположный обруч и только после этого может взять следующий кубик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: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давайте вспомним все законы страны Здоровья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Здоровье – это чистое и сильное тело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Здоровье – это правильное питание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Здоровье – это движение;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Здоровье – это доброе сердце.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едущий: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перь вы знаете законы страны Здоровья и если вы будете соблюдать 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то сможете стать жителями Страны Здоровья!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еболейка и Нечихайк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 скорых встреч. Жел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ам здоровья!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Дети: выходят из спортивного зал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списка"/>
    <w:basedOn w:val="Normal"/>
    <w:qFormat/>
    <w:pPr>
      <w:ind w:left="567" w:right="0" w:hanging="0"/>
    </w:pPr>
    <w:rPr/>
  </w:style>
  <w:style w:type="paragraph" w:styleId="Style18">
    <w:name w:val="Заголовок списка"/>
    <w:basedOn w:val="Normal"/>
    <w:next w:val="Style17"/>
    <w:qFormat/>
    <w:pPr>
      <w:ind w:left="0" w:right="0" w:hanging="0"/>
    </w:pPr>
    <w:rPr/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9-05-17T08:48:15Z</dcterms:modified>
  <cp:revision>94</cp:revision>
  <dc:subject/>
  <dc:title/>
</cp:coreProperties>
</file>