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>
          <w:b/>
          <w:color w:val="000000"/>
          <w:sz w:val="27"/>
          <w:szCs w:val="27"/>
        </w:rPr>
        <w:t>Дата:</w:t>
      </w:r>
      <w:r>
        <w:rPr>
          <w:color w:val="000000"/>
          <w:sz w:val="27"/>
          <w:szCs w:val="27"/>
        </w:rPr>
        <w:t xml:space="preserve"> 10.04.2019 года                                                                                                                 </w:t>
      </w:r>
      <w:r>
        <w:rPr>
          <w:b/>
          <w:color w:val="000000"/>
          <w:sz w:val="27"/>
          <w:szCs w:val="27"/>
        </w:rPr>
        <w:t>ФИО учителя</w:t>
      </w:r>
      <w:r>
        <w:rPr>
          <w:color w:val="000000"/>
          <w:sz w:val="27"/>
          <w:szCs w:val="27"/>
        </w:rPr>
        <w:t>: Шверт Людмила Павловна</w:t>
      </w:r>
    </w:p>
    <w:p>
      <w:pPr>
        <w:pStyle w:val="Style17"/>
        <w:rPr/>
      </w:pPr>
      <w:r>
        <w:rPr>
          <w:b/>
          <w:color w:val="000000"/>
          <w:sz w:val="27"/>
          <w:szCs w:val="27"/>
        </w:rPr>
        <w:t>Школа:</w:t>
      </w:r>
      <w:r>
        <w:rPr>
          <w:color w:val="000000"/>
          <w:sz w:val="27"/>
          <w:szCs w:val="27"/>
        </w:rPr>
        <w:t xml:space="preserve"> 42                                                                                                                                 </w:t>
      </w:r>
      <w:r>
        <w:rPr>
          <w:b/>
          <w:color w:val="000000"/>
          <w:sz w:val="27"/>
          <w:szCs w:val="27"/>
        </w:rPr>
        <w:t>ФИ студента:</w:t>
      </w:r>
      <w:r>
        <w:rPr>
          <w:color w:val="000000"/>
          <w:sz w:val="27"/>
          <w:szCs w:val="27"/>
        </w:rPr>
        <w:t xml:space="preserve"> Могильникова Анастасия</w:t>
      </w:r>
    </w:p>
    <w:p>
      <w:pPr>
        <w:pStyle w:val="Style17"/>
        <w:rPr/>
      </w:pPr>
      <w:r>
        <w:rPr>
          <w:b/>
          <w:color w:val="000000"/>
          <w:sz w:val="27"/>
          <w:szCs w:val="27"/>
        </w:rPr>
        <w:t>Класс:</w:t>
      </w:r>
      <w:r>
        <w:rPr>
          <w:color w:val="000000"/>
          <w:sz w:val="27"/>
          <w:szCs w:val="27"/>
        </w:rPr>
        <w:t xml:space="preserve"> 3а                                                                                                                                   </w:t>
      </w:r>
      <w:r>
        <w:rPr>
          <w:b/>
          <w:color w:val="000000"/>
          <w:sz w:val="27"/>
          <w:szCs w:val="27"/>
        </w:rPr>
        <w:t>ФИО методиста:</w:t>
      </w:r>
      <w:r>
        <w:rPr>
          <w:color w:val="000000"/>
          <w:sz w:val="27"/>
          <w:szCs w:val="27"/>
        </w:rPr>
        <w:t xml:space="preserve"> Жир Наталья Александровна</w:t>
      </w:r>
    </w:p>
    <w:p>
      <w:pPr>
        <w:pStyle w:val="Style17"/>
        <w:rPr/>
      </w:pPr>
      <w:r>
        <w:rPr>
          <w:b/>
          <w:color w:val="000000"/>
          <w:sz w:val="27"/>
          <w:szCs w:val="27"/>
        </w:rPr>
        <w:t>Кабинет:</w:t>
      </w:r>
      <w:r>
        <w:rPr>
          <w:color w:val="000000"/>
          <w:sz w:val="27"/>
          <w:szCs w:val="27"/>
        </w:rPr>
        <w:t xml:space="preserve"> 211                                                                                                                          </w:t>
      </w:r>
    </w:p>
    <w:p>
      <w:pPr>
        <w:pStyle w:val="Style1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онспект урока технологии</w:t>
      </w:r>
    </w:p>
    <w:p>
      <w:pPr>
        <w:pStyle w:val="Style17"/>
        <w:jc w:val="center"/>
        <w:rPr/>
      </w:pPr>
      <w:r>
        <w:rPr>
          <w:b/>
          <w:color w:val="000000"/>
          <w:sz w:val="27"/>
          <w:szCs w:val="27"/>
        </w:rPr>
        <w:t>Тема:</w:t>
      </w:r>
      <w:r>
        <w:rPr>
          <w:color w:val="000000"/>
          <w:sz w:val="27"/>
          <w:szCs w:val="27"/>
        </w:rPr>
        <w:t xml:space="preserve"> «Зоопарк». </w:t>
      </w:r>
      <w:r>
        <w:rPr>
          <w:b/>
          <w:color w:val="000000"/>
          <w:sz w:val="27"/>
          <w:szCs w:val="27"/>
        </w:rPr>
        <w:t>Изделие</w:t>
      </w:r>
      <w:r>
        <w:rPr>
          <w:color w:val="000000"/>
          <w:sz w:val="27"/>
          <w:szCs w:val="27"/>
        </w:rPr>
        <w:t>: птице в технике ориг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мение соотносить знаковые обозначения с выполняемыми операциями по складыванию оригами; познакомить с условными обозначениями техники оригами на практическом уровне;</w:t>
      </w:r>
    </w:p>
    <w:p>
      <w:pPr>
        <w:pStyle w:val="Style17"/>
        <w:shd w:fill="FFFFFF" w:val="clear"/>
        <w:rPr/>
      </w:pPr>
      <w:r>
        <w:rPr>
          <w:b/>
          <w:color w:val="000000"/>
          <w:sz w:val="28"/>
          <w:szCs w:val="28"/>
        </w:rPr>
        <w:t>Планируемые результаты:</w:t>
      </w:r>
      <w:r>
        <w:rPr>
          <w:color w:val="000000"/>
          <w:sz w:val="28"/>
          <w:szCs w:val="28"/>
        </w:rPr>
        <w:t xml:space="preserve"> </w:t>
        <w:br/>
      </w:r>
      <w:r>
        <w:rPr>
          <w:b/>
          <w:color w:val="000000"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br/>
        <w:t xml:space="preserve">- знать условные обозначения техники оригами; </w:t>
        <w:br/>
        <w:t xml:space="preserve">- уметь складывать фигурки оригами по схеме; </w:t>
        <w:br/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:</w:t>
        <w:br/>
      </w:r>
      <w:r>
        <w:rPr>
          <w:sz w:val="28"/>
          <w:szCs w:val="28"/>
          <w:lang w:eastAsia="ar-SA"/>
        </w:rPr>
        <w:t xml:space="preserve">- принятие и освоение социальной роли обучающегося, развитие мотивов учебной деятельности и формирование личностного смысла учения; </w:t>
        <w:br/>
        <w:t>-овладение начальными навыками адаптации в динамично изменяющемся и развивающемся мире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«открытие» нового знания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Учебник технологии: 3 класс: Роговцева Н. И., Богданова Н. В. Учебник. УМК «Перспектива», 2013 год; </w:t>
        <w:br/>
        <w:t>белая или цветная бумага, ножницы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7229"/>
        <w:gridCol w:w="2835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Здравствуйте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Проверим наличие всех необходимых материалов, инструментов. У вас на столе должны лежать: белая или цветная бумага, ножницы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:</w:t>
            </w:r>
            <w:r>
              <w:rPr>
                <w:rFonts w:cs="Times New Roman" w:ascii="Times New Roman" w:hAnsi="Times New Roman"/>
              </w:rPr>
              <w:t xml:space="preserve"> словес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ем</w:t>
            </w:r>
            <w:r>
              <w:rPr>
                <w:rFonts w:cs="Times New Roman" w:ascii="Times New Roman" w:hAnsi="Times New Roman"/>
              </w:rPr>
              <w:t>: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все очень любим города, в которых живем. Но иногда так устаешь от раскаленного асфальта, непрерывного потока машин, что хочется побывать на природе, отдохнуть от городской суеты. Но не всегда это возможно. </w:t>
              <w:br/>
              <w:t xml:space="preserve">- И мы ищем уголки природы в городе. Куда мы идем в этом случае? </w:t>
              <w:br/>
              <w:t xml:space="preserve">- Правильно, в парки. </w:t>
              <w:br/>
              <w:t>- Ребята, я  думаю многие были в нашем зоопарке. Поднимите руку те, кто ходили. Каких животных вы там видели?</w:t>
              <w:br/>
              <w:t xml:space="preserve">- Продолжить наш урок мне бы хотелось со стихотворения «Простой листок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стой листок бумаг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 в опытных рук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н может оберну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ар-птицей в обла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н может стать зверуш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ичудливым цветко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бавною игруш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сатым мотыльком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лшебное занят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ля рук и для ум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 мира восприятье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удесная стран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Фантазии подвласт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умажные листы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ля дома и в подар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 просто для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о главное богатств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то красоту твор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стой листок помо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здать тебе себя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 вы думаете, о каком виде искусства здесь идёт речь? </w:t>
              <w:br/>
              <w:t xml:space="preserve">- А какую поделку, мы с вами будем сегодня изготавливать? Для этого вы должны отгадать загадку.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ёрст не считала,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о дорогам не ездила, </w:t>
              <w:br/>
              <w:t>А за морем быв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ушают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 парк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олки, птицы, обезьяны</w:t>
              <w:br/>
              <w:t>- анализ стихотвор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оригами </w:t>
              <w:br/>
              <w:br/>
              <w:t xml:space="preserve">- пт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: постановка вопрос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и произвольное построение речевого высказывания в уст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:</w:t>
            </w:r>
            <w:r>
              <w:rPr>
                <w:rFonts w:cs="Times New Roman" w:ascii="Times New Roman" w:hAnsi="Times New Roman"/>
                <w:b/>
              </w:rPr>
              <w:t xml:space="preserve"> словес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рием:</w:t>
            </w:r>
            <w:r>
              <w:rPr>
                <w:rFonts w:cs="Times New Roman" w:ascii="Times New Roman" w:hAnsi="Times New Roman"/>
                <w:b/>
              </w:rPr>
              <w:t xml:space="preserve"> бесе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Предположите тему урока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Верно.</w:t>
            </w:r>
          </w:p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Поставьте цел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Молодцы.</w:t>
              <w:br/>
              <w:t>- А сейчас ребята каждый в своей тетради напишет план работы, котрый он ставит для себ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тица в технике оригам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делать птицу в технике ори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 – постановка учебной зада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объяснение, бесе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нагляд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 дома я просила вас найти информацию про оригами. Давайте,   проверим как вы выполнили. </w:t>
              <w:br/>
              <w:t>- Что такое оригами?</w:t>
              <w:br/>
              <w:t>- А где впервые оно появилось?</w:t>
              <w:br/>
              <w:t xml:space="preserve"> - Молодцы вы верно назвали. </w:t>
              <w:br/>
              <w:t xml:space="preserve"> - Я сейчас вам расскажу, какие бывают техники оригами.  </w:t>
              <w:br/>
              <w:t xml:space="preserve">- Самый распространенный – </w:t>
            </w:r>
            <w:r>
              <w:rPr>
                <w:rFonts w:cs="Times New Roman" w:ascii="Times New Roman" w:hAnsi="Times New Roman"/>
                <w:b/>
              </w:rPr>
              <w:t>классическое оригами</w:t>
            </w:r>
            <w:r>
              <w:rPr>
                <w:rFonts w:cs="Times New Roman" w:ascii="Times New Roman" w:hAnsi="Times New Roman"/>
              </w:rPr>
              <w:t xml:space="preserve">. Модель складывается из квадратного листа бумаги без клея и ножниц. В </w:t>
            </w:r>
            <w:r>
              <w:rPr>
                <w:rFonts w:cs="Times New Roman" w:ascii="Times New Roman" w:hAnsi="Times New Roman"/>
                <w:b/>
              </w:rPr>
              <w:t>модульном оригами</w:t>
            </w:r>
            <w:r>
              <w:rPr>
                <w:rFonts w:cs="Times New Roman" w:ascii="Times New Roman" w:hAnsi="Times New Roman"/>
              </w:rPr>
              <w:t xml:space="preserve"> целая модель собирается из многих одинаковых частей. Каждый модуль складывается по правилам классического оригами  из одного листа бумаги а затем модули соединяются в целую модель путём вкладывания друг в друг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/>
            </w:pPr>
            <w:r>
              <w:rPr>
                <w:rFonts w:cs="Times New Roman" w:ascii="Times New Roman" w:hAnsi="Times New Roman"/>
              </w:rPr>
              <w:t xml:space="preserve">Существует ещё </w:t>
            </w:r>
            <w:r>
              <w:rPr>
                <w:rFonts w:cs="Times New Roman" w:ascii="Times New Roman" w:hAnsi="Times New Roman"/>
                <w:b/>
              </w:rPr>
              <w:t xml:space="preserve">мокрое складывание </w:t>
            </w:r>
            <w:r>
              <w:rPr>
                <w:rFonts w:cs="Times New Roman" w:ascii="Times New Roman" w:hAnsi="Times New Roman"/>
              </w:rPr>
              <w:t xml:space="preserve">– техника складывания оригами. В которой используется смоченная водой бумага для придания моделям плавности линий, выразительности, а также жёсткости. Часто такой способ используют  для изготовления моделей животных  и цветов, так как в этом случае они выглядят намного естественнее и ближе к оригинальному. </w:t>
              <w:br/>
              <w:t>- Ребята, а кто-то знает, что такое бионика?</w:t>
              <w:br/>
              <w:t>- Бионика это наука конструирования на основе природных форм.</w:t>
              <w:br/>
              <w:t>- У вас на партах лежат условные обозначения. Какие они бывают в технике оригами?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нужно для поделки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мы уже умеем дел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ему должны научиться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чего мы делаем поделку? (ответы учеников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szCs w:val="22"/>
              </w:rPr>
              <w:t>Я выполню птицу, а вы внимательно смотрите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из листа бумаги делаем квадрат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сделайте перегибы вдоль и поперек листа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сделайте перегибы по диагоналям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сложите лист по диагонали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левый нижний перегнуть внутрь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развернуть верхний угол</w:t>
            </w:r>
          </w:p>
          <w:p>
            <w:pPr>
              <w:pStyle w:val="C0"/>
              <w:numPr>
                <w:ilvl w:val="0"/>
                <w:numId w:val="2"/>
              </w:numPr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повторить действия как показано на схем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 последнее оформить работ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кусство складывания бумаг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  <w:br/>
              <w:br/>
              <w:t>-  повернуть на 180 градусов и др.</w:t>
              <w:br/>
              <w:br/>
              <w:t>- лист белой или цветной бумаги</w:t>
              <w:br/>
              <w:t>-складывать</w:t>
              <w:br/>
              <w:t>-пользоваться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планиров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нагляд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ерь повторим план работы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Какие материалы нам понадобятся?  </w:t>
              <w:br/>
              <w:t xml:space="preserve">- Молодцы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ерь определим критерии, по которым мы будем оценивать ваши работы в конце урока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уратнос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онченность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сть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ветствие образц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1.из листа бумаги делаем квадрат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2.сделайте перегибы вдоль и поперек листа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3.сделайте перегибы по диагоналям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4.сложите лист по диагонали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5.левый нижний перегнуть внутрь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6.развернуть верхний угол</w:t>
            </w:r>
          </w:p>
          <w:p>
            <w:pPr>
              <w:pStyle w:val="C0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7.повторить действия как показано на схем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 последнее оформить работ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ветная или белая бумага</w:t>
              <w:b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роизвольное построение речевого высказывания в устной форм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бор критериев для анализ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творческ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так приступаем к созданию птицы. У вас должно получиться так, как у ме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ориг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нагляд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демонстр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есколько работ повесить на доску и начать анализ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давайте проанализируем работы. Соблюден ли критерий аккуратности? Самостоятельность? Законченность? Соответствие образцу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 молодцы, сделали такую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расо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анализ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ние с достаточной точностью выражать свои мысл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ценка результатов рабо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: </w:t>
            </w: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какую цель вы ставили в начале урок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 достигли е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трудности у вас возникл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ля вас было легко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, ребята. Спасибо за хорошую работу, До свид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создавать замок с помощью яичной скорлуп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щаются с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 – осознание уровня усвоения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18:00Z</dcterms:created>
  <dc:creator>Анна Евшина</dc:creator>
  <dc:description/>
  <dc:language>en-US</dc:language>
  <cp:lastModifiedBy>Настя</cp:lastModifiedBy>
  <cp:lastPrinted>2018-01-29T19:52:00Z</cp:lastPrinted>
  <dcterms:modified xsi:type="dcterms:W3CDTF">2019-03-11T16:18:00Z</dcterms:modified>
  <cp:revision>2</cp:revision>
  <dc:subject/>
  <dc:title/>
</cp:coreProperties>
</file>