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6573"/>
        <w:gridCol w:w="3889"/>
        <w:gridCol w:w="2470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04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. Сейчас сядут тихо девочки, а еще тише сядут мальч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я зовут София Рамилевна, я проведу у вас урок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нам предстоит выполнить творческую работу, а чтобы у каждого из класса это получилось, давайте пожелаем друг другу успехов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тствуют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аиваются на работу;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</w:tc>
      </w:tr>
      <w:tr>
        <w:trPr>
          <w:trHeight w:val="173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 на экран, что изображено?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что такое украшение? Какие бывают украшения?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мощью какого материала изготовлены эти изделия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бисер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исер чаще всего делают из стекла, пластика или камня. Однако встречается из кости, металла, ракушек, жемчужин, кораллов, драгоценных камней и др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что такое бисероплетение?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из вас уже занимался бисероплетением? Какое изделие у вас получалось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чем мы сегодня с вами будем заниматься?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а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с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исер – маленькие декоративные предметы с отверстием для нанизывания на нитку, леску или провол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исероплетение – создание ручным способом украшений, художественных изделий из бусин и бис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ести из бисе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улируйте тему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ую цель мы поставим перед соб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исеропле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ести из бисера издел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</w:tc>
      </w:tr>
      <w:tr>
        <w:trPr>
          <w:trHeight w:val="171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информацию о бисере на стр.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применяют бисе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развивает бисероплетени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можно работать с бисеро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рно, сегодня мы с вами выполним браслет «цветок», который вы можете сами носить или подарить маме, сестре или бабуш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 и материалы для работы с бисер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540</wp:posOffset>
                  </wp:positionH>
                  <wp:positionV relativeFrom="page">
                    <wp:posOffset>1670050</wp:posOffset>
                  </wp:positionV>
                  <wp:extent cx="4002405" cy="2235835"/>
                  <wp:effectExtent l="0" t="0" r="0" b="0"/>
                  <wp:wrapTopAndBottom/>
                  <wp:docPr id="1" name="Picture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21" t="64264" r="344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223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 работе с бисером, нам понадобятся инструменты, которые вы можете увидеть на слай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90805</wp:posOffset>
                  </wp:positionH>
                  <wp:positionV relativeFrom="page">
                    <wp:posOffset>-3476625</wp:posOffset>
                  </wp:positionV>
                  <wp:extent cx="4015105" cy="4838700"/>
                  <wp:effectExtent l="0" t="0" r="0" b="0"/>
                  <wp:wrapTopAndBottom/>
                  <wp:docPr id="2" name="Picture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98" t="5535" r="3321" b="244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5105" cy="483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ля того чтобы нам начать заниматься бисероплетением, мини</w:t>
              <w:softHyphen/>
              <w:t>мально необходимы специальные бисерные иглы, нити, нож</w:t>
              <w:softHyphen/>
              <w:t>ницы, небольшая рабочая поверхность и, конечно же, бисер. Ну и еще много желания, немного терпения. В бисероплетении используются тонкие бисерные иглы. Нити, используе</w:t>
              <w:softHyphen/>
              <w:t>мые в бисероплетении, должны быть достаточно тонкими, чтобы проходить в отверстия бисера по нескольку раз. Люби</w:t>
              <w:softHyphen/>
              <w:t>тели бисероплетения иногда пользуются в работе леской, по</w:t>
              <w:softHyphen/>
              <w:t>заимствованной из рыбацкого арсен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Рассмотрите леску. Какие она имеет свойства?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hd w:fill="FFFFFF" w:val="clear"/>
              </w:rPr>
              <w:t>Использование такой лески в бисероплетении возможно толь</w:t>
              <w:softHyphen/>
              <w:t>ко в начале освоения приемов работы, так как она может вне</w:t>
              <w:softHyphen/>
              <w:t>запно лопнуть или перетереться. С течением времени леска мо</w:t>
              <w:softHyphen/>
              <w:t>жет рассохнуться и порваться. Поэтому при выполнении слож</w:t>
              <w:softHyphen/>
              <w:t>ных эксклюзивных работ мастера все-таки используют нитки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формлении одежды, головных уборов; из них делают укра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ет вкус, терпение, приносит радость творчества и дает возможность для самовы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вышивать с помощью нити, можно нанизывать на нить, леску или проволоку, а также приклеивать на тк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волока, леска, нить, иглы, кусачки, плоскогубцы, круглогубцы, пинц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hd w:fill="FFFFFF" w:val="clear"/>
              </w:rPr>
              <w:t>Она доста</w:t>
              <w:softHyphen/>
              <w:t>точно прочна, прозрачна, токая, при работе с ней не требу</w:t>
              <w:softHyphen/>
              <w:t>ется иг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hd w:fill="FFFFFF" w:val="clear"/>
              </w:rPr>
              <w:t>- Смотрят виде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прогнозирование предвосхищение результата и уровня усвоения знаний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hd w:fill="FFFFFF" w:val="clear"/>
              </w:rPr>
              <w:t>Физминутка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11"/>
                <w:rFonts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C11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57150</wp:posOffset>
                  </wp:positionH>
                  <wp:positionV relativeFrom="page">
                    <wp:posOffset>203200</wp:posOffset>
                  </wp:positionV>
                  <wp:extent cx="3989070" cy="1400810"/>
                  <wp:effectExtent l="0" t="0" r="0" b="0"/>
                  <wp:wrapTopAndBottom/>
                  <wp:docPr id="3" name="Picture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08" t="9890" r="3321" b="70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Правила работы с бисером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д.показ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ейчас я вам покажу, как выполнять изделие. (видео)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озьмите нить или леску дляной не менее 70 см и закрепите на её конце замочек. Нанижите на нее 3 бусинки: зеленую, красную, и снова зеленую (можете др.цветов). Проденьте иглу с нить или леску через первую и вторую бусинки в том же направлении, в каком через нее проходила игла (леска) в первый раз, - получится треугольник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Нанижите 5 красных бусинок и проденьте иглу (леску) через красную бусинку треугольника в том же направлении – получится красное колечко. Нанижите желтую бусинку и проденьте иглу (леску) через противоположную бусинку колечка – красный цветочек с желтой серединкой готов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Нанижите на нить (леску) пару бусинок – синюю и зеленую. Выполните треугольник: проденьте иглу (леску) через ближайшую бусинку цветочка (в том же направлении, что и в предыдущий раз) и через первую бусинку из только что набранной пары (в том же направлении)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Нанижите 5 синих бусинок и проденьте иглу (леску) через синюю бусинку треугольника в том же направлении – получится синее колечко. Нанижите оранжевую бусинку и проденьте иглу (леску) через противоположную бусинку колечка – синий цветочек готов.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Выполните треугольник с желтой бусинкой, затем желтый цветочек с красной серединкой и т.д. , чередуя треугольники и разноцветные цветочки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Когда браслет будет нужной длины, закрепите на нити (леске) вторую часть замочка.</w:t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C11"/>
                <w:rFonts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может повторить этапы выполнения изделия по схеме?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тупайте к работе, у вас все получитс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м работу красиво и аккуратно, не торопясь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работ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сейчас мы с вами проверим, что вы запомнили, ответим на вопросы: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акое бисероплет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развивает бисероплет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, давайте вспомним, какова тема нашего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ую цель мы ставили перед началом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достигли поставленной цел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доволен своей работой?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сероплетение – создание ручным способом украшений, художественных изделий из бус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ет вкус, терпение, приносит радость творчества и дает возможность для само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серопле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ести из бисера издел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Л: анализ объектов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остроение речевого высказыван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, давайте устроим выставку наш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оценим выполненные работы по критериям оценки. Кто хочет проанализировать выполненные работ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 за урок. Убираем свое рабочее место и готовимся к следующему уроку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Оценивают работ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оценка – выделение и осознание учащимися того, что уже усвоено и что еще нужно усвоить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2"/>
        <w:gridCol w:w="5132"/>
        <w:gridCol w:w="255"/>
      </w:tblGrid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 19.10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: 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: 3 «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а: 314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Чебыкин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Жир Н.А.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Студента: Рахимова София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Бисероплетение. Плетение браслета «Цветоч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lineRule="atLeast" w:line="300" w:before="0" w:after="150"/>
        <w:jc w:val="both"/>
        <w:rPr>
          <w:rFonts w:ascii="Arial" w:hAnsi="Arial" w:cs="Arial"/>
          <w:color w:val="000000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научить различать виды бисера, работать с леской и бисером, подбирать необходимые материалы и инструменты для выполнения изделий из би</w:t>
        <w:softHyphen/>
        <w:t>сера, плести из бисера браслетик «Цветочки»; развитие мелкой моторики рук, внимание; воспитание интереса к предмет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знать историю бисероплетения;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- уметь различать виды бисер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- уметь плести из бисера браслетик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- уметь ориентировать схемами, пользоваться и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е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мотивация к учебной и творческой деятельност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отношение к труду и профессиональной деятельности челове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стетических чувств (понятие о красивом и некрасивом, аккуратном и неаккуратном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«открытия» нового зн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ителя:</w:t>
      </w:r>
      <w:r>
        <w:rPr>
          <w:rFonts w:cs="Times New Roman" w:ascii="Times New Roman" w:hAnsi="Times New Roman"/>
          <w:sz w:val="28"/>
          <w:szCs w:val="28"/>
        </w:rPr>
        <w:t xml:space="preserve"> образец, презентация, видео, учбе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еника</w:t>
      </w:r>
      <w:r>
        <w:rPr>
          <w:rFonts w:cs="Times New Roman" w:ascii="Times New Roman" w:hAnsi="Times New Roman"/>
          <w:sz w:val="28"/>
          <w:szCs w:val="28"/>
        </w:rPr>
        <w:t xml:space="preserve">: учебник,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прочная нить или леска, замочек, цветной бисер, иголки, напёрсток, ножницы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7:24:00Z</dcterms:created>
  <dc:creator>Полиночка</dc:creator>
  <dc:description/>
  <cp:keywords/>
  <dc:language>en-US</dc:language>
  <cp:lastModifiedBy>RePack by Diakov</cp:lastModifiedBy>
  <cp:lastPrinted>2018-02-01T20:34:00Z</cp:lastPrinted>
  <dcterms:modified xsi:type="dcterms:W3CDTF">2018-10-16T19:02:00Z</dcterms:modified>
  <cp:revision>14</cp:revision>
  <dc:subject/>
  <dc:title/>
</cp:coreProperties>
</file>