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хнология проблемного обучения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ёмы проблемного обучения, традиционно используемые в начальной школе, являются актуальными в наше время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Style w:val="C6"/>
          <w:rFonts w:cs="Times New Roman" w:ascii="Times New Roman" w:hAnsi="Times New Roman"/>
          <w:bCs/>
          <w:i/>
          <w:sz w:val="28"/>
          <w:szCs w:val="28"/>
          <w:shd w:fill="FFFFFF" w:val="clear"/>
        </w:rPr>
        <w:t>П</w:t>
      </w:r>
      <w:r>
        <w:rPr>
          <w:rStyle w:val="C2"/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роблемное обучение</w:t>
      </w:r>
      <w:r>
        <w:rPr>
          <w:rStyle w:val="C2"/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 сегодня – это</w:t>
      </w:r>
      <w:r>
        <w:rPr>
          <w:rStyle w:val="C6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профессиональными знаниями, навыками, умениями и развитие мыслительных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проблемного обучения, представляется как последовательность процедур, включающих:  </w:t>
      </w:r>
      <w:r>
        <w:rPr>
          <w:rFonts w:cs="Times New Roman" w:ascii="Times New Roman" w:hAnsi="Times New Roman"/>
          <w:i/>
          <w:sz w:val="28"/>
          <w:szCs w:val="28"/>
        </w:rPr>
        <w:t>постановку преподавателем учебно-проблемной задачи, создание для учащихся проблемной ситуации; осознание, принятие и разрешение возникшей проблемы, в процессе которого они овладевают обобщёнными способами приобретения новых знаний; применение данных способов для решения конкретных систем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 урока по математике 2 класс «Что узнали. Чему научились?»</w:t>
        <w:br/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1"/>
        <w:gridCol w:w="4118"/>
      </w:tblGrid>
      <w:tr>
        <w:trPr/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ас на столах лежат карточки, что на них изображено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7620</wp:posOffset>
                      </wp:positionV>
                      <wp:extent cx="313690" cy="295275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  <w:t>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3.25pt;mso-wrap-distance-left:9.05pt;mso-wrap-distance-right:9.05pt;mso-wrap-distance-top:0pt;mso-wrap-distance-bottom:0pt;margin-top:0.6pt;mso-position-vertical-relative:text;margin-left:3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  <w:t>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5080</wp:posOffset>
                      </wp:positionV>
                      <wp:extent cx="441960" cy="3378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к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pt;height:26.6pt;mso-wrap-distance-left:9.05pt;mso-wrap-distance-right:9.05pt;mso-wrap-distance-top:0pt;mso-wrap-distance-bottom:0pt;margin-top:0.4pt;mso-position-vertical-relative:text;margin-left:10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-2540</wp:posOffset>
                      </wp:positionV>
                      <wp:extent cx="341630" cy="31686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pt;height:24.95pt;mso-wrap-distance-left:9.05pt;mso-wrap-distance-right:9.05pt;mso-wrap-distance-top:0pt;mso-wrap-distance-bottom:0pt;margin-top:-0.2pt;mso-position-vertical-relative:text;margin-left:6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12065</wp:posOffset>
                      </wp:positionV>
                      <wp:extent cx="531495" cy="330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с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85pt;height:26pt;mso-wrap-distance-left:9.05pt;mso-wrap-distance-right:9.05pt;mso-wrap-distance-top:0pt;mso-wrap-distance-bottom:0pt;margin-top:0.95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12065</wp:posOffset>
                      </wp:positionV>
                      <wp:extent cx="531495" cy="3308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с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85pt;height:26.05pt;mso-wrap-distance-left:9.05pt;mso-wrap-distance-right:9.05pt;mso-wrap-distance-top:0pt;mso-wrap-distance-bottom:0pt;margin-top:0.95pt;mso-position-vertical-relative:text;margin-left:146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, разделите их на группы. Сколько групп получилось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ите, почему разделили именно так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 скажите, что такое вместимость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единицу измерения мы используем для количества жидкости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экран, что там изображено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измеряем на весах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ём мы измеряем массу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ично, сейчас я предлагаю вам составить задачи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24785" cy="6762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вариант, составит задачу по первому решению, а второй по втором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желает нам прочитать, какие задачи у вас получились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ично, мы с вами немного повторили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см, м – длина; кг – масса;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То, сколько вмещается чего-либо, в каком-то сос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Ли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В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М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В г, кг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Составля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 Читают свои задачи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0:33:00Z</dcterms:created>
  <dc:creator>Полиночка</dc:creator>
  <dc:description/>
  <dc:language>en-US</dc:language>
  <cp:lastModifiedBy>AdminAnna</cp:lastModifiedBy>
  <cp:lastPrinted>2018-11-18T17:51:00Z</cp:lastPrinted>
  <dcterms:modified xsi:type="dcterms:W3CDTF">2019-05-18T10:33:00Z</dcterms:modified>
  <cp:revision>2</cp:revision>
  <dc:subject/>
  <dc:title/>
</cp:coreProperties>
</file>