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28"/>
          <w:lang w:eastAsia="ru-RU"/>
        </w:rPr>
        <w:t>Технология разноуровневого обучения (тро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- создание педагогических условий для включения каждого ученика в деятельность, соответствующую его зоне ближайшего разви</w:t>
        <w:softHyphen/>
        <w:t>тия, обеспечивающую ему достижение уровня освоения учебного материала в соответствии с его познавательными возможностями, способностями, но не ниже минимального, а также развитие данных способносте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нцип развития каждого ученика</w:t>
      </w:r>
      <w:r>
        <w:rPr>
          <w:rFonts w:cs="Times New Roman" w:ascii="Times New Roman" w:hAnsi="Times New Roman"/>
          <w:color w:val="000000"/>
          <w:sz w:val="28"/>
          <w:szCs w:val="28"/>
        </w:rPr>
        <w:t> (Л. В. Занков). Реализация данного принципа предполагает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блюдение 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ть минимальный уровень лишь как стартовый для боль</w:t>
        <w:softHyphen/>
        <w:t>шинства учеников, стимулировать их потребность в достижении бо</w:t>
        <w:softHyphen/>
        <w:t>лее высокого уровня усвоения учебного материала;</w:t>
      </w:r>
    </w:p>
    <w:p>
      <w:pPr>
        <w:pStyle w:val="Style18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азноуровневых заданий обеспечить индивидуальный темп продвижения к достижению более высокого уровня;</w:t>
      </w:r>
    </w:p>
    <w:p>
      <w:pPr>
        <w:pStyle w:val="Style18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выбора учеником заданий более высокого уровня и пе</w:t>
        <w:softHyphen/>
        <w:t>рехода в другую группу.</w:t>
      </w:r>
    </w:p>
    <w:p>
      <w:pPr>
        <w:pStyle w:val="Style18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тартовый уровень</w:t>
      </w:r>
      <w:r>
        <w:rPr>
          <w:color w:val="000000"/>
          <w:sz w:val="28"/>
          <w:szCs w:val="28"/>
        </w:rPr>
        <w:t> (1 уровень)</w:t>
        <w:br/>
        <w:t>- Первый уровень вскрывает самое главное и фундамен</w:t>
        <w:softHyphen/>
        <w:t>тальное и в то же время самое простое в каждой теме, предоставляя обяза</w:t>
        <w:softHyphen/>
        <w:t>тельный минимум, который позволяет обеспечить неразрывную логику изложения и создать пусть неполную, но обязательно цельную картину ос</w:t>
        <w:softHyphen/>
        <w:t>новных представлений. Этот уровень зафиксирован как базовый стандарт.</w:t>
        <w:br/>
      </w:r>
      <w:r>
        <w:rPr>
          <w:bCs/>
          <w:i/>
          <w:iCs/>
          <w:color w:val="000000"/>
          <w:sz w:val="28"/>
          <w:szCs w:val="28"/>
        </w:rPr>
        <w:t>Базовый уровень</w:t>
      </w:r>
      <w:r>
        <w:rPr>
          <w:color w:val="000000"/>
          <w:sz w:val="28"/>
          <w:szCs w:val="28"/>
        </w:rPr>
        <w:t> (2 уровень)</w:t>
        <w:br/>
        <w:t>- Он расширяет материал первого уровня, доказывает, иллюстрирует и конкретизирует основное знание, показывает функционирование и примене</w:t>
        <w:softHyphen/>
        <w:t>ние понятий. Этот уровень несколько увеличивает объем сведений, помога</w:t>
        <w:softHyphen/>
        <w:t>ет глубже понять основной материал, делает общую картину более цельной. Требует глубокое знание системы понятий, умение решать проблемные си</w:t>
        <w:softHyphen/>
        <w:t>туации в рамках курса.</w:t>
        <w:br/>
      </w:r>
      <w:r>
        <w:rPr>
          <w:bCs/>
          <w:i/>
          <w:iCs/>
          <w:color w:val="000000"/>
          <w:sz w:val="28"/>
          <w:szCs w:val="28"/>
        </w:rPr>
        <w:t>Творческий уровень</w:t>
      </w:r>
      <w:r>
        <w:rPr>
          <w:color w:val="000000"/>
          <w:sz w:val="28"/>
          <w:szCs w:val="28"/>
        </w:rPr>
        <w:t> (3 уровень)</w:t>
        <w:br/>
        <w:t>- Существенно углубляет материал, дает его логическое обоснование, от</w:t>
        <w:softHyphen/>
        <w:t>крывает перспективы творческого применения. Данный уровень позволяет ребенку проявить себя в дополнительной самостоятельной работе. Требует умения решать проблемы в рамках курса и смежных курсов посредством самостоятельной постановки цели и выбора программы действий.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color w:val="000000"/>
          <w:sz w:val="28"/>
          <w:szCs w:val="28"/>
        </w:rPr>
        <w:t>Фрагмент урока по математике 2 класс «</w:t>
      </w:r>
      <w:r>
        <w:rPr/>
        <w:t>Что узнали. Чему научились?»</w:t>
      </w:r>
    </w:p>
    <w:tbl>
      <w:tblPr>
        <w:tblW w:w="10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869"/>
      </w:tblGrid>
      <w:tr>
        <w:trPr>
          <w:trHeight w:val="33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 вы уже, наверное, заметили карточки разных цветов (жёлтого, зелёного, красного). Подумайте, что же там может быть, не забывайте про нашу тему уро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рно. В каждой карточки содержатся 3 задания разного уровня сложности, сегодня вы сможете испытать свои знания и умения. </w:t>
              <w:br/>
              <w:t>- В жёлтой карточке находятся лёгкие задания, в зелёной по сложнее, а в красной задания над которыми стоит хорошо подумать. Но всё вы это знаете, я уверена, что вы справитесь с любыми заданиями. Не пугайтесь брать зелёные и красные карточки, повторяю, что вы пожжете проверить себя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Жёлта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Вычисли и замени, где возможно, сложение умножением.</w:t>
            </w:r>
          </w:p>
          <w:tbl>
            <w:tblPr>
              <w:tblW w:w="699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2"/>
              <w:gridCol w:w="2333"/>
              <w:gridCol w:w="2333"/>
            </w:tblGrid>
            <w:tr>
              <w:trPr/>
              <w:tc>
                <w:tcPr>
                  <w:tcW w:w="2332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4+4+4+4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35+53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14+14+14</w:t>
                  </w:r>
                </w:p>
              </w:tc>
            </w:tr>
          </w:tbl>
          <w:p>
            <w:pPr>
              <w:pStyle w:val="Style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2860</wp:posOffset>
                      </wp:positionV>
                      <wp:extent cx="133350" cy="482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8240"/>
                                <a:chOff x="0" y="0"/>
                                <a:chExt cx="133200" cy="48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32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8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95pt;margin-top:1.8pt;width:10.5pt;height:3.8pt" coordorigin="3259,36" coordsize="210,7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469;top:3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59;top:1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32385</wp:posOffset>
                      </wp:positionV>
                      <wp:extent cx="133350" cy="482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48240"/>
                                <a:chOff x="0" y="0"/>
                                <a:chExt cx="133200" cy="48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35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8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15pt;margin-top:2.55pt;width:10.45pt;height:3.8pt" coordorigin="3543,51" coordsize="209,76">
                      <v:shape id="shape_0" stroked="t" o:allowincell="t" style="position:absolute;left:3753;top:5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43;top:12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2.            =</w:t>
            </w:r>
          </w:p>
          <w:tbl>
            <w:tblPr>
              <w:tblW w:w="699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2"/>
              <w:gridCol w:w="2333"/>
              <w:gridCol w:w="2333"/>
            </w:tblGrid>
            <w:tr>
              <w:trPr/>
              <w:tc>
                <w:tcPr>
                  <w:tcW w:w="2332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6+6+6  6*4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10*2   10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12*3   12*2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На выставке разместили рисунки в 4 ряда, по 8 рисунков, в каждом ряду. Сколько всего рисунков было на выставке?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елёна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Вычисли. Подумай и замени, где возможно, слож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множением.</w:t>
            </w:r>
          </w:p>
          <w:tbl>
            <w:tblPr>
              <w:tblW w:w="70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2205"/>
              <w:gridCol w:w="2769"/>
            </w:tblGrid>
            <w:tr>
              <w:trPr>
                <w:trHeight w:val="840" w:hRule="atLeast"/>
              </w:trPr>
              <w:tc>
                <w:tcPr>
                  <w:tcW w:w="2071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4+3+1+4+4</w:t>
                  </w:r>
                </w:p>
              </w:tc>
              <w:tc>
                <w:tcPr>
                  <w:tcW w:w="2205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10+10+9+2</w:t>
                  </w:r>
                </w:p>
              </w:tc>
              <w:tc>
                <w:tcPr>
                  <w:tcW w:w="2769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14+14+10+4</w:t>
                  </w:r>
                </w:p>
              </w:tc>
            </w:tr>
          </w:tbl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а сколько произведение 3*6 больше, чем произведение 3*5?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На выставке разместили рисунки в 4 ряда, по 8 рисунков, в каждом ряду. Сколько всего рисунков было на выставке? Составь схему и реши задачу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расная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/>
              <w:t>1.  Подумай и замени, где возможно, сложение умножением.</w:t>
            </w:r>
          </w:p>
          <w:tbl>
            <w:tblPr>
              <w:tblW w:w="699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2"/>
              <w:gridCol w:w="2333"/>
              <w:gridCol w:w="2333"/>
            </w:tblGrid>
            <w:tr>
              <w:trPr/>
              <w:tc>
                <w:tcPr>
                  <w:tcW w:w="2332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а+а+а+а+а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а+а+а+2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а+б</w:t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Составь задачу по рисунку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drawing>
                <wp:inline distT="0" distB="0" distL="0" distR="0">
                  <wp:extent cx="1247775" cy="6667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На выставке разместили рисунки в 4 ряда, по 8 рисунков, в каждом ряду. Сколько всего рисунков было на выставке? </w:t>
              <w:br/>
              <w:t>Измени условия так, чтобы задача решалась двумя способ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ходите, берите любую карточку и начинайте выполнять задания.</w:t>
              <w:br/>
              <w:t>- Те, кто выполнил уже, можете взять другую карточку и ещё проверить свои силы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  <w:t>- Различны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  <w:t>- Анализирую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8"/>
                <w:szCs w:val="28"/>
              </w:rPr>
              <w:t>- Выполняют задания по карточка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C6">
    <w:name w:val="c6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0:13:00Z</dcterms:created>
  <dc:creator>Полиночка</dc:creator>
  <dc:description/>
  <cp:keywords/>
  <dc:language>en-US</dc:language>
  <cp:lastModifiedBy>AdminAnna</cp:lastModifiedBy>
  <cp:lastPrinted>2018-11-18T17:51:00Z</cp:lastPrinted>
  <dcterms:modified xsi:type="dcterms:W3CDTF">2019-05-18T10:57:00Z</dcterms:modified>
  <cp:revision>5</cp:revision>
  <dc:subject/>
  <dc:title/>
</cp:coreProperties>
</file>