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72"/>
        </w:rPr>
        <w:t>Игра – КВН</w:t>
      </w:r>
      <w:r>
        <w:rPr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72"/>
        </w:rPr>
        <w:t>«Не зная броду,</w:t>
      </w:r>
      <w:r>
        <w:rPr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72"/>
        </w:rPr>
        <w:t>не суйся в воду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общить знания  детей о значении воды в нашей жизни, вспомнить где, в каком виде существует вода в окружающей сре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бщить знания правил поведения в экстремальных ситуациях ,научить предотвращать эти ситу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 познавательный  интерес 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у детей экологически грамотное поведение  в  быту (экономно использовать воду), понимать необходимость такого отношения к воде как природному ресурс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ддерживать у детей инициативу, сообрази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рассказов, стихов,беседы, отгадывание загадок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вила игры: в КВН принимают участие 2 команды, выбираются капит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авильный ответ команде  дается один флаж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 команды происходит под музы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д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№1. Отгадай загад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В огне не горит, в воде не тонет. (лёд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Кругом вода, а с питьем беда. (мор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Течет, течет - не вытечет ,бежит, бежит –не выбежит.(ре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олчит холодною зимой ,но разговорчива весной. (ре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Шумит  он в поле, и в саду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дом не попад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о никуда я не пой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да он идет.(дожд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 крыши белый гвоздь торч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лнце взойдет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гвоздь упадет. (сосуль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ел, да не сахар, нет ног, а идет. (снег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Думал, что мел, потому что б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в руки взял, он водою стал. (ле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ую отгаданную загадку команда получает  флаж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№2. Ответь на вопр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де и почему нельзя нырять в воду вниз голов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ожно ли купаться при высоких волн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ая бывает во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ля чего нужна во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гда вода бывает враго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Зачем вода растения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Чем опасен водоем весн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Что надо помнить перед входом в вод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 «Ручее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№3. Конкурс капит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перво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при помощи мимики, жестов изобразить  картину, связанную с водой. Команда отгадыва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второе:</w:t>
      </w:r>
      <w:r>
        <w:rPr>
          <w:rFonts w:cs="Times New Roman" w:ascii="Times New Roman" w:hAnsi="Times New Roman"/>
          <w:sz w:val="28"/>
          <w:szCs w:val="28"/>
        </w:rPr>
        <w:t xml:space="preserve"> капитаны с завязанными руками пытаются поймать ртом из тазика яблоко. Кто быстрее это сделает, тот получает флаж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нкурс №4. Составления панно «Кому нужна вода».</w:t>
      </w:r>
      <w:r>
        <w:rPr>
          <w:rFonts w:cs="Times New Roman" w:ascii="Times New Roman" w:hAnsi="Times New Roman"/>
          <w:sz w:val="28"/>
          <w:szCs w:val="28"/>
        </w:rPr>
        <w:t xml:space="preserve"> (Дети называют чему и кому нужна вода и прикрепляют к панно в нужных местах: цветам на полянке, деревьям для того, чтобы они росли; рыбам в реке, лягушкам в пруду, для того, чтобы в ней жить; человеку, животным, птицам, бабочке…для того, чтобы пить водичку, купаться, умываться…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"Ходят капельки по кругу"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бирают из детей - маму Тучку, а ребята - ее детки Капельки, и им пора отправляться в путь. (Звучит музыка, напоминающая звуки дождя). Капельки прыгают, разбегаются, танцуют. Мама Туча подсказывает, что им делать. Полетели Капельки на землю... Попрыгаем, поиграем. Скучно им стало по одиночки прыгать. Собрались, они вместе и потекли маленькими веселыми ручейками. (Капельки составляют ручейки, взявшись за руки.) Встретились ручейки и стали большой речкой (ручейки соединяются в одну цепочку). Плывут Капельки в большой реке, путешествуют. Текла - текла речка и попала в большой океан (дети перестраиваются в большой хоровод и двигаются по кругу). Плавали - плавали Капельки в океане, а потом вспомнили, что мама Тучка наказывала им домой вернуться. А тут как раз солнышко пригрело. Стали Капельки легкими, потянулись вверх (присевшие Капельки поднимаются, затем вытягивают руки вверх). Испарились они под лучами солнышка, вернулись к маме Тучке. Молодцы, Капельки, хорошо они себя вели, прохожим за воротники не лезли, не брызгались. Теперь с мамой побудьте, она без вас соскучила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. Награж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0:45:00Z</dcterms:created>
  <dc:creator>Лена</dc:creator>
  <dc:description/>
  <cp:keywords/>
  <dc:language>en-US</dc:language>
  <cp:lastModifiedBy>ПК</cp:lastModifiedBy>
  <cp:lastPrinted>2019-03-31T18:59:00Z</cp:lastPrinted>
  <dcterms:modified xsi:type="dcterms:W3CDTF">2019-05-19T00:33:00Z</dcterms:modified>
  <cp:revision>6</cp:revision>
  <dc:subject/>
  <dc:title/>
</cp:coreProperties>
</file>