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8221"/>
      </w:tblGrid>
      <w:tr>
        <w:trPr/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2019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юк Елена Владимир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окина Екатерина</w:t>
            </w:r>
          </w:p>
        </w:tc>
      </w:tr>
      <w:tr>
        <w:trPr>
          <w:trHeight w:val="626" w:hRule="atLeast"/>
        </w:trPr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иуллина Нажия Камиловна</w:t>
            </w:r>
          </w:p>
        </w:tc>
      </w:tr>
      <w:tr>
        <w:trPr>
          <w:trHeight w:val="280" w:hRule="atLeast"/>
        </w:trPr>
        <w:tc>
          <w:tcPr>
            <w:tcW w:w="7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Личные местоимен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звитие умений определять лицо, род и число местоимение, употребление местоимений в реч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меть отличать местоимения от других частей реч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ть определять число и род местоимений;</w:t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ть учебно-познавательный интерес к учебному материалу;</w:t>
        <w:br/>
        <w:t>- понимать причины успеха в учебной деятельности;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«рефлексии» (повторения)</w:t>
      </w:r>
    </w:p>
    <w:p>
      <w:pPr>
        <w:pStyle w:val="Style20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ебник русского языка. Авторы : В.П.Канакина , В.Г.Горецкий. Издательство «Просвещение»</w:t>
      </w:r>
    </w:p>
    <w:p>
      <w:pPr>
        <w:pStyle w:val="Style20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рочные разработки по русскому языку к УМК «Школа России» .Автор О.И. Дмитриева. Изд. Москва «Вако»</w:t>
      </w:r>
    </w:p>
    <w:p>
      <w:pPr>
        <w:pStyle w:val="Style20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10"/>
        <w:gridCol w:w="7598"/>
        <w:gridCol w:w="3360"/>
        <w:gridCol w:w="2013"/>
      </w:tblGrid>
      <w:tr>
        <w:trPr/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ы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/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еник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равствуйте, ребята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ихо садятся девочки и ещё тише мальч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Давайте настроимся на хорошую работу, соберём всё своё внимание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читайте предложение на экране и ответьте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Она написала красивое сочи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зовите местоимения из этого предложения их число и р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Что такое местоимение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иветствуют учителя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исаживаются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она, ед.ч., ж. р.,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2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, бе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письменное упражн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/>
            </w:pPr>
            <w:r>
              <w:rPr/>
              <w:t>-С чего начинается урок?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  <w:t>-Верно, я буду диктовать слова, а вы записывайте себе в тетрадь без ошибок, затем мы проверим.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  <w:t>Одуванчик, воскресенье, животное, гвоздика, поэт, сирень, растение, ромашка, Красная площадь, Московский кремль, приветливо, потом.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  <w:t xml:space="preserve">Откройте словарь на последней странице учебника и проверьте самостоятельно. Обозначьте орфограммы. 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  <w:t>А теперь поработаем в парах. Задание следующее: составьте 4 нераспространенных предложения с разными местоимениями и запишите их в тетрадь.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  <w:t>-Каким членом предложения является местоимение?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/>
              <w:t>Определите число, род и лицо местоимения. Подпишит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 словарного диктан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К: выражать свои мысли с достаточной полнотой и точностью. Л: имеют мотивацию к учебной и творческой деятельности Р: принимать и сохраняют учебную задачу</w:t>
            </w:r>
          </w:p>
        </w:tc>
      </w:tr>
      <w:tr>
        <w:trPr>
          <w:trHeight w:val="138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мин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- Сформулируйте тему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Личные местоим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овторить личные местоимения их лицо, род и чис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  <w:t>П:самостоятельное выделение и постановка цели</w:t>
            </w:r>
          </w:p>
        </w:tc>
      </w:tr>
      <w:tr>
        <w:trPr>
          <w:trHeight w:val="79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 письменной реч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, частично- поиск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устная проверка упражн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ин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Откройте учебник на странице 97, посмотрите упражнение 166. Что нужно сделать?</w:t>
              <w:br/>
              <w:t xml:space="preserve">Приступайте к работе самостоятельно. </w:t>
            </w: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941955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Какие имена существительные вы заменили? Какими местоимениями? Почему?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Все верно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Прочитать текст и заменить повторяющиеся имена существительные местоим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Во втором предложении заменили слово «уточка» местоимением «она». В третьем предложении заменили слово «павлин» местоимением «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: имеют мотивацию к учебной и творческой деятельности;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: принимать и сохранять учебную задачу;</w:t>
            </w:r>
          </w:p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культминут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изкультминутк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яют упражн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Самостоятельн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мин 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ойте учебник на странице 98. Кто прочитает информацию на страничке для любознательных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гда в речи используется вежливое местоимение Вы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странице 98 самостоятельно выполните задание 3, 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183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самостоятельная рабо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 выполним проверочную работу. Вам нужно выполнить все задания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верочная работа №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1.Что такое местоимени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2. На какие вопросы отвечает местоим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center"/>
              <w:rPr>
                <w:rFonts w:eastAsia="Times New Roman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3.Подчеркни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10" w:hanging="282"/>
              <w:jc w:val="center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Мыло, мы, оно, она, перед, ты, рядом, вы, он, по, но, сон, я, они, оди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eastAsia="Times New Roman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4.Прочитайте стихотворение. Найди местоимения и подчеркни 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02" w:hanging="720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Ты чернее трубочист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02" w:hanging="720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Полюбуйся на себ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02" w:hanging="720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У тебя на шее вакс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02" w:hanging="720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У тебя под носом клякса…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02" w:hanging="720"/>
              <w:jc w:val="center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К. Чуковски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Допиши нужные местои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jc w:val="center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а) Почему _______ улетают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jc w:val="center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б) Весной ______ снова услышим их пес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jc w:val="center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в) Что ______ лепите из пластилин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jc w:val="center"/>
              <w:rPr>
                <w:rFonts w:eastAsia="Times New Roman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u w:val="single"/>
                <w:lang w:eastAsia="ru-RU"/>
              </w:rPr>
              <w:t>г) _______ люблю наблюдать за птицами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яют проверочную работу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7"/>
              </w:rPr>
            </w:pPr>
            <w:r>
              <w:rPr>
                <w:rFonts w:cs="Times New Roman"/>
                <w:color w:val="000000"/>
                <w:sz w:val="22"/>
                <w:szCs w:val="27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7"/>
              </w:rPr>
            </w:pPr>
            <w:r>
              <w:rPr>
                <w:rFonts w:cs="Times New Roman"/>
                <w:color w:val="000000"/>
                <w:sz w:val="22"/>
                <w:szCs w:val="27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7"/>
              </w:rPr>
              <w:t>Р: формулировать выводы из коллективного обсуждения;</w:t>
            </w:r>
          </w:p>
        </w:tc>
      </w:tr>
      <w:tr>
        <w:trPr>
          <w:trHeight w:val="183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ин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 урок подошёл к кон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Давайте повторим, что же такое местоим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те свою работу с помощью карточ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На уроке я работал_________________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2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Своей работой на уроке я ____________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3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За урок я __________________________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4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Мое настроение_____________________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5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Материал урока мне был ______________</w:t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Ребята, поскольку мы достигли цели нашего урока, то настроение у меня такое (показываю солнышко). А у вас? Спасибо за урок!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часть речи, которая указывает на предметы, признаки, количество, но не называет и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7"/>
              </w:rPr>
            </w:pPr>
            <w:r>
              <w:rPr>
                <w:rFonts w:cs="Times New Roman"/>
                <w:color w:val="000000"/>
                <w:sz w:val="22"/>
                <w:szCs w:val="27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color w:val="000000"/>
                <w:sz w:val="22"/>
                <w:szCs w:val="27"/>
              </w:rPr>
              <w:t>Р: анализировать собственную работу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19:00Z</dcterms:created>
  <dc:creator>Полиночка</dc:creator>
  <dc:description/>
  <cp:keywords/>
  <dc:language>en-US</dc:language>
  <cp:lastModifiedBy>Admin</cp:lastModifiedBy>
  <cp:lastPrinted>2019-03-12T15:18:00Z</cp:lastPrinted>
  <dcterms:modified xsi:type="dcterms:W3CDTF">2019-03-12T10:19:00Z</dcterms:modified>
  <cp:revision>2</cp:revision>
  <dc:subject/>
  <dc:title/>
</cp:coreProperties>
</file>