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9"/>
        <w:gridCol w:w="8221"/>
      </w:tblGrid>
      <w:tr>
        <w:trPr/>
        <w:tc>
          <w:tcPr>
            <w:tcW w:w="7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.2019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юк Елена Владимиров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рокина Екатерина</w:t>
            </w:r>
          </w:p>
        </w:tc>
      </w:tr>
      <w:tr>
        <w:trPr>
          <w:trHeight w:val="626" w:hRule="atLeast"/>
        </w:trPr>
        <w:tc>
          <w:tcPr>
            <w:tcW w:w="76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822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руководителя практик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брянникова Светлана Владимиро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7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ная работа по теме «Нумерация в пределах 1000»</w:t>
      </w:r>
    </w:p>
    <w:p>
      <w:pPr>
        <w:pStyle w:val="Normal"/>
        <w:spacing w:lineRule="auto" w:line="360"/>
        <w:jc w:val="center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рка знании</w:t>
        <w:tab/>
        <w:t>, умений и навыков учащихся; развитие умений работать самостоятель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:</w:t>
      </w:r>
    </w:p>
    <w:p>
      <w:pPr>
        <w:pStyle w:val="Style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ные:</w:t>
      </w:r>
    </w:p>
    <w:p>
      <w:pPr>
        <w:pStyle w:val="Style20"/>
        <w:rPr/>
      </w:pPr>
      <w:r>
        <w:rPr>
          <w:color w:val="000000"/>
          <w:sz w:val="28"/>
          <w:szCs w:val="28"/>
        </w:rPr>
        <w:t>- уметь применять полученные знания;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ть работать самостоятельно.</w:t>
      </w:r>
    </w:p>
    <w:p>
      <w:pPr>
        <w:pStyle w:val="Style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е:</w:t>
      </w:r>
    </w:p>
    <w:p>
      <w:pPr>
        <w:pStyle w:val="Style20"/>
        <w:rPr/>
      </w:pPr>
      <w:r>
        <w:rPr>
          <w:color w:val="000000"/>
          <w:sz w:val="28"/>
          <w:szCs w:val="28"/>
        </w:rPr>
        <w:t>-развивать навыки самостоятельной работы;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ть коммуникативные способности</w:t>
      </w:r>
    </w:p>
    <w:p>
      <w:pPr>
        <w:pStyle w:val="Style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урок развивающего контроля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езентация, раздаточный материал, тетради для контрольных работ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10"/>
        <w:gridCol w:w="7074"/>
        <w:gridCol w:w="3370"/>
        <w:gridCol w:w="2019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ы уро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ремя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 урок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ител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ени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УД</w:t>
            </w:r>
          </w:p>
        </w:tc>
      </w:tr>
      <w:tr>
        <w:trPr>
          <w:trHeight w:val="170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Здравствуйте, ребята!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саживайтес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годня вы напишите контрольную работу на тему «нумерация в пределах 1000». У вас на партах лежат листочки с заданиями.</w:t>
              <w:br/>
              <w:t xml:space="preserve">В первом задании вам нужно представить сотни, десятки и единицы в виде цифр. Второе задание: представить числа в виде суммы разрядных слагаемых. 3 задание: сравнить числа. 4 задание: решить задачу. 5 задание решить уравнения. 6 задание решить примеры. И 7 задание со звездочкой, для тех, кто решит все задания и еще останется врем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сли кому-то что-то будет не понятно, поднимите руку, и я подойду к вам. Можете приступать. Удачной работы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иветствуют учителя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исаживаются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83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 с самопроверкой</w:t>
            </w:r>
            <w:r>
              <w:rPr>
                <w:color w:val="000000"/>
                <w:sz w:val="27"/>
                <w:szCs w:val="27"/>
              </w:rPr>
              <w:t>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самостоятельная рабо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См. приложение 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8"/>
                <w:u w:val="singl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7"/>
              </w:rPr>
            </w:pPr>
            <w:r>
              <w:rPr>
                <w:rFonts w:cs="Times New Roman"/>
                <w:color w:val="000000"/>
                <w:sz w:val="22"/>
                <w:szCs w:val="27"/>
              </w:rPr>
              <w:t xml:space="preserve">Р: осуществлять итоговый контроль; 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55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Ш. Рефлексия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продукту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мин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даем листочки и за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асибо за работу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7"/>
              </w:rPr>
            </w:pPr>
            <w:r>
              <w:rPr>
                <w:rFonts w:cs="Times New Roman"/>
                <w:color w:val="000000"/>
                <w:sz w:val="22"/>
                <w:szCs w:val="27"/>
              </w:rPr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color w:val="000000"/>
                <w:sz w:val="22"/>
                <w:szCs w:val="27"/>
              </w:rPr>
              <w:t>Р: анализировать собственную работ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РОЛЬНАЯ РАБОТА ПО ТЕМЕ«НУМЕРАЦИЯ В ПРЕДЕЛАХ 1000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I вариант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Запишите цифрами:</w:t>
      </w:r>
    </w:p>
    <w:tbl>
      <w:tblPr>
        <w:tblW w:w="12015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6264"/>
      </w:tblGrid>
      <w:tr>
        <w:trPr/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сот. 2 дес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сот.</w:t>
            </w:r>
          </w:p>
        </w:tc>
        <w:tc>
          <w:tcPr>
            <w:tcW w:w="6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сот. 3 ед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сот. 1 дес. 7 ед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Представьте числа в виде суммы разрядных слагаемых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62 =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04 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20 =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Сравните числа: &gt;, &lt;, =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21 … 821                                                       403 … 43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18 … 981                                                       999 … 1 000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Решите задачу.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дрей   купил  300 г  сыра,  а  сливочного  масла  на  100 г больш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ва  масса  всей  этой  покупки?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Решите уравнени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х  ·  170 = 170                                                           960 –  х  =  6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числите:</w:t>
      </w:r>
    </w:p>
    <w:tbl>
      <w:tblPr>
        <w:tblW w:w="1201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6045"/>
      </w:tblGrid>
      <w:tr>
        <w:trPr>
          <w:trHeight w:val="1140" w:hRule="atLeast"/>
        </w:trPr>
        <w:tc>
          <w:tcPr>
            <w:tcW w:w="5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9 + 1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 – 1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 + 50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2 – 700 =</w:t>
            </w:r>
          </w:p>
        </w:tc>
        <w:tc>
          <w:tcPr>
            <w:tcW w:w="6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0  - 900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 + 200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9 – 40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 – 100 =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*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ушка собрала яблоки. Ане она дала третью часть всех яблок и ещё 2 яблока. Всего Аня  получила  4  яблока. Сколько яблок  собрала  бабуш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РОЛЬНАЯ РАБОТА ПО ТЕМЕ «НУМЕРАЦИЯ В ПРЕДЕЛАХ 1000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класс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II вариа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Запишите цифрами:</w:t>
      </w:r>
    </w:p>
    <w:tbl>
      <w:tblPr>
        <w:tblW w:w="12015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5705"/>
      </w:tblGrid>
      <w:tr>
        <w:trPr/>
        <w:tc>
          <w:tcPr>
            <w:tcW w:w="6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сот. 7 дес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сот.</w:t>
            </w:r>
          </w:p>
        </w:tc>
        <w:tc>
          <w:tcPr>
            <w:tcW w:w="5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сот. 9 ед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сот. 2 дес. 3 ед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Представьте числа в виде суммы разрядных слагаемых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90 =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51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10 =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Сравните числа: &gt;, &lt;, =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0 … 101                                                                       300 … 29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24 … 742                                                                        998 … 1 000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Решите задачу.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Мальчик  купил  пачку  чая  массой 100 г, а  конфет  на 400 г  больш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ва  масса   всей   покупк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Решите уравнения.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 + 200 = 230                                                          160· х = 16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Вычислите:</w:t>
      </w:r>
    </w:p>
    <w:tbl>
      <w:tblPr>
        <w:tblW w:w="1201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1"/>
        <w:gridCol w:w="4024"/>
      </w:tblGrid>
      <w:tr>
        <w:trPr>
          <w:trHeight w:val="1140" w:hRule="atLeast"/>
        </w:trPr>
        <w:tc>
          <w:tcPr>
            <w:tcW w:w="7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9 + 1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 – 1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 + 80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 – 900 =</w:t>
            </w:r>
          </w:p>
        </w:tc>
        <w:tc>
          <w:tcPr>
            <w:tcW w:w="4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 – 20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 + 300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 – 40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 + 100 =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*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 испекла пирожки. Пете она дала четвёртую часть всех пирожков и ещё 1 пирожок. Всего Петя получил 5 пирожков. Сколько пирожков испекла мама?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C9">
    <w:name w:val="c9"/>
    <w:basedOn w:val="Style14"/>
    <w:qFormat/>
    <w:rPr/>
  </w:style>
  <w:style w:type="character" w:styleId="C5">
    <w:name w:val="c5"/>
    <w:basedOn w:val="Style14"/>
    <w:qFormat/>
    <w:rPr/>
  </w:style>
  <w:style w:type="character" w:styleId="C28">
    <w:name w:val="c2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7">
    <w:name w:val="c7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03:00Z</dcterms:created>
  <dc:creator>Полиночка</dc:creator>
  <dc:description/>
  <cp:keywords/>
  <dc:language>en-US</dc:language>
  <cp:lastModifiedBy>Admin</cp:lastModifiedBy>
  <cp:lastPrinted>2019-03-12T15:18:00Z</cp:lastPrinted>
  <dcterms:modified xsi:type="dcterms:W3CDTF">2019-03-15T14:20:00Z</dcterms:modified>
  <cp:revision>3</cp:revision>
  <dc:subject/>
  <dc:title/>
</cp:coreProperties>
</file>