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ОД по познаватель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 «Вода - богат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пова Д.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 МАДОУ Детский сад № 4, г.Учалы Республики Башкорто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и обогатить представление детей о воде, ее состоянии, использовании через эксперименты и свой жизненный опы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етей о состоянии воды в сезонных явлениях природ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работать по макету, развивать речь, познавательную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тить словарь детей по темам: «Дикие и домашние животные», «Перелетные и зимующие птицы», «Овощи», «Фрукты», «Деревья», «Мебель», «Посуда», «Дома», «Части тела», «Времена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ррекционные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ыха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ать общую координацию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 и фантази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аивать категории творительного падеж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относительных прилагательных от существительных, устанавливать причинно-следственные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объекту природы – вод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ооб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оварная рабо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обус, модель Земли, вода-богатство, сосуд, половодье, перелетные, зимующие, лимонный, огуречный, салатница, конфетница, столовая, кухонная, твердая, газообразная, жид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т, глобус, предметные картинки  с изображением детенышей животных, муляжи фруктов, овощей, 2 корзины, предметные картинки с изображением деревьев, сосуды для опытов, кубик, лед, соль, сахар, камушек, кроссво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Поздоровайтесь с нашими гостям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улице сегодня прекрасный солнечный день. Наступила весна.  У нас  веселое настроение. Давайте улыбнемся друг другу, и мысленно пожелаем друг другу всего самого хороше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то это такое? (Глобус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то такое глобус? (модель Земли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нимательно на глобус и скажите, что обозначают эти разноцветные пятна на глобус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, о чем мы с вами будем говорить сегодня, вам нужно отгадать загад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тот плакат, что написано? (вода  - богатство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это слова? Сейчас мы с вами попробуем в этом разобрать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начнем!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изображен на картинке под цифрой 1? (животные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х животных вы знает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нужна ли вода животны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пользу приносят животные? (домашние, дикие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 ними может случиться, если вдруг не станет вод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огда произойдет с на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поиграем в игру </w:t>
      </w:r>
      <w:r>
        <w:rPr>
          <w:b/>
          <w:sz w:val="28"/>
          <w:szCs w:val="28"/>
        </w:rPr>
        <w:t>«Кто кем станет?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А теперь попробуйте по характеру музыки отгадать, кто это ходит в лесу? </w:t>
      </w:r>
      <w:r>
        <w:rPr>
          <w:b/>
          <w:sz w:val="28"/>
          <w:szCs w:val="28"/>
        </w:rPr>
        <w:t>(имитация движений животных под музыку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вайте посмотрим на картинку под номером 2. Кто здесь изображен? (Птицы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х птиц вы знает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чему зимующие так называютс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чему они остаются зимовать? (пища есть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ислите и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чему перелетные так называютс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они улетают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думайте и угадайте, нужна ли вода птица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редставим, что воды не стало. Что произойдет с птица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если исчезнут все перелетные птицы, что случитс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удет много насекомых, что случитс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какое время года сейчас на двор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ы знаете, что весной бывает половодь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знает, что такое половодь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произошло половодье и наши фрукты и овощи смешалис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ра «Собери фрукты и овощи в корзины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ожно приготовить из фруктов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 из лимона какой? (лимонный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приготовить из овощей?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ат из огурцов как называется? (огуречный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на страничку под номером 3. Что изображено на ней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деревья вы знаете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умайте и скажите, нужна ли вода деревьям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ем нам нужны деревь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троить дом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какие бывают? А по высот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еще делают из деревье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вы знаете мебел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столы вы знаете? Шкаф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ем еще нужны деревь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умайте и скажите, могут люди жить без мебели, без домов, без книг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ен кислород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ейчас поиграем в игру  </w:t>
      </w:r>
      <w:r>
        <w:rPr>
          <w:b/>
          <w:sz w:val="28"/>
          <w:szCs w:val="28"/>
        </w:rPr>
        <w:t>«Отгадай, чем пахнет?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мотрите на последнюю картинку. Кто изображен на не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вы думаете, нужна человеку вод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чем она ему нужна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посуду вы знаете? (кухонная и столовая, столовые приборы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ра «Назови домик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тело человек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быть всегда здоровыми, что нужно делат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ссаж «Дождь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мы с вами прочитали, что вода  - это богатств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теперь,  мы все вместе скажем, почему же вода – это богатств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то изображено в середине макет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ремена год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в каком виде встречается нам вода  зимой? А летом? Весной и осенью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с вами посмотрим, какая бывает в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ы с водо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состояния воды (твердая, газообразная, жидкая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ус воды, цвет воды ( сахар, сок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воды (сосуды, кубик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 в дверь. Пришло письмо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рочита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адывание кроссвор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06:00Z</dcterms:created>
  <dc:creator>User</dc:creator>
  <dc:description/>
  <cp:keywords/>
  <dc:language>en-US</dc:language>
  <cp:lastModifiedBy>User</cp:lastModifiedBy>
  <dcterms:modified xsi:type="dcterms:W3CDTF">2000-12-31T22:07:00Z</dcterms:modified>
  <cp:revision>3</cp:revision>
  <dc:subject/>
  <dc:title/>
</cp:coreProperties>
</file>