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173"/>
      </w:tblGrid>
      <w:tr>
        <w:trPr/>
        <w:tc>
          <w:tcPr>
            <w:tcW w:w="974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.04.2019</w:t>
            </w:r>
          </w:p>
        </w:tc>
        <w:tc>
          <w:tcPr>
            <w:tcW w:w="617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учител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раина Светлана Ивановна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Школ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17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 студент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охрякова Полина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асс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«а»</w:t>
            </w:r>
          </w:p>
        </w:tc>
        <w:tc>
          <w:tcPr>
            <w:tcW w:w="6173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методис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лиуллина Н.К. 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бинет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173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РУССКОМУ ЯЗЫКУ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Неопределённая форма глагола»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деятельности учителя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рмирование  умений определять 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неопределенную форм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глагола по вопросам.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  <w:br/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, что неопределенная форма глагола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т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пределять 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неопределенную форм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глагола по вопроса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</w:rPr>
        <w:t>проявлять интерес к новым знаниям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сознавать важность изучения русского языка;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ся адекватно реагировать на трудности и не делать ошибку;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читься адекватно оценивать свою работу и работу своих одноклассников.</w:t>
        <w:br/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«открытие» новых знаний.</w:t>
        <w:br/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учебник по русскому языку (УМК «Школа России», Т.Г. Рамзаева, 3 класс, 2 часть), презентация, тетради для минутки чистописания, тетради для классной работы, раздаточный материал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6520"/>
        <w:gridCol w:w="3827"/>
        <w:gridCol w:w="212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ы уро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ы и прием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роно-метраж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рок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УД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73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Этап самоопределения к деятельност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– 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дравствуйте, ребята! Присаживайтесь.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lang w:eastAsia="ru-RU"/>
              </w:rPr>
              <w:t xml:space="preserve">Ребята, посмотрите на слайд. Перед вами пословица. Прочитайте её про себя.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ольше узнаешь - сильнее станешь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- Как вы её понимаете? </w:t>
            </w:r>
          </w:p>
          <w:p>
            <w:pPr>
              <w:pStyle w:val="Style16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- Готовы учиться, чтобы знать ещё больше? </w:t>
            </w:r>
          </w:p>
          <w:p>
            <w:pPr>
              <w:pStyle w:val="Style16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 Не будем тратить время!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 Приступим!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ветствуют учител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тают пословицу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м больше мы знаем, тем умственно мы сильнее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самоопределение.</w:t>
            </w:r>
          </w:p>
        </w:tc>
      </w:tr>
      <w:tr>
        <w:trPr>
          <w:trHeight w:val="42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Актуализация знаний и мотивац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– беседа, объяснение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ый – демонстрация слайда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 – минутка чистописания, морфологическое и орфографическое упражнение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утка чистописани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ткройте свои тетради по минутке чистописания и аккуратно каллиграфическим почерком пропишите сочетания букв, слова и предложение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Закончили работу, в конце урока сдадите мне тетради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- Откройте тетради и запишите число (девятнадцатое  апреля), классная работа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варная работ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смотрите на слайд, что перед вами?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  <w:shd w:fill="FFFFFF" w:val="clear"/>
              </w:rPr>
              <w:t>К…р…нд…ш, вес…л…, громк…, ч…ловек, д…рога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- А что в них не так? </w:t>
            </w:r>
          </w:p>
          <w:p>
            <w:pPr>
              <w:pStyle w:val="Style16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 Надо это исправлять! Ваша задача, списать, вставляя пропущенную букву, поставить ударение и подчеркнуть безударную гласную. Работаем с комментированием. (5 человек).</w:t>
            </w:r>
          </w:p>
          <w:p>
            <w:pPr>
              <w:pStyle w:val="Style16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 Составим распространенное предложение со словом дорога и запишем его под диктовку.</w:t>
            </w:r>
          </w:p>
          <w:p>
            <w:pPr>
              <w:pStyle w:val="Style16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 Определим падеж имени существительны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ют минутку чистописани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писывают число, классная работ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ловарные слов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них пропущены буквы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писывают словарные слова, вставляя буквы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писывают предложение под диктовку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яют падеж сущ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саморегуляци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анализ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построение речевого высказывания в устной форм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Постановка учебной задач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– бесе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ин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мотрите на слайд. Прочитайте стихотворение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Мы </w:t>
            </w: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сидим</w:t>
            </w:r>
            <w:r>
              <w:rPr>
                <w:rFonts w:cs="Times New Roman" w:ascii="Times New Roman" w:hAnsi="Times New Roman"/>
                <w:i/>
                <w:lang w:eastAsia="ru-RU"/>
              </w:rPr>
              <w:t> и </w:t>
            </w: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смотрим</w:t>
            </w:r>
            <w:r>
              <w:rPr>
                <w:rFonts w:cs="Times New Roman" w:ascii="Times New Roman" w:hAnsi="Times New Roman"/>
                <w:i/>
                <w:lang w:eastAsia="ru-RU"/>
              </w:rPr>
              <w:t> в окна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Тучи по небу </w:t>
            </w: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летят</w:t>
            </w:r>
            <w:r>
              <w:rPr>
                <w:rFonts w:cs="Times New Roman" w:ascii="Times New Roman" w:hAnsi="Times New Roman"/>
                <w:i/>
                <w:lang w:eastAsia="ru-RU"/>
              </w:rPr>
              <w:t>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На дворе собаки </w:t>
            </w: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мокнут</w:t>
            </w:r>
            <w:r>
              <w:rPr>
                <w:rFonts w:cs="Times New Roman" w:ascii="Times New Roman" w:hAnsi="Times New Roman"/>
                <w:i/>
                <w:lang w:eastAsia="ru-RU"/>
              </w:rPr>
              <w:t>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Даже </w:t>
            </w: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лаять</w:t>
            </w:r>
            <w:r>
              <w:rPr>
                <w:rFonts w:cs="Times New Roman" w:ascii="Times New Roman" w:hAnsi="Times New Roman"/>
                <w:i/>
                <w:lang w:eastAsia="ru-RU"/>
              </w:rPr>
              <w:t> не </w:t>
            </w: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хотят</w:t>
            </w:r>
            <w:r>
              <w:rPr>
                <w:rFonts w:cs="Times New Roman" w:ascii="Times New Roman" w:hAnsi="Times New Roman"/>
                <w:i/>
                <w:lang w:eastAsia="ru-RU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Какой частью речи являются выделенные глаголы?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По цепочки определим время глагола.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 каким глаголом возникли затруднения?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Что вы не смогли сделать?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А попробуйте у него определить число? Получается?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Этот глагол не обозначает ни категорию времени, ни категорию числа.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Как вы думаете, как называется такая форма глагола?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Она называется неопределенная форма глагола.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формуйте теперь тему урока.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Какие цели поставим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Читают стихотвор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Глагол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Настояще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Лаят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Определить врем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нет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Слушают информацию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Мы не знае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Неопределенная форма глагол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Узнать об неопределенной форме глагол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целеполагание.</w:t>
            </w:r>
          </w:p>
        </w:tc>
      </w:tr>
      <w:tr>
        <w:trPr>
          <w:trHeight w:val="154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Открытие нового зна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– беседа, объяснение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ый – демонстрация слайда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книгой – чтение и изучение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Посмотрите внимательно на эту схему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Лаят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Пр. вр.                    Н..вр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лаял                     лае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лаяла                    лают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Почему стрелочки идут от глагола ЛАЯТЬ?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От какого слова мы образовали все эти формы? </w:t>
            </w:r>
          </w:p>
          <w:p>
            <w:pPr>
              <w:pStyle w:val="Style16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Значит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, какой вывод можно сделать?</w:t>
            </w:r>
          </w:p>
          <w:p>
            <w:pPr>
              <w:pStyle w:val="Style16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- Обратите внимание на следующие строки из данного стихотворения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Если 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взять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все эти луж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И </w:t>
            </w: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соединить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в одну…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Какие  слова здесь стоят в неопределенной, т. е. начальной форме?</w:t>
            </w:r>
          </w:p>
          <w:p>
            <w:pPr>
              <w:pStyle w:val="Style16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На какой вопрос они  отвечают? </w:t>
            </w:r>
          </w:p>
          <w:p>
            <w:pPr>
              <w:pStyle w:val="Style16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- Вывод.</w:t>
            </w:r>
          </w:p>
          <w:p>
            <w:pPr>
              <w:pStyle w:val="Style16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- Давайте сверим наш вывод с правилом в учебнике. Кто прочтет правило на стр. 88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69235" cy="1129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9235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мы можем сказать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намическая пауз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Я зачитываю слова, среди которых есть разные части речи и разные формы глаголов. </w:t>
            </w:r>
            <w:r>
              <w:rPr>
                <w:rStyle w:val="C3"/>
                <w:rFonts w:cs="Times New Roman" w:ascii="Times New Roman" w:hAnsi="Times New Roman"/>
                <w:color w:val="000000"/>
              </w:rPr>
              <w:t>Если глагол в н.ф. – руки вверх.</w:t>
            </w:r>
            <w:r>
              <w:rPr/>
              <w:t xml:space="preserve"> </w:t>
            </w:r>
            <w:r>
              <w:rPr>
                <w:rStyle w:val="C3"/>
                <w:rFonts w:cs="Times New Roman" w:ascii="Times New Roman" w:hAnsi="Times New Roman"/>
                <w:color w:val="000000"/>
              </w:rPr>
              <w:t xml:space="preserve"> Если глагол в других формах – руки вперед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Ходить, ходит,  косить, нести, носят, носить, стричь, плести,  везти, стеречь, бороться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- Смотрят на схему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лово является начальной формой глагол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аять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Неопределенная форма глагола является начальной  формой  глагола .</w:t>
            </w:r>
          </w:p>
          <w:p>
            <w:pPr>
              <w:pStyle w:val="Style16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- Взять, соединить.</w:t>
            </w:r>
          </w:p>
          <w:p>
            <w:pPr>
              <w:pStyle w:val="Style16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- (Что сделать?).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- Начальная форма глагола – неопределенная форма глагола, отвечающая на вопросы</w:t>
            </w:r>
          </w:p>
          <w:p>
            <w:pPr>
              <w:pStyle w:val="Style16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что делать? /что сделать?</w:t>
            </w:r>
          </w:p>
          <w:p>
            <w:pPr>
              <w:pStyle w:val="Style16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- Наши предположения оказались верны.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Выполняют динамическую паузу по заданию учителя.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: подведение под понятие, выведение следствий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: умение с достаточной полнотой и точностью выражать свои мысл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: анализ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Первичное закрепление во внешней реч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– беседа;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Практический –выполнение морфологического упражнения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мин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 Выполним упражнение 565.</w:t>
            </w:r>
          </w:p>
          <w:p>
            <w:pPr>
              <w:pStyle w:val="Style1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02205" cy="8597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2205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 Прочитайте задание про себя.</w:t>
            </w:r>
          </w:p>
          <w:p>
            <w:pPr>
              <w:pStyle w:val="Style1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 Что нужно сделать в задании?</w:t>
            </w:r>
          </w:p>
          <w:p>
            <w:pPr>
              <w:pStyle w:val="Style1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  Как определить форму глагола?</w:t>
            </w:r>
          </w:p>
          <w:p>
            <w:pPr>
              <w:pStyle w:val="Style1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 Какой первый столбик?</w:t>
            </w:r>
          </w:p>
          <w:p>
            <w:pPr>
              <w:pStyle w:val="Style1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 Какой второй столбик?</w:t>
            </w:r>
          </w:p>
          <w:p>
            <w:pPr>
              <w:pStyle w:val="Style1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 Где будем брать слова?</w:t>
            </w:r>
          </w:p>
          <w:p>
            <w:pPr>
              <w:pStyle w:val="Style1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 Кому не понятно задание?</w:t>
            </w:r>
          </w:p>
          <w:p>
            <w:pPr>
              <w:pStyle w:val="Style1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- Сверьте с экраном. У кого нет ошибок?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тают задание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исать глаголы в 2 столбик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дать вопрос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лаголы, которые отвечают на вопрос что делать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лаголы, которые отвечают на вопрос что сделать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сем понятно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опровер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анализ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построение речевого выказывания в письменной форм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>. Самостоятельная работа с самопроверк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– беседа, объяснение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 –морфологическое упражн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оработаете самостоятельно, упр. 568. 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581275" cy="12820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128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shd w:fill="FFFFFF" w:val="clear"/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 Прочитайте задание.</w:t>
            </w:r>
          </w:p>
          <w:p>
            <w:pPr>
              <w:pStyle w:val="Style18"/>
              <w:shd w:fill="FFFFFF" w:val="clear"/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 Что нужно сделать?</w:t>
            </w:r>
          </w:p>
          <w:p>
            <w:pPr>
              <w:pStyle w:val="Style18"/>
              <w:shd w:fill="FFFFFF" w:val="clear"/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 Какие это глаголы?</w:t>
            </w:r>
          </w:p>
          <w:p>
            <w:pPr>
              <w:pStyle w:val="Style18"/>
              <w:shd w:fill="FFFFFF" w:val="clear"/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 Какие глаголы в 1 столике?</w:t>
            </w:r>
          </w:p>
          <w:p>
            <w:pPr>
              <w:pStyle w:val="Style18"/>
              <w:shd w:fill="FFFFFF" w:val="clear"/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- Какие глаголы должны получиться ? 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- Выполняем задание. 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верьте с экраном. У кого не так? Вы знаете критерии оценивания, поставьте сами себе оценку. У кого 5? 4? 3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Читают зад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Образовать однокоренные гл. и напис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неопределенной форм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Отвечающие на вопрос что делат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Отвечающие на вопрос что сделат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Выполняют зад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Самопроверка и оценива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: саморегуляц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: структурирование знаний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: контроль и оценка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</w:rPr>
              <w:t>. Включение в систему знан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–беседа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ый – демонстрация слайда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актический –упражн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осмотрите на слайд. Прочитайте стихотворение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32"/>
                <w:rFonts w:cs="Times New Roman" w:ascii="Times New Roman" w:hAnsi="Times New Roman"/>
                <w:i/>
                <w:iCs/>
              </w:rPr>
              <w:t>Книг заветные страницы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32"/>
                <w:rFonts w:cs="Times New Roman" w:ascii="Times New Roman" w:hAnsi="Times New Roman"/>
                <w:i/>
                <w:iCs/>
              </w:rPr>
              <w:t>Помогают людям </w:t>
            </w:r>
            <w:r>
              <w:rPr>
                <w:rStyle w:val="C17"/>
                <w:rFonts w:cs="Times New Roman" w:ascii="Times New Roman" w:hAnsi="Times New Roman"/>
                <w:b/>
                <w:bCs/>
                <w:i/>
                <w:iCs/>
              </w:rPr>
              <w:t>жить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32"/>
                <w:rFonts w:cs="Times New Roman" w:ascii="Times New Roman" w:hAnsi="Times New Roman"/>
                <w:i/>
                <w:iCs/>
              </w:rPr>
              <w:t>И </w:t>
            </w:r>
            <w:r>
              <w:rPr>
                <w:rStyle w:val="C17"/>
                <w:rFonts w:cs="Times New Roman" w:ascii="Times New Roman" w:hAnsi="Times New Roman"/>
                <w:b/>
                <w:bCs/>
                <w:i/>
                <w:iCs/>
              </w:rPr>
              <w:t>работать</w:t>
            </w:r>
            <w:r>
              <w:rPr>
                <w:rStyle w:val="C32"/>
                <w:rFonts w:cs="Times New Roman" w:ascii="Times New Roman" w:hAnsi="Times New Roman"/>
                <w:i/>
                <w:iCs/>
              </w:rPr>
              <w:t>, и </w:t>
            </w:r>
            <w:r>
              <w:rPr>
                <w:rStyle w:val="C17"/>
                <w:rFonts w:cs="Times New Roman" w:ascii="Times New Roman" w:hAnsi="Times New Roman"/>
                <w:b/>
                <w:bCs/>
                <w:i/>
                <w:iCs/>
              </w:rPr>
              <w:t>учиться.</w:t>
            </w:r>
          </w:p>
          <w:p>
            <w:pPr>
              <w:pStyle w:val="Style18"/>
              <w:shd w:fill="FFFFFF" w:val="clear"/>
              <w:spacing w:before="0" w:after="0"/>
              <w:rPr>
                <w:bCs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iCs/>
                <w:color w:val="000000"/>
                <w:sz w:val="22"/>
                <w:szCs w:val="22"/>
                <w:shd w:fill="FFFFFF" w:val="clear"/>
              </w:rPr>
              <w:t>- Найдите здесь глаголы в н.ф.</w:t>
            </w:r>
          </w:p>
          <w:p>
            <w:pPr>
              <w:pStyle w:val="Style18"/>
              <w:shd w:fill="FFFFFF" w:val="clear"/>
              <w:spacing w:before="0" w:after="0"/>
              <w:rPr>
                <w:bCs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iCs/>
                <w:color w:val="000000"/>
                <w:sz w:val="22"/>
                <w:szCs w:val="22"/>
                <w:shd w:fill="FFFFFF" w:val="clear"/>
              </w:rPr>
              <w:t>- На какой вопрос отвечают глаголы?</w:t>
            </w:r>
          </w:p>
          <w:p>
            <w:pPr>
              <w:pStyle w:val="Style18"/>
              <w:shd w:fill="FFFFFF" w:val="clear"/>
              <w:spacing w:before="0" w:after="0"/>
              <w:rPr>
                <w:bCs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iCs/>
                <w:color w:val="000000"/>
                <w:sz w:val="22"/>
                <w:szCs w:val="22"/>
                <w:shd w:fill="FFFFFF" w:val="clear"/>
              </w:rPr>
              <w:t>- Измените глаголы так, чтобы они стали отвечать на вопрос что сделать?</w:t>
            </w:r>
          </w:p>
          <w:p>
            <w:pPr>
              <w:pStyle w:val="Style18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  <w:shd w:fill="FFFFFF" w:val="clear"/>
              </w:rPr>
              <w:t xml:space="preserve">- запишите глаголы парами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- Читают стихотворение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жить, работать, учиться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делать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жить, поработать, поучитьс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Записывают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: структурирование знани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</w:rPr>
              <w:t xml:space="preserve">. Рефлексия деятельности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ловесный – бесе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Запишите домашнее задание: с. 89 упр. 569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Какую цель мы ставили? 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Мы ее достигли?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Что мы узнали?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- Кто понял тему урока и может определять глаголы неоп. формы ? 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Кому еще нужна тренировка?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Кто не научился?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пасибо за урок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писывают домашнее задание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знать об неопределенной форме глагол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Гл. неоп. формы – это н.ф. гл, отв. на вопросы что делать? что сделать?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ценивают зн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оценка.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0">
    <w:name w:val="c0"/>
    <w:qFormat/>
    <w:rPr/>
  </w:style>
  <w:style w:type="character" w:styleId="C1">
    <w:name w:val="c1"/>
    <w:qFormat/>
    <w:rPr/>
  </w:style>
  <w:style w:type="character" w:styleId="C14">
    <w:name w:val="c14"/>
    <w:qFormat/>
    <w:rPr/>
  </w:style>
  <w:style w:type="character" w:styleId="C8">
    <w:name w:val="c8"/>
    <w:qFormat/>
    <w:rPr/>
  </w:style>
  <w:style w:type="character" w:styleId="C10">
    <w:name w:val="c10"/>
    <w:qFormat/>
    <w:rPr/>
  </w:style>
  <w:style w:type="character" w:styleId="Emphasis">
    <w:name w:val="Emphasis"/>
    <w:qFormat/>
    <w:rPr>
      <w:i/>
      <w:iCs/>
    </w:rPr>
  </w:style>
  <w:style w:type="character" w:styleId="C29">
    <w:name w:val="c29"/>
    <w:qFormat/>
    <w:rPr/>
  </w:style>
  <w:style w:type="character" w:styleId="C3">
    <w:name w:val="c3"/>
    <w:qFormat/>
    <w:rPr/>
  </w:style>
  <w:style w:type="character" w:styleId="C9">
    <w:name w:val="c9"/>
    <w:qFormat/>
    <w:rPr/>
  </w:style>
  <w:style w:type="character" w:styleId="C17">
    <w:name w:val="c17"/>
    <w:qFormat/>
    <w:rPr/>
  </w:style>
  <w:style w:type="character" w:styleId="C32">
    <w:name w:val="c32"/>
    <w:qFormat/>
    <w:rPr/>
  </w:style>
  <w:style w:type="character" w:styleId="C51">
    <w:name w:val="c51"/>
    <w:qFormat/>
    <w:rPr/>
  </w:style>
  <w:style w:type="character" w:styleId="C28">
    <w:name w:val="c2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4:32:00Z</dcterms:created>
  <dc:creator>Анна Евшина</dc:creator>
  <dc:description/>
  <cp:keywords/>
  <dc:language>en-US</dc:language>
  <cp:lastModifiedBy>Полиночка</cp:lastModifiedBy>
  <cp:lastPrinted>2019-04-21T14:35:00Z</cp:lastPrinted>
  <dcterms:modified xsi:type="dcterms:W3CDTF">2019-04-21T09:37:00Z</dcterms:modified>
  <cp:revision>4</cp:revision>
  <dc:subject/>
  <dc:title/>
</cp:coreProperties>
</file>