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дошкольное образовательное учреждение детский сад № 17 комбинированного ви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района Санкт-Петербур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досуга по Правилам Дорожного Движения в младшей группе «Берегите руки -ноги! Не играйте на дороге!!!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енкова Анна Валерье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ь у детей навыки безопасного перемещения и поведения на дорог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накомить детей с частями улицы- тротуар ,проезжая часть -дорога, пешеходный переход-«зебра».Закрепить знания детей о светофоре 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безопасного поведения на дорог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о правилах дорожного движения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 детей позитивное отношение к познавательному процесс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для проведения досуга: Куклы- перчатки- Филина, Ворона, коврик «зебра»,гимнастические скамейки, светофор, самокаты по количеству детей и стойки, цветные кубики. Записи музыки-тема медведя,динамичная музыка для иг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:Дошкольное образовательное учреждение-физкультурный за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:Ведущий,Мишка,Зайчих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у , парами выходят в зал . Зайдя в зал ,останавливаются и присаживаются на скамей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Ведущий:</w:t>
      </w:r>
      <w:r>
        <w:rPr>
          <w:rFonts w:cs="Times New Roman" w:ascii="Times New Roman" w:hAnsi="Times New Roman"/>
          <w:sz w:val="28"/>
          <w:szCs w:val="28"/>
        </w:rPr>
        <w:t>_Ребята,а вы любите играть?А в мяч?(предполагаемые ответы детей).А вы знаете что играть  надо не только по правилам,но и положенном месте. Однажды зайчишки так заигрались, что выбежали за мячом на дорогу!(Надевает кукла филина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Старый  Филин бьет тревогу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йцы вышли на дорогу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о они не знают правил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то же их одних отправи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под тяжелую музыку  Медвед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- Увидал зайчат Медведь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тал сердито он ревет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>- Все с дороги уходите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предь так больше не  шалите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уках кукла Ворона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:-Ворон так же крикнул :-«Кар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ешеходам –тротуар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Ребята,а вы знаете что такое «тротуар»?(предполагаемые ответы детей.)(подводит детей  к коврику изображающему пешеходный переход и спортивную скамейку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ротуары –вдоль дороги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ам гуляйте без тревог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ройдем правильно по тротуару к пешеходному переход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руг за другом идут по гимнастической скамейке. Спрыгивают у «зебры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-Испугались  все зайчишки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спросили дядю Мишку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Как дорогу перейти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 бы маму нам найти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- Надо «Зебру» поискать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тогда по ней шагать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«Зебра»путь для пешехода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лосатый знак прохода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и ,а вы переходите дорогу по пешеходному переходу?Какой знак должен быть рядом?(предполагаемые ответы детей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 музыку проходят к  зебре и садятся на скамееч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-А у «зебры» -дирижер(показывает на светофор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 названием светофор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н зверятам путь укажет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 дорогу все расскаже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дети в одежде красного ,зеленого и желтого цве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й ребенок- </w:t>
      </w:r>
      <w:r>
        <w:rPr>
          <w:rFonts w:cs="Times New Roman" w:ascii="Times New Roman" w:hAnsi="Times New Roman"/>
          <w:sz w:val="28"/>
          <w:szCs w:val="28"/>
        </w:rPr>
        <w:t>Если красным глазом светит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  на месте стойте, дети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на «зебру» не ступайте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машины пропускайте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й ребенок</w:t>
      </w:r>
      <w:r>
        <w:rPr>
          <w:rFonts w:cs="Times New Roman" w:ascii="Times New Roman" w:hAnsi="Times New Roman"/>
          <w:sz w:val="28"/>
          <w:szCs w:val="28"/>
        </w:rPr>
        <w:t>- Если желтый глаз горит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Подождите- говорит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Это  знак внимания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сле ожида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й ребенок- </w:t>
      </w:r>
      <w:r>
        <w:rPr>
          <w:rFonts w:cs="Times New Roman" w:ascii="Times New Roman" w:hAnsi="Times New Roman"/>
          <w:sz w:val="28"/>
          <w:szCs w:val="28"/>
        </w:rPr>
        <w:t>Вот горит зеленый свет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ешеходам всем :_Привет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уть по «зебре» вам открыт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ль зеленый свет горит!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 друг за другом идут за Мишкой по «зебре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-Мишка зайцев обучил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по «зебре» проводил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ольше нет в лесу тревоги-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нают правила дороги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- А теперь проверим, как вы запомнили правила дорожного движения! Выстраиваетесь в две колонны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с кубик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Каждый бегущий кладет в круг  кубик, и выстраивает из них пирамиду по порядку цветов светофо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Зайчиха с корзинкой угощений для детей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йчиха:</w:t>
      </w:r>
      <w:r>
        <w:rPr>
          <w:rFonts w:cs="Times New Roman" w:ascii="Times New Roman" w:hAnsi="Times New Roman"/>
          <w:sz w:val="28"/>
          <w:szCs w:val="28"/>
        </w:rPr>
        <w:t xml:space="preserve"> -Вот спасибо Мишка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падутмои зайчишк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м движения-Наше уважение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Отгадайте загадки: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м знакомые полоски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Знают дети, знает взрослый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 ту сторону ведет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ешеходный…… 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(переход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Я г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</w:rPr>
        <w:t>лазищами моргаю</w:t>
      </w:r>
    </w:p>
    <w:p>
      <w:pPr>
        <w:pStyle w:val="TextBody"/>
        <w:widowControl/>
        <w:pBdr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еустанно день и ночь.</w:t>
      </w:r>
    </w:p>
    <w:p>
      <w:pPr>
        <w:pStyle w:val="TextBody"/>
        <w:widowControl/>
        <w:pBdr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Я машинам помогаю</w:t>
      </w:r>
    </w:p>
    <w:p>
      <w:pPr>
        <w:pStyle w:val="TextBody"/>
        <w:widowControl/>
        <w:pBdr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И тебе хочу помочь.      (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</w:rPr>
        <w:t>Светофор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Какой свет нам говорит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Проходите-путь открыт!»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 xml:space="preserve"> (зеленый)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-Какой свет нам говорит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Вы постойте -путь закрыт»(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красны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вы запомнили все правила?Давайте перечислим. (предполагаемые ответы детей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Ну что, а теперь можно и поиграть.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ая игра «Бездомный заяц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А теперь домой!(Под музыку вывозят самокаты по количеству детей.)Не забудьте угощения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а другом под музыку,дети едут вокруг зала, объезжая стой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90"/>
        </w:tabs>
        <w:ind w:left="79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50"/>
        </w:tabs>
        <w:ind w:left="115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0"/>
        </w:tabs>
        <w:ind w:left="151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0"/>
        </w:tabs>
        <w:ind w:left="187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30"/>
        </w:tabs>
        <w:ind w:left="223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0"/>
        </w:tabs>
        <w:ind w:left="259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0"/>
        </w:tabs>
        <w:ind w:left="295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10"/>
        </w:tabs>
        <w:ind w:left="331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0"/>
        </w:tabs>
        <w:ind w:left="367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SP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4:48:00Z</dcterms:created>
  <dc:creator>Администратор</dc:creator>
  <dc:description/>
  <dc:language>en-US</dc:language>
  <cp:lastModifiedBy>Администратор</cp:lastModifiedBy>
  <cp:lastPrinted>2019-05-19T14:42:00Z</cp:lastPrinted>
  <dcterms:modified xsi:type="dcterms:W3CDTF">2019-05-04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