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04.2019 г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нова С.А.</w:t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14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нова Ольга</w:t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лиуллина Н.К.</w:t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литературному чтению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Цветок на земле» А.Платон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ние представления о писателе А.Платонове и его рассказе «Цветок на земле»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- знать  биографию и интересные факты о писателе;</w:t>
      </w:r>
    </w:p>
    <w:p>
      <w:pPr>
        <w:pStyle w:val="Normal"/>
        <w:shd w:fill="FFFFFF" w:val="clear"/>
        <w:spacing w:lineRule="auto" w:line="240" w:before="0" w:after="0"/>
        <w:ind w:right="10" w:hanging="0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- уметь понимать смысл и главную мысль рассказа;</w:t>
      </w:r>
    </w:p>
    <w:p>
      <w:pPr>
        <w:pStyle w:val="Normal"/>
        <w:shd w:fill="FFFFFF" w:val="clear"/>
        <w:spacing w:lineRule="auto" w:line="240" w:before="0" w:after="0"/>
        <w:ind w:right="10" w:hanging="0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- уметь выразительно читать вслух.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</w:r>
    </w:p>
    <w:p>
      <w:pPr>
        <w:pStyle w:val="Style18"/>
        <w:spacing w:before="0" w:after="0"/>
        <w:rPr>
          <w:i/>
          <w:i/>
          <w:color w:val="000000"/>
          <w:sz w:val="28"/>
          <w:szCs w:val="27"/>
        </w:rPr>
      </w:pPr>
      <w:r>
        <w:rPr>
          <w:i/>
          <w:color w:val="000000"/>
          <w:sz w:val="28"/>
          <w:szCs w:val="27"/>
        </w:rPr>
        <w:t>Личностные:</w:t>
      </w:r>
    </w:p>
    <w:p>
      <w:pPr>
        <w:pStyle w:val="Style18"/>
        <w:spacing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проявлять интерес к новым знаниям;</w:t>
      </w:r>
    </w:p>
    <w:p>
      <w:pPr>
        <w:pStyle w:val="Style18"/>
        <w:spacing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уметь работать самостоятельно и в группе;</w:t>
      </w:r>
    </w:p>
    <w:p>
      <w:pPr>
        <w:pStyle w:val="Style18"/>
        <w:spacing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развивать творческие способности.</w:t>
      </w:r>
    </w:p>
    <w:p>
      <w:pPr>
        <w:pStyle w:val="Style18"/>
        <w:spacing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Учебник литературы: 3 класс 2 часть: Л. Ф. Климанова, В. Г. Горецкий, УМК «Школа Россия», 2012 год;  проектор, компьютер, презентация, раздаточный материа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10"/>
        <w:gridCol w:w="7492"/>
        <w:gridCol w:w="3271"/>
        <w:gridCol w:w="2291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br/>
              <w:t>Содержание урока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ейчас сядут девочки, а теперь мальчи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>-Сегодня мы продолжаем нашу работу в разделе «Поэтическая тетрадь 2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аживаютс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, подводящий диалог, 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-Посмотрите на экран и прочитайте скороговорку про себ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Из кузова в кузов шла перегрузка арбузов. В грозу в грязи от груза арбузов развалился куз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Прочитаем её медлен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Теперь прочитаем быстре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Кто сможет прочитать скороговорку быстр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-Молодц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А сейчас проверим подготовленное вами выразительное чтение рассказа Б.Шергина «Собирай по ягодке-наберёшь кузовок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Выразительное чтение по частям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ро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медл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среднем тем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быстро 2-3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 читают почастя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Л: имеют мотивацию к учебной и творческой деятельности 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: принимать и сохраняют учебную задачу</w:t>
            </w:r>
          </w:p>
        </w:tc>
      </w:tr>
      <w:tr>
        <w:trPr>
          <w:trHeight w:val="5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 на начальную страницу раздела, предположите, о каком писателе мы сегодня будем говор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стр. 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будет звучать тема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цель мы поставим на урок?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.Платон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.Платонов «Цветок на зем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ть о писателе и познакомиться с его рассказом «Цветок на земле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, практическ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, упражн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мин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комы ли вы с этим писател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вы о нём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1"/>
                <w:shd w:fill="FFFFFF" w:val="clear"/>
              </w:rPr>
              <w:t xml:space="preserve">Родился Андрей Климентов 1 сентября в 20в. в Воронеже в рабочей семье, в которой, кроме Андрея, родилось еще 10 детей. Будучи старшим сыном, Андрей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атонович помогает родителям в воспитании братьев и сестер, а позже начинает обеспечивать материально.</w:t>
            </w:r>
            <w:r>
              <w:rPr>
                <w:rFonts w:cs="Times New Roman" w:ascii="Times New Roman" w:hAnsi="Times New Roman"/>
                <w:color w:val="000000"/>
              </w:rPr>
              <w:br/>
              <w:t>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исать стал во время гражданской войны, поскольку работал военным корреспондентом. а этим последовала активная творческая деятельность: Андрей Платонович Платонов проявил себя как талантливый писатель (публицист, поэт) и критик.</w:t>
            </w:r>
            <w:r>
              <w:rPr>
                <w:rFonts w:cs="Verdana" w:ascii="Verdana" w:hAnsi="Verdana"/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  <w:sz w:val="21"/>
                <w:szCs w:val="21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то может рассказать, что запомнил о писате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ем он бы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 какой семье родил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какой профессии начал свой пу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минутк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м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ют 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елем, критиком, корреспонден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рабочей большой 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енный корреспонд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-А сейчас давайте с вами прослушаем рассказ «Цветок на земл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-Вы в это время внимательно след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Аудиозапись или самостоятельное чтение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О чём расска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Что происходи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Кто главный гер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Чем закон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Какую идею хотел передать писатель?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/>
                <w:color w:val="000000"/>
                <w:sz w:val="24"/>
                <w:szCs w:val="21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ыполняют задание</w:t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-Старшее поколение передает новому поколению свои знания, свой опыт, свою мудрость — взращивает семена. Молодое поколение впитывает все, набирается мудрости. А чтобы семена  дали крепкие ростки необходим труд.</w:t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самопроверк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А сейчас самостоятельно прочитайте рассказ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>
          <w:trHeight w:val="179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Какого писателя мы сегодня проходи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Ребята, что интересного о писателе вы узна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Где начал свой путь писатель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Подходит ли название рассказ к его содержанию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О чём рассказ?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.Плат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вой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старом и молодом поколени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осуществлять итоговый контроль; Р: формулировать выводы из коллективного обсуждения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ы выполнили цел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ам понравился расска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мните, что каждое поколение несёт в себе очень важный опыт и мудр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омашнее задание – выразительно чтение рассказа «Цветок на зем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 хорошо поработали. Спасибо за урок!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12:00Z</dcterms:created>
  <dc:creator>Полиночка</dc:creator>
  <dc:description/>
  <cp:keywords/>
  <dc:language>en-US</dc:language>
  <cp:lastModifiedBy>Ольга</cp:lastModifiedBy>
  <cp:lastPrinted>2018-02-05T20:55:00Z</cp:lastPrinted>
  <dcterms:modified xsi:type="dcterms:W3CDTF">2019-04-30T06:11:00Z</dcterms:modified>
  <cp:revision>15</cp:revision>
  <dc:subject/>
  <dc:title/>
</cp:coreProperties>
</file>