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С.А.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.К.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Е.А.Благинина «Кукушка» и «Котёнок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представления о поэте и её стихотворениях «Кукушка», «Котёнок»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- знать  биографию и интересные факты о поэте;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- уметь понимать смысл и главную мысль стихотворений;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- уметь выразительно читать вслух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</w:r>
    </w:p>
    <w:p>
      <w:pPr>
        <w:pStyle w:val="Style18"/>
        <w:spacing w:before="0" w:after="0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Личностные: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оявлять интерес к новым знаниям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меть работать самостоятельно и в группе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звивать творческие способности.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литературы: 3 класс 2 часть: Л. Ф. Климанова, В. Г. Горецкий, УМК «Школа Россия», 2012 год;  проектор, компьютер, презентация, раздаточный матери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94"/>
        <w:gridCol w:w="3269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сядут девочки, а теперь мальч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Сегодня мы продолжаем нашу работу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ю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, 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Посмотрите на экран и прочитайте скороговорку про себ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з кузова в кузов шла перегрузка арбузов. В грозу в грязи от груза арбузов развалился ку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рочитаем её медлен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Теперь прочитаем быстре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Кто сможет прочитать скороговорку быстр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Молодцы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средне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быстро 2-3 учен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мы сегодня будем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А какого поэта мы будем изучать, вам придётся догадаться сам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экран, вы видите шифр, попробуйте решить его, чт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Чтобы убедиться в верности вашего ответа, откройте стр.1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удет звучать наша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?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ать творчество нового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Б3Л5А8Г3И4НИ8Н0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.А.Благинина и её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ем биографию поэта и познакомимся с её произведениями «Кукушка» и «Котёнок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упражн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 что-нибудь знаете об этом поэ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Тогда послушайте ме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роженка Орловской губернии (село Яковлево), Елена появилась на свет 1903 года в семье железнодорожника. Образование начала получать в Мариинской гимназии (город Курск), при советской власти учебу уже заканчивала в средней школе. С детских лет Елена мечтала работать учительницей. С этой целью поступила в педагогический институт. Несмотря на большое расстояние до учебного заведения (7 километров), девушка старалась не пропускать ни одного занятия и в любую погоду в самодельной обуви преодолевала неблизкий путь. Получение образования Елена продолжила в столичном Литературно-художественном институте, давшем ей мощный толчок для реализации себя на литературном поприщ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дальнейшем творчество талантливой поэтессы было обращено к детскому поколению - наивному и искреннему в своих попытках изучения окружающего мира. 1936 год стал для поэтессы удачным стартом: была написана поэма «Садко» и опубликована первая книга «Осень». Затем свет увидели такие сборники: «Сорока-белобока», «Посидим в тишине», «Вот какая мама», «Огонек», «Раду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смотрите, какие стихотворения мы будем с вами сегодня изуч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шайте аудио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ажите, от чьего лица ведётся рассказ в стихотворениях «Кукушка» и «Котёнок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ы думаете о детях? Какие они, как относятся к природе, животным и птиц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 чём стихотворения поэт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 вы думаете, почему она так много пишет о любви к животным?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7"/>
              <w:gridCol w:w="2410"/>
            </w:tblGrid>
            <w:tr>
              <w:trPr/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73250" cy="160147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34517" t="31122" r="37148" b="258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73250" cy="160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70940" cy="168211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16092" t="31122" r="64853" b="200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1682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укушка» и «Котёно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относятся к природе и животным с любовью и забо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детях и их отношении к природе, живо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а сама любит всю природ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 А теперь прочитайте самостоятельно эти стихотворения 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-Теперь прочитаем с выражением вслух вместе с аудиозапис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Сначала 1, а потом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Прочитайте теперь вслух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Теперь прочитаем ещё раз вместе с аудио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Сейчас мы с вами устроим конкурс чт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Выберем одно стихотворение из дв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Кто готов показать свои умения, соревнуясь с оста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Слушающие, скажите, кого на какое место вы бы по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Обоснуйте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Закончили, присаживайтесь на место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полняют задание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Сейчас, я начну читать стихотворение, в любой момент могу остановиться и попросить вас продолжить, поэтому внимательно следите.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ого поэта мы сегодня проход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Ребята, что интересного о поэте вы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ем мечтала быть Благинин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 вы думаете, почему она писала много о любви к природе, животным?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.А.Благ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Она любит природу и животны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ы выполнили ц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м понравилось стихо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 запомните, никогда унывать не стоит, даже за самыми тёмными облаками всегда пробивается яркий и солнечный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машнее задание – найдите понравившееся стихотворения поэтов, которые вы ещё не учили. Если оно короткое-выучить, длинное- прочитать с вырази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 хорошо поработали. Спасибо за урок!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2:00Z</dcterms:created>
  <dc:creator>Полиночка</dc:creator>
  <dc:description/>
  <cp:keywords/>
  <dc:language>en-US</dc:language>
  <cp:lastModifiedBy>Ольга</cp:lastModifiedBy>
  <cp:lastPrinted>2018-02-05T20:55:00Z</cp:lastPrinted>
  <dcterms:modified xsi:type="dcterms:W3CDTF">2019-03-18T19:34:00Z</dcterms:modified>
  <cp:revision>17</cp:revision>
  <dc:subject/>
  <dc:title/>
</cp:coreProperties>
</file>