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04.2019 г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а С.А.</w:t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14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59" w:hanging="28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а Ольга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лиуллина Н.К.</w:t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русскому языку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Времена глагол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представления о временах глагола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нать определение глагола;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меть определять время глагол;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употреблять глагол в речи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rPr>
          <w:i/>
          <w:i/>
          <w:color w:val="000000"/>
          <w:sz w:val="28"/>
          <w:szCs w:val="27"/>
        </w:rPr>
      </w:pPr>
      <w:r>
        <w:rPr>
          <w:i/>
          <w:color w:val="000000"/>
          <w:sz w:val="28"/>
          <w:szCs w:val="27"/>
        </w:rPr>
        <w:t>Личностные: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роявлять интерес к новым знаниям;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уметь работать самостоятельно и в группе;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развивать творческие способности.</w:t>
      </w:r>
    </w:p>
    <w:p>
      <w:pPr>
        <w:pStyle w:val="Style18"/>
        <w:spacing w:before="0" w:after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«Русский язык» 3 класс,  2 часть (УМК «Школа России») В.П.Канакина,  учебная презентация, раздаточный матери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910"/>
        <w:gridCol w:w="7498"/>
        <w:gridCol w:w="3258"/>
        <w:gridCol w:w="2291"/>
      </w:tblGrid>
      <w:tr>
        <w:trPr/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ейчас сядут девочки, а теперь мальчи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-Сегодня мы начинаем с вами новую тему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аживаютс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, подводящий диалог, 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дберите к глаголам антоним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Лежать, светлеть, начинать, кричать, встреч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Подберите к глаголам синоним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Бросать, хохотать, бежать, бранить, блесте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Укажите число глаголов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осенка отошла к дорог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А мать-высокая сосна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ледит за дочкою с тревог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е заплуталась бы 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Зовёт-протягивает ветви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А ей соседки шелестя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И любопытны ж эти детк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Увидеть сами всё хотя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8"/>
                <w:lang w:eastAsia="ru-RU"/>
              </w:rPr>
              <w:t>В.Кашин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о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оять, темнеть, заканчивать, молчать, провож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идать, ржать, мчаться, ругать, сверк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ошла,следит, заплуталась, зовёт, протягивает, шелестят, уви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 глагол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</w:tc>
      </w:tr>
      <w:tr>
        <w:trPr>
          <w:trHeight w:val="554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Прочитайте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Начал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ачнё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Найдите в предложениях глаголы, сравните их. Чем они отличаю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Сформулируй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Поставьте цель на урок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ремен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ремена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ть о времени глагол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ое, письменное, фронтально-индивидуальное упражн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мотрите в окно. Составьте предложения о том, что происходит сейч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ставьте предложения о том, что уже произош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ставьте предложения о том, что произойдё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мотрите на экран. Там написаны слова. Скажите, на какие вопросы они отвеч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можно сказать об этих глагол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-Откройте страницу 112 и прочитайте выделе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Назовите времена глаго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На какие вопросы отвечают глаголы в настоящем време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Что обозначают глаголы в настоящем време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На какие вопросы отвечают глаголы в прошедшем време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Что обозначают глаголы прошедшего време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На какие вопросы отвеют глаголы в будушем време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Что обозначают глаголы в будущем времени? Примеры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4970" cy="11410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019" t="27259" r="55880" b="396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Физминут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делает? Что дел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делал? Что сдел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сделает? Что будет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 правила, отвечают на вопросы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, индивидуально-фронта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о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-Посмотрите на упражнение 197. Прочитайте, что нужно сделать?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1530" cy="11410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405" t="44065" r="54482" b="27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Что на мнеобходим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Какие задания нам необходимо выпол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Записываем предложения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Какие глаголы употреблены в переносном знач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Что они обознач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-Посмотрите на упражнение 199. Что нам нужно сделать?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6410" cy="1206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1885" t="39656" r="39469" b="25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Кто главный герой сказ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Кем он был, кем стал и кем буд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Выпишите глаголы, указывая их время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/>
                <w:color w:val="000000"/>
                <w:sz w:val="24"/>
                <w:szCs w:val="21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-Прочитать, вставить пропущенные буквы, выписать глаголы в переносном значении. 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Определить время глаголов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Прочитать сказку-загадку, выписать глаголы, указывая их врем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самопровер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, индивиду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о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</w:rPr>
              <w:t>-На столе у вас карточки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Определите время глаголов: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зеленела, поют, расцветёт, посинел, побежал, плетёт, полетели, нарисует, пригрела, споёт, появится, рисует, читает, позвонит, съездит, стряхнул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Поменяйтесь и сверьте с доской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Что у вас получилось?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Какие ошибки вы допустили?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В чём причина?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провер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>
          <w:trHeight w:val="1797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Как определить время глаголов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На какие вопросы отвечают глаголы настоящего времен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На какие вопросы отвечают глаголы прошедшего времен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На какие вопросы отвечают глаголы будущего времени?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ть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делает? Что дел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делал? Что сдел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сделает? Что будет делать?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осуществлять итоговый контроль; Р: формулировать выводы из коллективного обсуждения;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Какова была тема урока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Какую цель ставили в начале урока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Достигли ли мы их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С помощью чего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Перед вами лесенка успеха.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ерва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, если у вас ничего не получилось и было сложно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тора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няли материал, но допускали ошибки в заданиях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треть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если вы все поняли и у вас все получилось.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ставьте себя на ступеньку, которая подходит вам.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Хорошо ребята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Спасибо за урок.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До новых встреч!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Запишите домашнее задание: стр.115. упр.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ремена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ть о временах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/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12:00Z</dcterms:created>
  <dc:creator>Полиночка</dc:creator>
  <dc:description/>
  <cp:keywords/>
  <dc:language>en-US</dc:language>
  <cp:lastModifiedBy>Ольга</cp:lastModifiedBy>
  <cp:lastPrinted>2018-02-05T20:55:00Z</cp:lastPrinted>
  <dcterms:modified xsi:type="dcterms:W3CDTF">2019-04-11T18:59:00Z</dcterms:modified>
  <cp:revision>15</cp:revision>
  <dc:subject/>
  <dc:title/>
</cp:coreProperties>
</file>