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.2019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С.А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4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.В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ин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Умножение многозначного числа на однозначное число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мений умножения многозначного числа на однозначное чис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меть использовать вычислительные навы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ть алгоритм умножения многозначного числа на однозначное число в столби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ешать задачи разного вид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навыки сотрудничества со сверстникам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коммуникативные способ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«открытие» нового 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математики 3 класс 2 часть УМК «Школа России» М.И.Моро,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12"/>
        <w:gridCol w:w="3351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>Сейчас сядет 2 ряд, а теперь очень тихо сядет 1 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ю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Устный счё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 какое число надо умножить 12, чтобы получилось число меньше 40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Какое произведение получитс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Какой остаток надо прибавить, чтобы получилось 40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Сейчас мы сыграем с вами в «баскетбол»</w:t>
            </w:r>
          </w:p>
          <w:tbl>
            <w:tblPr>
              <w:tblW w:w="7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1196"/>
              <w:gridCol w:w="1211"/>
              <w:gridCol w:w="2389"/>
            </w:tblGrid>
            <w:tr>
              <w:trPr>
                <w:trHeight w:val="1129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80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140:1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420: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80х1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200х2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800х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700:5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280: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160х5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8"/>
                      <w:lang w:eastAsia="ru-RU"/>
                    </w:rPr>
                    <w:t>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Что у вас получилос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D0D0D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на 3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+18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4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П: извлечение необходимой информации из текстов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: аргументация своего мнения и позиции, строить речевые высказывания в устной форме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решение примера двумя способами. 325х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5х3=(300+20+5)х3=300х3+20х3+5х3=900+60+15=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полняли умн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ом порядке вычисл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хочет попробовать умножение в столб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ом порядке вычисляли по разрядам в столб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знать, чтобы не допустить ошибок в решении таких приме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улируйте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вьте цель урока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разря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ачала умножали сотни потом десятки, потом 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ачала умножали единицы, потом десятки, потом сот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лгоритм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ножение многозначных чисел на однозначное число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 алгоритм умно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упражн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4230" cy="1301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048" t="29188" r="32350" b="19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смотрите на номер 1. Что на м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ак мы будем умножать под буквой 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смотрите на умножение под буквой Б. В чём особенность? Разни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акой вывод мы можем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рочитайте алгоритм умножения многозначного числа на однозначное число в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3425" cy="1009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146" t="16245" r="33584" b="45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Объясните каждый 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Давайте попробуем воспользоваться алгоритмом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смотрите на номер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80615" cy="746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740" t="55359" r="40554" b="23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нам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ров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нам нужно сделать в третьем номере? Что мы обязательно соблюд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Физминут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умножение известным на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я на разрядные слаг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в столбик кажд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741"/>
              <w:gridCol w:w="816"/>
            </w:tblGrid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45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24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3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92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49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2406, 2520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ножить в стол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ить уравнения с комментированием и сделать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1,27,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Используем ли мы алгорит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Как часто он нам уже помогал?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7350" cy="1397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863" t="19823" r="27547" b="39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смотрите на задание номер 4. Что нам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Решить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нам извес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нам нужно найти-Каки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ак мы посчит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ем воспользуе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смотрите на номер 5. Что нам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Реши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ак мы будем реш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особенного в этой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еизвестная переменная, 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к мы будем составлять выра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у нас получится?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Да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При умножении и при делении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9356х3=28068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Б) 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1.835х4=3340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2.5х1216=6080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3.3340+6080=9420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4.10000-9420=580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К +Кх2+ (К+Кх2)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309+309х2+(309+309х2)=18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самостояте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  <w:p>
            <w:pPr>
              <w:pStyle w:val="Style17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t>-Умножь в столбик:</w:t>
            </w:r>
          </w:p>
          <w:tbl>
            <w:tblPr>
              <w:tblW w:w="7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2"/>
              <w:gridCol w:w="1798"/>
              <w:gridCol w:w="1798"/>
              <w:gridCol w:w="1798"/>
            </w:tblGrid>
            <w:tr>
              <w:trPr/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lang w:val="en-US" w:eastAsia="en-US" w:bidi="ar-SA"/>
                    </w:rPr>
                  </w:pPr>
                  <w:r>
                    <w:rPr>
                      <w:lang w:val="en-US" w:eastAsia="en-US" w:bidi="ar-SA"/>
                    </w:rPr>
                    <w:t>356х 5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lang w:val="en-US" w:eastAsia="en-US" w:bidi="ar-SA"/>
                    </w:rPr>
                  </w:pPr>
                  <w:r>
                    <w:rPr>
                      <w:lang w:val="en-US" w:eastAsia="en-US" w:bidi="ar-SA"/>
                    </w:rPr>
                    <w:t>129х7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lang w:val="en-US" w:eastAsia="en-US" w:bidi="ar-SA"/>
                    </w:rPr>
                  </w:pPr>
                  <w:r>
                    <w:rPr>
                      <w:lang w:val="en-US" w:eastAsia="en-US" w:bidi="ar-SA"/>
                    </w:rPr>
                    <w:t>154х9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lang w:val="en-US" w:eastAsia="en-US" w:bidi="ar-SA"/>
                    </w:rPr>
                  </w:pPr>
                  <w:r>
                    <w:rPr>
                      <w:lang w:val="en-US" w:eastAsia="en-US" w:bidi="ar-SA"/>
                    </w:rPr>
                    <w:t>612х3</w:t>
                  </w:r>
                </w:p>
                <w:p>
                  <w:pPr>
                    <w:pStyle w:val="Style17"/>
                    <w:snapToGrid w:val="false"/>
                    <w:rPr>
                      <w:lang w:val="en-US" w:eastAsia="en-US" w:bidi="ar-SA"/>
                    </w:rPr>
                  </w:pPr>
                  <w:r>
                    <w:rPr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Style17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lang w:val="en-US" w:eastAsia="en-US" w:bidi="ar-SA"/>
              </w:rPr>
              <w:t>.-Поменяйтесь карточками и сверьте с доской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, 903, 1386,183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Что мы изучали на этом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С каким алгоритмом мы познакоми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 его применять и при каких обстоятельствах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Что вы запомн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ие этапы алгоритма вы запомн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Какова была тема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Какую цель ставили в начале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Достигли ли мы их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С помощью чего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еред вами лесенка успех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ерв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если у вас ничего не получилось и было сложн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тор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няли материал, но допускали ошибки в задан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реть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если вы все поняли и у вас все получилось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тавьте себя на ступеньку, которая подходит ва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Хорошо ребята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Спасибо за урок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До новых встреч!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пишите домашнее задание: стр.83 №1,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ножение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пользоваться алгоритмом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12:00Z</dcterms:created>
  <dc:creator>Полиночка</dc:creator>
  <dc:description/>
  <cp:keywords/>
  <dc:language>en-US</dc:language>
  <cp:lastModifiedBy>Ольга</cp:lastModifiedBy>
  <cp:lastPrinted>2018-02-05T20:55:00Z</cp:lastPrinted>
  <dcterms:modified xsi:type="dcterms:W3CDTF">2019-04-23T05:24:00Z</dcterms:modified>
  <cp:revision>18</cp:revision>
  <dc:subject/>
  <dc:title/>
</cp:coreProperties>
</file>