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урок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Предмет: Музыка 5 класс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Базовый учебник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ru-RU"/>
        </w:rPr>
        <w:t>Е. Д. Критская, Г. П. Сергеева, Т. С. Шмагина. Музыка 5 класс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Тема урока: «Вокальная музыка» . 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ru-RU"/>
        </w:rPr>
        <w:t>«Здесь мало услышать, здесь вслушаться нужно…»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Место урока в теме: Музыка и литература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Цель урока:  Услышать музыкальность в литературном произведении.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Задачи: Осознание образных, жанровых и стилевых основ музыки как вида искусства;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мысливание выразительности музыкальных и речевых интонаций;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знавание интонационно-смыслового содержания музыкальных произведений;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Понимание особенностей музыкального воплощения стихотворных текстов в исполняемых песнях;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Развитие слушательской и исполнительской культуры учащихся.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Воспитание любви и уважения к родному краю, образ которого воплощен в произведениях искусства, в частности в вокальной музыке, литературе.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Необходимое оборудование: Портрет А. Рубинштейна, А. Варламова, М. Лермонтова, И. Гёте; проигрыватель, проектор, материал учебника «Музыка» 5 класс, Критская, Сергеева стр. 16-17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Музыкальный материал: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ru-RU"/>
        </w:rPr>
        <w:t>«Горные вершины». А. Варламов, слова М. Лермонтова, «Горные вершины». А. Рубинштейн, слова М. Лермонтова, Ю. Энтин, М.Минков «Дорогою добра»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Термины: романс, соло, дуэт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tbl>
      <w:tblPr>
        <w:tblW w:w="146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3"/>
        <w:gridCol w:w="4112"/>
        <w:gridCol w:w="3381"/>
        <w:gridCol w:w="3216"/>
      </w:tblGrid>
      <w:tr>
        <w:trPr/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Этап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ят-ть учителя</w:t>
            </w:r>
          </w:p>
        </w:tc>
        <w:tc>
          <w:tcPr>
            <w:tcW w:w="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ят-ть уч-ся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УД</w:t>
            </w:r>
          </w:p>
        </w:tc>
      </w:tr>
      <w:tr>
        <w:trPr/>
        <w:tc>
          <w:tcPr>
            <w:tcW w:w="3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онный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зучивание и исполнение песн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рога добр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з чего состоит песня?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то повторяется и остается неизменным?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кой смысл заложен в тексте песни?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зучивание и исполнение песн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рога добр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»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уплет и припев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пев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сня про добро, дружбу и хорошее настрое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чностные проявления,эмоциональная отзывчивос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гулятивные </w:t>
            </w:r>
          </w:p>
        </w:tc>
      </w:tr>
      <w:tr>
        <w:trPr/>
        <w:tc>
          <w:tcPr>
            <w:tcW w:w="3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леполагание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Посмотрите на слайд и прочтите стихотворение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Ежедневно, ежечасно, 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Каждый миг существования</w:t>
            </w:r>
          </w:p>
          <w:p>
            <w:pPr>
              <w:pStyle w:val="Style18"/>
              <w:snapToGrid w:val="false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Слышу музыки прекрасной</w:t>
            </w:r>
          </w:p>
          <w:p>
            <w:pPr>
              <w:pStyle w:val="Style18"/>
              <w:snapToGrid w:val="false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Я знакомое звучание. </w:t>
            </w:r>
          </w:p>
          <w:p>
            <w:pPr>
              <w:pStyle w:val="Style18"/>
              <w:snapToGrid w:val="false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И в ушах звенящий ветер,</w:t>
            </w:r>
          </w:p>
          <w:p>
            <w:pPr>
              <w:pStyle w:val="Style18"/>
              <w:snapToGrid w:val="false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И полночных снов хрустальность,</w:t>
            </w:r>
          </w:p>
          <w:p>
            <w:pPr>
              <w:pStyle w:val="Style18"/>
              <w:snapToGrid w:val="false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Все, что только есть на свете,</w:t>
            </w:r>
          </w:p>
          <w:p>
            <w:pPr>
              <w:pStyle w:val="Style18"/>
              <w:snapToGrid w:val="false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Источает музыкальность. </w:t>
            </w:r>
          </w:p>
          <w:p>
            <w:pPr>
              <w:pStyle w:val="Style18"/>
              <w:snapToGrid w:val="false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И глубокое молчание</w:t>
            </w:r>
          </w:p>
          <w:p>
            <w:pPr>
              <w:pStyle w:val="Style18"/>
              <w:snapToGrid w:val="false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В ритм дождя, что бьет по крыше,</w:t>
            </w:r>
          </w:p>
          <w:p>
            <w:pPr>
              <w:pStyle w:val="Style18"/>
              <w:snapToGrid w:val="false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Это музыки звучание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Вслушайся и ты услышишь…</w:t>
              <w:tab/>
              <w:tab/>
              <w:tab/>
              <w:tab/>
              <w:t xml:space="preserve">                      С.Миронов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US"/>
              </w:rPr>
              <w:t>)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Что передается в данном стихотворении?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Как вы думаете, как стихотворение поможет нам с вами поставить цель урока?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Давайте составим наш план нашего урока, для этого мы воспользуемся учебником, на стр. 16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</w:r>
          </w:p>
        </w:tc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ют по очереди выразительно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стихотворении говориться о том, что во всем мы можем услышать музыку, нам только надо прислушаться и услышать эти звук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ы будем продолжать изучать взаимосвязь музыки и литературы,а так же находить в литературных текстах интонации музык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с учебником и составление плана урока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становка цели,задач и плана урока — регулятивные,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становка цели,задач и плана урока — регулятивны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знавательные -  взаимосвязь межпредметных отраслей; работа с учебником стр.16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чностные — проявление отношения к жизненной ситуации, осмысливание ситуации</w:t>
            </w:r>
          </w:p>
        </w:tc>
      </w:tr>
      <w:tr>
        <w:trPr/>
        <w:tc>
          <w:tcPr>
            <w:tcW w:w="3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крепление пройденног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ктуализация знаний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бята, сегодня мы познакомимся с прекрасным стихотворением немецкого поэта Иоганна Вольфганта фон Гёте, которое называется «Горные вершины», которое перевел на русский язык М.Ю. Лермонтов (портреты на слайдах)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вайте прочитаем стихотворение, при этом подобрав особую интонацию голоса, темп, динамику, и определите в чем состоит его  особенность? На описание чего похоже?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сли бы вы были композиторами, то какую бы музыку по характеру написали на эти слова? Движением руки покажите пластичность передаваемого вами образ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кой же смысл заложен в этих строках?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а, ребята, на самом деле, Известны обстоятельства, при которых стихотворение было написано: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утомленный заботами, раздраженный Гёте отправился в горы и здесь проникся духом величавой соразмерности бытия. Ночь, тишина, грусть… Но смысловой поворот: «Подожди немного – отдохнешь и ты!» - раскрывает главный пафос стихотворения: человек – часть природы, только с  ней и в ней он обретает гармонию, становится частью бесконечного мира.</w:t>
            </w:r>
          </w:p>
        </w:tc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бота по презентаци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тают несколько ребят, каждый со своей интонацией и выбирают наилучшего чтец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обенность стихотворения состоит в том, что оно является лирическим пейзажем, и несмотря на его маленький объем, в нем заложено много смысл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лагают варианты ответа с акцентом на лад, темп, ритм, динамику и мелодию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дин из ребят напевает свою сочиненную мелодию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азывают звуковедение рукой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ой, согласие с природой, чувствуется усталое состояние человека, его напряжение, но со слов «Подожди немного, отдохнешь и ты», имеется ввиду скорая смерть.</w:t>
            </w:r>
          </w:p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знавательные - работа с учебником (16-17 стр.), презентацией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ммуникативные — характеристика  образа стихотворения;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ичностные — проявление отношения к жизненной ситуации, осмысливание ситуации, сочинение собственной мелодии</w:t>
            </w:r>
          </w:p>
        </w:tc>
      </w:tr>
      <w:tr>
        <w:trPr/>
        <w:tc>
          <w:tcPr>
            <w:tcW w:w="3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новых понят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менение новых знаний.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 это стихотворение написали романс «Горные вершины» два русских композитор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XIX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ка: А. Варламов и А. Рубинштейн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о прежде чем мы приступим к прослушиванию, давайте определим, что такое романс?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 теперь прослушаем романсы и сравним их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убинштейн — Варламов: 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то исполнял?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то происходит между солистами?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кая мелодия по характеру?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ыл ли повтор поэтических строк?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 этом изменялась ли мелодия? Или оставалась неизменной?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 теперь давайте, что бы лучше прочувствовать, исполним с вами эти два замечательных романса.</w:t>
            </w:r>
          </w:p>
        </w:tc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ют определение романса и записывают в словар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слушивание и сравнивание романсов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убинштейн — дуэт; Солисты поют каноном, а на кульминации сливаютс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рламов - солист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лавная, напевная;           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, повторялись каждые 4 строчк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лодия варьировалас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ение романсов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знавательные -анализ музыкального материала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ичностные — прогнозиров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окальная работа — разучивание, исполнение романсов</w:t>
            </w:r>
          </w:p>
        </w:tc>
      </w:tr>
      <w:tr>
        <w:trPr/>
        <w:tc>
          <w:tcPr>
            <w:tcW w:w="3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флексия</w:t>
            </w:r>
          </w:p>
        </w:tc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то такое вокальная музыка?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кие вокальные жанры не могут существовать друг без друга?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ветили ли мы на цель урока? Для чего нужна литература музыке и музыка литерату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зыка, в которой более тонко передаются человеческие чувства, с помощью голос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манс и песн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, ответили, музыка и литература взаимодополняют друг друга и неразрывно связаны.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чностные — понимание и освоение данной темы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гулятивные — оценивание своих знаний с помощью рефлек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cs="Times New Roman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em w:val="none"/>
      <w:lang w:val="ru-RU" w:eastAsia="zh-CN" w:bidi="hi-I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/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?"/>
    <w:basedOn w:val="Style20"/>
    <w:qFormat/>
    <w:pPr/>
    <w:rPr/>
  </w:style>
  <w:style w:type="paragraph" w:styleId="1">
    <w:name w:val="????????? 1"/>
    <w:basedOn w:val="Style20"/>
    <w:qFormat/>
    <w:pPr>
      <w:jc w:val="center"/>
    </w:pPr>
    <w:rPr/>
  </w:style>
  <w:style w:type="paragraph" w:styleId="2">
    <w:name w:val="?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0"/>
    <w:qFormat/>
    <w:pPr>
      <w:spacing w:before="238" w:after="119"/>
    </w:pPr>
    <w:rPr/>
  </w:style>
  <w:style w:type="paragraph" w:styleId="WW1">
    <w:name w:val="WW-????????? 1"/>
    <w:basedOn w:val="Style20"/>
    <w:qFormat/>
    <w:pPr>
      <w:spacing w:before="238" w:after="119"/>
    </w:pPr>
    <w:rPr/>
  </w:style>
  <w:style w:type="paragraph" w:styleId="WW2">
    <w:name w:val="WW-????????? 2"/>
    <w:basedOn w:val="Style20"/>
    <w:qFormat/>
    <w:pPr>
      <w:spacing w:before="238" w:after="119"/>
    </w:pPr>
    <w:rPr/>
  </w:style>
  <w:style w:type="paragraph" w:styleId="Style29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Tahoma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Style31">
    <w:name w:val="??????? 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Tahoma"/>
      <w:color w:val="auto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SimSun" w:hAnsi="SimSun" w:eastAsia="SimSun" w:cs="SimSu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>1 </cp:lastModifiedBy>
  <dcterms:modified xsi:type="dcterms:W3CDTF">2013-02-04T10:35:15Z</dcterms:modified>
  <cp:revision>2</cp:revision>
  <dc:subject/>
  <dc:title/>
</cp:coreProperties>
</file>