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индивидуальной ООД по автоматизации звука [Р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ги Смешарикам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Шарипова Д.А.,</w:t>
      </w:r>
    </w:p>
    <w:p>
      <w:pPr>
        <w:pStyle w:val="Normal"/>
        <w:jc w:val="both"/>
        <w:rPr/>
      </w:pPr>
      <w:r>
        <w:rPr/>
        <w:t>учитель-логопед МАДОУ Детский сад № 9, г.Учалы Республики Башкорто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автоматизировать звук [Р].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образовательные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есении звука [Р] в словах, предложениях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Формировать и расширять словарь по теме «Овощи-фрукты»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репить умение определять наличие и место звука [Р] в словах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пражнять в образовании уменьшительно-ласкательных форм существительных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должать учить составлять предложения и графически их изображать.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Развитие артикуляции,  мимической мускулатуры, тактильных ощущений.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вивать любознательность, аккуратность в работе с песко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СО, кубик с зеркалами для мимической и артикуляционной гимнастики, предметные картинки, игрушка-макет  для анализа артикуляции, буквы, материал для графической записи, коробка с песко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Ход ООД</w:t>
      </w:r>
      <w:r>
        <w:rPr/>
        <w:t>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Смешар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лучилось у героев мультфиль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мур, как ты думаешь,  почему Крош не понимает Нюш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ы уже научился выговаривать звук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 попробуем и Нюшу научить произносить звук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разомнем наш языч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тикуляционная гимнасти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 веселым кубиком под музы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едем моторчи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того, чтобы помочь Нюше,  необходимо выполнить несколько заданий. Ты готов?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на ноутбуке «Четвертый лишний»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На экране Нюша хвалит Тиму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лово у тебя получилось, молодец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тобой лежат картинки, как ты думаешь, какой звук у них общ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еси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 расскажем Нюше,  что нужно сделать, чтобы получился правильный звук [Р]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нализ артикуляции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ы знаешь о звуке [Р], расскажи нашему гостю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а звука по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, перед тобой много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 из них букву, которая обозначает звук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  с помощью волшебной палочки мы с тобой отправимся в волшебный мир Песка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, перед тобой волшебная короб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ее помощью можно писать и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 попробу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исуй овощ,  фрукт, в названии которого есть звук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овощ ты нарисова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 букву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ец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 ждет Нюша, отправимся обратно в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 сколько картинок перед тобой, выбери из них картинки, в которых звук [Р] находится в начале, в середине, в кон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 картинку и составь с этой картинкой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ложи графическую схему предложени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юша  благодарит Тим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мы помогли Нюше?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нимают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говаривает звук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артикуляционную гимнас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 лишний овощ или фрукт, объясняет свой вы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, гранат, 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, звонкий, согл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ывает картинки к соответствующим  звуковым схем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и граф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 выговаривать звук  [Р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6:00Z</dcterms:created>
  <dc:creator>User</dc:creator>
  <dc:description/>
  <cp:keywords/>
  <dc:language>en-US</dc:language>
  <cp:lastModifiedBy>PC</cp:lastModifiedBy>
  <dcterms:modified xsi:type="dcterms:W3CDTF">2019-05-19T05:11:00Z</dcterms:modified>
  <cp:revision>15</cp:revision>
  <dc:subject/>
  <dc:title/>
</cp:coreProperties>
</file>