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ДОУ «Детский сад №55 комбинированного вида»</w:t>
      </w:r>
    </w:p>
    <w:p>
      <w:pPr>
        <w:pStyle w:val="Normal"/>
        <w:shd w:fill="FFFFFF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hd w:fill="FFFF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азвлечение </w:t>
      </w:r>
    </w:p>
    <w:p>
      <w:pPr>
        <w:pStyle w:val="Normal"/>
        <w:shd w:fill="FFFF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на тему </w:t>
      </w:r>
    </w:p>
    <w:p>
      <w:pPr>
        <w:pStyle w:val="Normal"/>
        <w:shd w:fill="FFFFFF" w:val="clear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«Улица полна неожиданностей»</w:t>
      </w:r>
    </w:p>
    <w:p>
      <w:pPr>
        <w:pStyle w:val="Normal"/>
        <w:shd w:fill="FFFFFF" w:val="clear"/>
        <w:ind w:firstLine="540"/>
        <w:jc w:val="center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i/>
          <w:spacing w:val="-6"/>
          <w:sz w:val="52"/>
          <w:szCs w:val="52"/>
        </w:rPr>
        <w:t>в старшей логопедической группе</w:t>
      </w:r>
    </w:p>
    <w:p>
      <w:pPr>
        <w:pStyle w:val="Normal"/>
        <w:shd w:fill="FFFFFF" w:val="clear"/>
        <w:ind w:firstLine="540"/>
        <w:jc w:val="center"/>
        <w:rPr>
          <w:i/>
          <w:i/>
          <w:spacing w:val="-6"/>
          <w:sz w:val="52"/>
          <w:szCs w:val="52"/>
        </w:rPr>
      </w:pPr>
      <w:r>
        <w:rPr>
          <w:i/>
          <w:spacing w:val="-6"/>
          <w:sz w:val="52"/>
          <w:szCs w:val="52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52"/>
          <w:szCs w:val="52"/>
        </w:rPr>
      </w:pPr>
      <w:r>
        <w:rPr>
          <w:spacing w:val="-6"/>
          <w:sz w:val="52"/>
          <w:szCs w:val="52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  <w:t>Провела: Афонина В.А.</w:t>
      </w:r>
    </w:p>
    <w:p>
      <w:pPr>
        <w:pStyle w:val="Normal"/>
        <w:shd w:fill="FFFFFF" w:val="clear"/>
        <w:ind w:firstLine="540"/>
        <w:jc w:val="right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right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ind w:firstLine="540"/>
        <w:jc w:val="center"/>
        <w:rPr>
          <w:spacing w:val="-6"/>
          <w:sz w:val="40"/>
          <w:szCs w:val="40"/>
        </w:rPr>
      </w:pPr>
      <w:r>
        <w:rPr>
          <w:spacing w:val="-6"/>
          <w:sz w:val="40"/>
          <w:szCs w:val="40"/>
        </w:rPr>
      </w:r>
    </w:p>
    <w:p>
      <w:pPr>
        <w:pStyle w:val="Normal"/>
        <w:shd w:fill="FFFFFF" w:val="clear"/>
        <w:spacing w:lineRule="auto" w:line="360" w:before="166" w:after="0"/>
        <w:jc w:val="center"/>
        <w:rPr>
          <w:sz w:val="28"/>
          <w:szCs w:val="28"/>
        </w:rPr>
      </w:pPr>
      <w:r>
        <w:rPr>
          <w:spacing w:val="-6"/>
          <w:sz w:val="40"/>
          <w:szCs w:val="40"/>
        </w:rPr>
        <w:t xml:space="preserve">2019 г. </w:t>
      </w:r>
    </w:p>
    <w:p>
      <w:pPr>
        <w:pStyle w:val="Normal"/>
        <w:shd w:fill="FFFFFF" w:val="clear"/>
        <w:ind w:left="567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тель. Дети, сегодня мы получили вот такое письмо. </w:t>
      </w: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 xml:space="preserve">(Читает.)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«Мы, жители страны Дорожных знаков, находимся в </w:t>
      </w:r>
      <w:r>
        <w:rPr>
          <w:rFonts w:cs="Times New Roman" w:ascii="Times New Roman" w:hAnsi="Times New Roman"/>
          <w:spacing w:val="-9"/>
          <w:sz w:val="28"/>
          <w:szCs w:val="28"/>
        </w:rPr>
        <w:t>беде. Мы попали в плен к Помехе-Неумехе. И теперь у нас в стр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е происходят постоянные аварии. Помогите нам!» Да, ребята, как </w:t>
      </w:r>
      <w:r>
        <w:rPr>
          <w:rFonts w:cs="Times New Roman" w:ascii="Times New Roman" w:hAnsi="Times New Roman"/>
          <w:spacing w:val="-9"/>
          <w:sz w:val="28"/>
          <w:szCs w:val="28"/>
        </w:rPr>
        <w:t>видите, произошло большое несчастье. Без дорожных знаков, све</w:t>
        <w:softHyphen/>
        <w:t>тофора и четких строгих правил очень трудно и машинам и пеш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ходам. Вы согласны помочь жителям страны Дорожных знаков?</w:t>
      </w:r>
    </w:p>
    <w:p>
      <w:pPr>
        <w:pStyle w:val="Normal"/>
        <w:shd w:fill="FFFFFF" w:val="clear"/>
        <w:spacing w:lineRule="auto" w:line="360" w:before="14" w:after="0"/>
        <w:ind w:left="567"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. Да! </w:t>
      </w:r>
    </w:p>
    <w:p>
      <w:pPr>
        <w:pStyle w:val="Normal"/>
        <w:shd w:fill="FFFFFF" w:val="clear"/>
        <w:spacing w:lineRule="auto" w:line="360" w:before="14" w:after="0"/>
        <w:ind w:left="567" w:firstLine="55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ходит мальчик. На груди у него перевернутая обратной сторо</w:t>
        <w:softHyphen/>
      </w:r>
      <w:r>
        <w:rPr>
          <w:rFonts w:cs="Times New Roman" w:ascii="Times New Roman" w:hAnsi="Times New Roman"/>
          <w:spacing w:val="-13"/>
          <w:sz w:val="28"/>
          <w:szCs w:val="28"/>
        </w:rPr>
        <w:t>ной табличка с изображением дорожного знака. Он плачет.</w:t>
      </w:r>
    </w:p>
    <w:p>
      <w:pPr>
        <w:pStyle w:val="Normal"/>
        <w:shd w:fill="FFFFFF" w:val="clear"/>
        <w:spacing w:lineRule="auto" w:line="360" w:before="65" w:after="0"/>
        <w:ind w:left="567" w:firstLine="55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Дети, кто это?</w:t>
      </w:r>
    </w:p>
    <w:p>
      <w:pPr>
        <w:pStyle w:val="Normal"/>
        <w:shd w:fill="FFFFFF" w:val="clear"/>
        <w:spacing w:lineRule="auto" w:line="360"/>
        <w:ind w:left="567" w:firstLine="553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льчик. «Я - дорожный знак. Меня заколдовала Помеха-</w:t>
      </w:r>
      <w:r>
        <w:rPr>
          <w:rFonts w:cs="Times New Roman" w:ascii="Times New Roman" w:hAnsi="Times New Roman"/>
          <w:spacing w:val="-11"/>
          <w:sz w:val="28"/>
          <w:szCs w:val="28"/>
        </w:rPr>
        <w:t>Неумеха. Какой именно я знак, вы узнаете только тогда, когда отга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аете эти загадки.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 xml:space="preserve">(Передает воспитателю лист с загадками.) </w:t>
      </w:r>
    </w:p>
    <w:p>
      <w:pPr>
        <w:pStyle w:val="Normal"/>
        <w:shd w:fill="FFFFFF" w:val="clear"/>
        <w:spacing w:lineRule="auto" w:line="360"/>
        <w:ind w:left="567" w:firstLine="553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аленькие домики по улице бегут. </w:t>
      </w:r>
    </w:p>
    <w:p>
      <w:pPr>
        <w:pStyle w:val="Normal"/>
        <w:shd w:fill="FFFFFF" w:val="clear"/>
        <w:spacing w:lineRule="auto" w:line="360"/>
        <w:ind w:left="567" w:firstLine="55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альчиков и девочек домики везут.</w:t>
      </w:r>
    </w:p>
    <w:p>
      <w:pPr>
        <w:pStyle w:val="Normal"/>
        <w:shd w:fill="FFFFFF" w:val="clear"/>
        <w:spacing w:lineRule="auto" w:line="360"/>
        <w:ind w:left="567" w:firstLine="55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4"/>
          <w:sz w:val="28"/>
          <w:szCs w:val="28"/>
        </w:rPr>
        <w:t>(Автомобили.)</w:t>
      </w:r>
    </w:p>
    <w:p>
      <w:pPr>
        <w:pStyle w:val="Normal"/>
        <w:shd w:fill="FFFFFF" w:val="clear"/>
        <w:spacing w:lineRule="auto" w:line="360" w:before="180" w:after="0"/>
        <w:ind w:left="567" w:right="1728" w:firstLine="55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два ряда дома стоя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сять, двадцать, сто подряд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квадратными глазами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руг на друга глядя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Улица.)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мотри, силач какой: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ходу одной рукой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танавливать привык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ятитонный грузовик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Милиционер-регулировщик.)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за чудо этот дом,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кна светятся кругом. </w:t>
      </w:r>
    </w:p>
    <w:p>
      <w:pPr>
        <w:pStyle w:val="Normal"/>
        <w:shd w:fill="FFFFFF" w:val="clear"/>
        <w:spacing w:lineRule="auto" w:line="360"/>
        <w:ind w:left="1134" w:right="101" w:hanging="1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сит обувь из резины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питается бензином. (Автобус.)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10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рху — желтый, снизу синий, </w:t>
      </w:r>
    </w:p>
    <w:p>
      <w:pPr>
        <w:pStyle w:val="Normal"/>
        <w:shd w:fill="FFFFFF" w:val="clear"/>
        <w:spacing w:lineRule="auto" w:line="360"/>
        <w:ind w:left="1134" w:right="10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груди его звезда.</w:t>
      </w:r>
    </w:p>
    <w:p>
      <w:pPr>
        <w:pStyle w:val="Normal"/>
        <w:shd w:fill="FFFFFF" w:val="clear"/>
        <w:spacing w:lineRule="auto" w:line="360"/>
        <w:ind w:left="1134" w:right="10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 над ним воздушных линий </w:t>
      </w:r>
    </w:p>
    <w:p>
      <w:pPr>
        <w:pStyle w:val="Normal"/>
        <w:shd w:fill="FFFFFF" w:val="clear"/>
        <w:spacing w:lineRule="auto" w:line="360"/>
        <w:ind w:left="1134" w:right="10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тянулись провод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Троллейбус.)</w:t>
        <w:tab/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ти отгадываю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34" w:right="101" w:hanging="14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гадки вы отгадали правильно. А теперь смотрите. (Перевора</w:t>
        <w:softHyphen/>
        <w:t>чивает табличку.)        Узнаете меня? Я знак «Опасный поворот!». Где вы меня можете встретить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ти. На дороге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тель. Правильно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льчик-дорожный знак стоит на середине зал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бенок  (едет на велосипеде)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двух колесах я качу,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вумя педалями верчу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руль держусь, гляжу вперед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 вижу — скоро поворо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спитатель. Помните, дети, выезжать на велосипеде на про</w:t>
        <w:softHyphen/>
        <w:t>езжую часть улицы, дороги нельзя. Разрешается лишь тем, кому уже 14 ле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гра «Угадай, какой знак»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Знаки расставлены на магнитной доске. Воспитатель показывает знак Дети называют его и рассказывают, что он означает и как называется. В конце игры вбегает Киск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Ты кто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иска. Я кошечка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Кисонька, я ты знаешь правила дорожного движения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иска. А зачем мне их знать? Я и без них прекрасно обойдусь!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Ну что же, сейчас мы проверим. Скажи, пожа</w:t>
        <w:softHyphen/>
        <w:t>луйста, как надо переходить улицу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иска. Как? На четырех лапах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Ребята, правильно она ответила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ети отвечают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 как надо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ешеход, пешеход,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325120</wp:posOffset>
                </wp:positionV>
                <wp:extent cx="789940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567" w:right="101" w:firstLine="553"/>
                              <w:jc w:val="both"/>
                              <w:rPr>
                                <w:rFonts w:ascii="Times New Roman" w:hAnsi="Times New Roman" w:cs="Times New Roman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8.65pt;mso-wrap-distance-left:1.8pt;mso-wrap-distance-right:1.8pt;mso-wrap-distance-top:0pt;mso-wrap-distance-bottom:0pt;margin-top:25.6pt;mso-position-vertical-relative:text;margin-left:24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567" w:right="101" w:firstLine="553"/>
                        <w:jc w:val="both"/>
                        <w:rPr>
                          <w:rFonts w:ascii="Times New Roman" w:hAnsi="Times New Roman" w:cs="Times New Roman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мни ты про переход!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Знай, что только переход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 машин тебя спасе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Правильно. А тебе, кисонька, второй вопрос. Как следует себя вести, если ты вышла из автобуса и тебе надо перейти на другую сторону улицы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иска. Надо обойти автобус. А еще проще — пролезть между колесами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Дети, поможем киске, она совсем запуталась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Надо подождать, пока автобус отойдет. Внимательно посмотреть по обеим сторонам дороги и затем переходить. Если рядом есть обозначенный пешеходный переход, надо переходить только по нему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А теперь, кисонька, ответь на последний во</w:t>
        <w:softHyphen/>
        <w:t>прос: можно ли играть на проезжей части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иска. Смотря во что. В шахматы — нельз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о с п и т а т е л ь. Почему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иска. Машины мне фигуры посбивают. А вот в мячик можно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А вы, ребята, согласны с кисонькой?</w:t>
      </w:r>
    </w:p>
    <w:p>
      <w:pPr>
        <w:pStyle w:val="Normal"/>
        <w:shd w:fill="FFFFFF" w:val="clear"/>
        <w:spacing w:lineRule="auto" w:line="360"/>
        <w:ind w:left="709" w:right="10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ети отвечаю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 показывает плакаты из серии «Правила дорожного движения»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расный сигнал светофора запрещает движение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Желтый сигнал светофора запрещает движение и предупреж</w:t>
        <w:softHyphen/>
        <w:t>дает о предстоящей смене сигналов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еленый сигнал светофора разрешает движение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переходить улицу перед близко идущим транспор</w:t>
        <w:softHyphen/>
        <w:t>том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выходить на проезжую часть улицы из-за стоящего транспорт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выходить на проезжую часть улицы из-за кустов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обходить автобус спереди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обходить автобус сзади. Необходимо подождать, пока он покинет остановку, тогда проезжая часть улицы будет хорошо просматриваться в обе стороны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переходить улицу, оживленно беседу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асно внезапно выбегать на проезжую часть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 мостовой — не играть, не кататься,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ты хочешь здоровым остатьс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Я вижу, вы хорошо разбираетесь в правилах дорожного движени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иска. Спасибо, ребята, вы многое знаете и меня научили. Мне с вами очень интересно. Я поняла, плохо не знать правила дорож</w:t>
        <w:softHyphen/>
        <w:t>ного движени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Дети, посмотрите, что это? (Показывает све</w:t>
        <w:softHyphen/>
        <w:t>тофор.)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ети отвечают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ебенок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виду грозный и серьезный,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чень важный светофор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 перекрестка, с перекрестка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 меня глядит в упор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се, что хочет он сказать,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Я умею, я умею по глазам его читать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зличать ты должен ясно —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Цвет зеленый, желтый, красный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Сейчас мы проверим, умеете ли вы быть внимательными и знаете ли сигналы светофор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одится игра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 зеленый свет — дети легонько притоптывают ногами и идут. На желтый — стоят, хлопают в ладоши. На красный — соблюдают полную тишину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ебенок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расный свет — стой,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Желтый — жди,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 зеленый — проходи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и с к а. Я открою вам одну тайну. Я знаю, как спасти дорожные знаки. Нужно сказать такие волшебные слова: «Знаки, знаки! От</w:t>
        <w:softHyphen/>
        <w:t>зовитесь, к нам скорее возвратитесь»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ети переворачивают свои таблички с дорожными знаками, кроме светофора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Осталось спасти светофор. Как же можно по</w:t>
        <w:softHyphen/>
        <w:t>пасть к нему?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ети. По пешеходному переходу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Ребенок. Спасибо вам, друзья, что выручили меня. 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орожные   знаки. Мы очень, очень рады, что вы спасли всех нас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. Мы совершили сегодня хорошее дело — спасли от Помехи-Неумехи дорожные знаки и светофор. На улицах стра</w:t>
        <w:softHyphen/>
        <w:t>ны Дорожных знаков не будет больше беспорядка. Светофор и знаки дорожного движения — наши надежные друзья.</w:t>
      </w:r>
    </w:p>
    <w:p>
      <w:pPr>
        <w:pStyle w:val="Normal"/>
        <w:shd w:fill="FFFFFF" w:val="clear"/>
        <w:spacing w:lineRule="auto" w:line="360"/>
        <w:ind w:left="567" w:right="101" w:firstLine="553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оспитатель вручает каждому ребенку «Диплом грамотного пеше</w:t>
        <w:softHyphen/>
        <w:t>хода».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type w:val="nextPage"/>
      <w:pgSz w:w="11906" w:h="16838"/>
      <w:pgMar w:left="360" w:right="36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38:00Z</dcterms:created>
  <dc:creator>Admin</dc:creator>
  <dc:description/>
  <dc:language>en-US</dc:language>
  <cp:lastModifiedBy>user</cp:lastModifiedBy>
  <cp:lastPrinted>2018-11-26T20:04:00Z</cp:lastPrinted>
  <dcterms:modified xsi:type="dcterms:W3CDTF">2019-01-11T11:38:00Z</dcterms:modified>
  <cp:revision>2</cp:revision>
  <dc:subject/>
  <dc:title/>
</cp:coreProperties>
</file>