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ля учащихся 1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en-US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класса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Учител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етодис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Студен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Тем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урок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Бег по пересеченной местности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Цел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Изучать бег по пересеченной местности.</w:t>
      </w:r>
    </w:p>
    <w:p>
      <w:pPr>
        <w:pStyle w:val="C5"/>
        <w:shd w:fill="FFFFFF" w:val="clear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бразовательны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- обучать  чередованию бега и ходьбы.</w:t>
      </w:r>
    </w:p>
    <w:p>
      <w:pPr>
        <w:pStyle w:val="C5"/>
        <w:shd w:fill="FFFFFF" w:val="clear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оспитательны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/>
      </w:pP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дисциплинированность и добросовестное отношение к выполнению учебных; заданий;</w:t>
      </w:r>
    </w:p>
    <w:p>
      <w:pPr>
        <w:pStyle w:val="C5"/>
        <w:shd w:fill="FFFFFF" w:val="clear"/>
        <w:spacing w:before="0" w:after="0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воспитывать чувство коллективизма и взаимопомощ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Оздоровительны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пособствовать развитию физических качеств и правильной осанки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Мест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роведе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тадион школы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Инвентарь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: Свисток, секундомер,конусы.</w:t>
      </w:r>
    </w:p>
    <w:p>
      <w:pPr>
        <w:pStyle w:val="Normal"/>
        <w:spacing w:before="0" w:after="0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ата проведения: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25.04.2019</w:t>
      </w:r>
    </w:p>
    <w:tbl>
      <w:tblPr>
        <w:tblW w:w="962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"/>
        <w:gridCol w:w="3772"/>
        <w:gridCol w:w="1308"/>
        <w:gridCol w:w="4506"/>
        <w:gridCol w:w="10"/>
      </w:tblGrid>
      <w:tr>
        <w:trPr/>
        <w:tc>
          <w:tcPr>
            <w:tcW w:w="3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0 мин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одержа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Б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ег по пересеченной местности.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во!», «В обход налево,шагом 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4)Бег 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с обегаением конусов</w:t>
            </w:r>
          </w:p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-со сменой направления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свистку,бежать змейкой обегая конусы!»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свистику смена направлени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)Ходьба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круг 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Шагом 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)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Беговые упражнения по диагонали: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ле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57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опереме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нно ,приставные шаги ,правым и ле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Бег с высоким подниманием бед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6"/>
              <w:spacing w:before="22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4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боком марш!»</w:t>
            </w:r>
          </w:p>
          <w:p>
            <w:pPr>
              <w:pStyle w:val="Normal"/>
              <w:spacing w:lineRule="auto" w:line="240" w:before="227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левым боком марш!»</w:t>
            </w:r>
          </w:p>
          <w:p>
            <w:pPr>
              <w:pStyle w:val="Normal"/>
              <w:spacing w:lineRule="auto" w:line="240" w:before="17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и левым боком марш!»</w:t>
            </w:r>
          </w:p>
          <w:p>
            <w:pPr>
              <w:pStyle w:val="Normal"/>
              <w:spacing w:lineRule="auto" w:line="240" w:before="28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«Бег с захлестом голени марш!»</w:t>
            </w:r>
          </w:p>
          <w:p>
            <w:pPr>
              <w:pStyle w:val="Normal"/>
              <w:spacing w:lineRule="auto" w:line="240"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высоким подниманием бедра 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правляющий на месте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Левой,левой ,раз два три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месте стой,раз два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лево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6,3 на месте,расчитайсь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,марш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ОРУ на мест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.Наклоны головы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 впра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 — И.п.;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- тоже вле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начина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 Наклоны выполняем ,без резких движений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Повороты головы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,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 – поворот впра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 – И.п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– поворот вле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 - И п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 сторону начинай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Круговые движения в плечами</w:t>
            </w:r>
          </w:p>
          <w:p>
            <w:pPr>
              <w:pStyle w:val="TextBody"/>
              <w:spacing w:before="0" w:after="26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О.С, руки к плечам</w:t>
            </w:r>
          </w:p>
          <w:p>
            <w:pPr>
              <w:pStyle w:val="TextBody"/>
              <w:spacing w:before="0" w:after="26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2 – круг вперед;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4– тоже назад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перед начинай!»</w:t>
            </w:r>
          </w:p>
          <w:p>
            <w:pPr>
              <w:pStyle w:val="Style16"/>
              <w:spacing w:before="170" w:after="57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аижений полна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Разведение рук в стороны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ноги врозь, руки перед грудью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поворот корпуса в право ,рывок прямыми руками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тоже влево</w:t>
            </w:r>
          </w:p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9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Упражнение выполняется плавно,без резких движений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Наклоны туловища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И.п-ноги врозь,руки на пояс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-наклон в пра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-И.п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наклон в ле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 принять,упражнение в правую сторону  начинай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6.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-О.С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руки вверх, 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с наклоном хлопок за ногам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разгибаясь ,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-И.п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начинай!»</w:t>
            </w:r>
          </w:p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Внимательно слушаем счет!»</w:t>
            </w:r>
          </w:p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Хлопки делать обязательно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7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руговые вращения коленями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широкая стойка,руки на колен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4 -вращение в право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-8- тоже в лево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от пола не отрываем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8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Махи ногами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 –ноги врозь , руки вперед (ладонями вниз)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мах правой ноги к ле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мах левой ноги к пра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с правой ноги начина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уки ,строго перед собо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прямые!»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9)Перестрое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19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25мин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)Равномерный бе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не следует начинать кросс с большой скорости, можно не дойти до финиша;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 бег на длинную дистанцию надо начинать медленно и увеличивать скорость постепенно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)Чередование бега и ходьбы</w:t>
            </w:r>
          </w:p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50м бег,ходьба 100м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 4 раз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начале нужно бежать по своим силам, выбрав посильный темп. Затем, можно пристроиться за кем-либо из бегущих, используя его в качестве лидера. Ближе к финишу, если есть силы, следует обойти лидера и бежать быстрее.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)Игра «Через кочки и пенечки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 мин 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грающие делятся на две-три команды. Обозначается общая стартовая линия и перпендикулярно к ней два-три ряда кочек или пенечков. В каждом ряду по восемь—десять кочек на расстоянии 50—60 см одна от другой. Диаметр кочки или пенечка 30—35 см ( положить малые набивные мячи).</w:t>
            </w:r>
          </w:p>
          <w:p>
            <w:pPr>
              <w:pStyle w:val="TextBody"/>
              <w:widowControl/>
              <w:spacing w:before="0" w:after="15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о команде к стартовой линии выходят по одному игроку от каждой команды. По команде «Марш!» они пробегают по кочкам и пенечкам, не пропуская ни одной и не заступая за их границы (или перескакивают через набивные мячи), а затем возвращаются обратно. Возвратившийся первым получает одно очко. Затем пробегают вторые номера и т. д. Выигрывает команда, набравшая большее количество очков.</w:t>
            </w:r>
            <w:r>
              <mc:AlternateContent>
                <mc:Choice Requires="wps">
                  <w:drawing>
                    <wp:anchor behindDoc="0" distT="47625" distB="0" distL="0" distR="0" simplePos="0" locked="0" layoutInCell="1" allowOverlap="1" relativeHeight="2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align>top</wp:align>
                      </wp:positionV>
                      <wp:extent cx="20955" cy="10688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" cy="1068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lineRule="auto" w:line="276" w:before="0" w:after="140"/>
                                    <w:rPr/>
                                  </w:pPr>
                                  <w:r>
                                    <w:rPr/>
                                    <w:br/>
                                    <w:t>Источник: 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trike w:val="false"/>
                                        <w:dstrike w:val="false"/>
                                        <w:color w:val="337AB7"/>
                                        <w:u w:val="none"/>
                                      </w:rPr>
                                      <w:t>https://medn.ru/statyi/IgradlyashkolnikovCHerezk.html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65pt;height:841.65pt;mso-wrap-distance-left:0pt;mso-wrap-distance-right:0pt;mso-wrap-distance-top:3.75pt;mso-wrap-distance-bottom:0pt;margin-top:3.75pt;mso-position-vertical:top;mso-position-vertical-relative:text;margin-left:0pt;mso-position-horizontal:left;mso-position-horizontal-relative:text">
                      <v:textbox inset="0.00347222222222222in,0.00347222222222222in,0.00347222222222222in,0.00347222222222222in">
                        <w:txbxContent>
                          <w:p>
                            <w:pPr>
                              <w:pStyle w:val="TextBody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  <w:br/>
                              <w:t>Источник: </w:t>
                            </w:r>
                            <w:hyperlink r:id="rId3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  <w:color w:val="337AB7"/>
                                  <w:u w:val="none"/>
                                </w:rPr>
                                <w:t>https://medn.ru/statyi/IgradlyashkolnikovCHerezk.html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)Игра «Пятнашки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одящий или «Пятнашка» встает в центре площадки. Остальные игроки располагаются по всему игровому полю, кто где захочет. Выбегать за пределы поля во время игры участникам нельзя.</w:t>
            </w:r>
          </w:p>
          <w:p>
            <w:pPr>
              <w:pStyle w:val="TextBody"/>
              <w:widowControl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а начинается по команде учителя.. Водящий пытается догнать и «запятнать» любого игрока, коснувшись его рукой. Остальные участники стараются убежать или увернуться от «Пятнашки». «Запятнанный» игрок немедленно покидает пределы площадки, а водящий старается осалить следующего соперника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3 мин</w:t>
            </w:r>
          </w:p>
        </w:tc>
      </w:tr>
      <w:tr>
        <w:trPr/>
        <w:tc>
          <w:tcPr>
            <w:tcW w:w="38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)Построение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)Подведение итогов урока, опрос обучающихся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)Организованный уход в раздевалку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6"/>
              <w:spacing w:before="22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, становись!»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ие физические качества развивали?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ая тема урока?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-во!»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 школу шагом, марш!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n.ru/statyi/IgradlyashkolnikovCHerezk.html" TargetMode="External"/><Relationship Id="rId3" Type="http://schemas.openxmlformats.org/officeDocument/2006/relationships/hyperlink" Target="https://medn.ru/statyi/IgradlyashkolnikovCHerezk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5:26Z</dcterms:created>
  <dc:creator/>
  <dc:description/>
  <dc:language>en-US</dc:language>
  <cp:lastModifiedBy/>
  <dcterms:modified xsi:type="dcterms:W3CDTF">2019-04-19T16:40:29Z</dcterms:modified>
  <cp:revision>5</cp:revision>
  <dc:subject/>
  <dc:title/>
</cp:coreProperties>
</file>