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8.04.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6575</wp:posOffset>
                </wp:positionH>
                <wp:positionV relativeFrom="paragraph">
                  <wp:posOffset>-142875</wp:posOffset>
                </wp:positionV>
                <wp:extent cx="427609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учителя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Чабан Юлия Владимиров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ФИО студента: 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расевич Анаста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ФИО методиста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72pt;mso-wrap-distance-left:9.05pt;mso-wrap-distance-right:9.05pt;mso-wrap-distance-top:0pt;mso-wrap-distance-bottom:0pt;margin-top:-11.25pt;mso-position-vertical-relative:text;margin-left:4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учителя: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Чабан Юлия Владимиров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ФИО студента: 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расевич Анастас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ФИО методиста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68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 «а»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 xml:space="preserve">13                                  </w:t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4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урока по окружающему ми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</w:rPr>
        <w:t>Проверим себя и оценим свои достижения по разделу: «Чему учит экономика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деятельности учителя: </w:t>
      </w:r>
      <w:r>
        <w:rPr>
          <w:color w:val="000000"/>
          <w:sz w:val="28"/>
          <w:szCs w:val="28"/>
          <w:shd w:fill="FFFFFF" w:val="clear"/>
        </w:rPr>
        <w:t>обобщение знаний обучающихся по разделу «Чему учит экономика?»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ценивать свои знания и умения по разделам: «Государственный бюджет», «Экономика», «Семейный бюджет», «Растениеводство», «Животноводство», «Полезные ископаемые», «Деньги»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социальную роль обучающегос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мотивы учеб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самостоятельность и ответственность за свои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бобщение и систематизация зна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лешаков А. А. Мир вокруг нас. Учебник для 3 кл. нач. шк. В 2 ч. Ч. 2, с 79 – 84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44"/>
        <w:gridCol w:w="6946"/>
        <w:gridCol w:w="2788"/>
        <w:gridCol w:w="2795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годня у нас будет необычный урок. А необычный он потому что мы с вами поиграем в одну интересную игру.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от в какую, вы узнаете если отгадаете реб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179705</wp:posOffset>
                  </wp:positionV>
                  <wp:extent cx="1044575" cy="1044575"/>
                  <wp:effectExtent l="0" t="0" r="0" b="0"/>
                  <wp:wrapNone/>
                  <wp:docPr id="2" name="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16205</wp:posOffset>
                  </wp:positionV>
                  <wp:extent cx="1011555" cy="1108075"/>
                  <wp:effectExtent l="0" t="0" r="0" b="0"/>
                  <wp:wrapNone/>
                  <wp:docPr id="3" name="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3020</wp:posOffset>
                  </wp:positionV>
                  <wp:extent cx="872490" cy="1076325"/>
                  <wp:effectExtent l="0" t="0" r="0" b="0"/>
                  <wp:wrapNone/>
                  <wp:docPr id="4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  <w:r>
              <w:rPr/>
              <w:t>3=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но, Своя игра. Тема нашего урока Своя игра «Чему учит эконом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Какую цель поставим на уроке?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нная игра поможет мне и вам узнать, на сколько хорошо вы знаете все из этого раздел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ют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помнить материал из раздела «Чему учит экономика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готовила для вас интересные задания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ам необходимо разделиться на три группы.(три ряда) Отвечать будут по очереди, с каждого ряда по парте. Начинаем с первого ряда первой парты, затем второй ряд первая парта и т.д. Ответить должна каждая парта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ам будут предоставлены разделы и количество баллов за каждый вопрос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аша задача, выбрать раздел и то количество баллов, которое вы хотите получить за вопрос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 xml:space="preserve">-Та команда, которая получит больше баллов получит «5» за урок, а вторая команда «4».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Поэтому не подводите команду, работайте вместе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Кому не понятны правила игры?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 каждом разделе три вопроса: 1 вопрос – 5 баллов, 2 вопрос – 10 баллов и 3 вопрос – 15 баллов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ы: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1.   Полезные ископаемые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2.  Растениеводство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3.   Животноводство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4.   Промышленность</w:t>
            </w:r>
          </w:p>
          <w:p>
            <w:pPr>
              <w:pStyle w:val="Style20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Деньги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- Назови два способа обмена товарами.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- Как называют людей, которые коллекционируют монеты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огда появились первые бумажные деньги в Росси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    Полезные ископаемые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то изучает полезные ископаемые, отыскивает месторождения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акие полезные ископаемые используются в строительстве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Из данного списка выберите свойства нефт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ГОРЮЧЕЕ, ТВЁРДОЕ, ЖИДКОСТЬ. ЧЁРНОГО ЦВЕТА, ТЯЖЕЛЕЕ ВОДЫ, СПОСОБНО ПЛАВИТЬСЯ, СЫПУЧЕЕ, ЛЕГЧЕ ВОДЫ, ИМЕЕТ ЗАПАХ, БЕЛОГО ЦВЕТА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    Семейный бюджет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ак называется план доходов и расходов семь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Назови виды доходов, которые нельзя запланировать: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Жужжик и Жижжик решили заработать.Они купили в киоске 100 газет по рублю за каждую, и стали продавать их на автомобильных перекрестках по рубль пятьдесят за штуку. Когда все газеты будут проданы, какой доход (прибыль) получат Жужжик и Жижжик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    Государственный бюджет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риход, приток денежных средств или вещей – это …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Затраты материалов и денежных средств, разнообразных экономических ресурсов во время производства – это …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латежи, выплачиваемые гражданами и организациями в бюджет государства – это…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В Америке, в штате Калифорния, установлен штраф в 500 долларов за каждый камень, брошенный в бабочек-монархов. Какую сумму придется заплатить в государственный бюджет за три камня, брошенных в этих бабочек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Одна монета государства Купляндии равна 10 лесным денежкам. Одна монета страны Обмении – 5 лесным денежкам. Сколько монет страны Обмении нужно потратить, чтобы купить одну монету государства Купляндии, если представить себе, что она продается только за лесные денежки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.    Растениеводство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Из перечня профессий выбери профессии растениеводства: ОВОЩЕВОД, МЕХАНИЗАТОР, АГРОНОМ, ХЛЕБОРОБ, ЖИВОТНОВОД, ХЛОПКОРОБ, ВЕТЕРИНАР, САДОВОД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Назовите кормовые культуры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Выдающийся русский ученый-биолог. Изучая растения, он установил, что каждое растение имеет свою родину. Собрал крупнейшую в мире коллекцию семян культурных растений.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.    Экономика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Какова главная задача экономики?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Назовите «три кита» экономики.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Назови профессии людей, которые производят товары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.    Промышленность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Расшифруйте: ГЭС, ТЭС, АЭС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тгадай загадку, назови отрасль промышленности, выпускающую данную продукцию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Всегда шагаем мы вдвоем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охожие, как братья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Мы за обедом – под столом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А ночью – под кроватью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Белая водица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Всем нам пригодится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Из водицы белой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Все, что хочешь делай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олотно, а не дорожка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онь не конь – сороконожка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По дороге той ползет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Весь обоз один везет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.    Животноводство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Сама пестрая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Ест зеленое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Дает белое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то не прядет, не ткет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А людей одевает?  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У кого рога длиннее хвоста?                 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Лечит птичек и зверей,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Сквозь очки свои глядит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Добрый доктор                  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- КАК НАЗЫВАЕТСЯ ЕГО ПРОФЕССИЯ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.    Экономика и экология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Наука о связях между живыми существами и окружающей средой, между человеком и природой называется…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 баллов: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Какой вид транспорта загрязняет воздух выхлопными газами?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 баллов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Назови экологическую проблему. Сделай экологический прогноз. Дайте свои рекомендации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-Давайте посчитаем баллы и узнаем, какая команда получает «5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ятся на две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артер, купля и прод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умиз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 Екатерин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- геологи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-ГРАНИТ, НЕФТЬ, ГЛИНА, ИЗВЕСТНЯК, ЖЕЛЕЗНАЯ РУДА, КАМЕННЫЙ У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мей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ипендия, пенсия, премия, зарплата, подарок, процент по вкладу, выигрыш в лотер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0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 мо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- КЛЕВЕР, ПШЕНИЦА, ЛЮЦЕРНА, ХЛОПЧАТНИК, ТИМОФЕЕВКА, КОРМОВАЯ СВЁКЛА, ЛЁН, КАРТОФ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иколай Иванович Вав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ДОВЛЕТВОРЕНИЕ РАЗНООБРАЗНЫХ ПОТРЕБНОСТЕЙ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богатства, капитал,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ВОТНОВОД, ПРОДАВЕЦ, ДОЯРКА, ГЕОЛОГ, УЧИТЕЛЬ, ВРАЧ, НЕФТЯ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- БОТИНКИ, лёг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В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ЙБО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р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дсчитывают бал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вободная ориентация и восприятие текстов разных сти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логический анализ объектов с целью выделения призна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 и условий действия, контроль и оценка процесса и результата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мысли с достаточной полнотой и точно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ть свои мысли с достаточной полнотой и точност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итоговый контрол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выводы из коллективного обсуждения;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Сейчас я предлагаю вам закончить предложение. </w:t>
            </w:r>
          </w:p>
          <w:p>
            <w:pPr>
              <w:pStyle w:val="Style20"/>
              <w:spacing w:before="0" w:after="0"/>
              <w:rPr/>
            </w:pPr>
            <w:r>
              <w:rPr/>
              <w:t>-</w:t>
            </w:r>
            <w:r>
              <w:rPr>
                <w:rFonts w:cs="Arial" w:ascii="Arial" w:hAnsi="Arial"/>
                <w:b/>
                <w:bCs/>
                <w:color w:val="444444"/>
                <w:sz w:val="25"/>
                <w:szCs w:val="25"/>
              </w:rPr>
              <w:t xml:space="preserve"> </w:t>
            </w:r>
            <w:r>
              <w:rPr>
                <w:b/>
                <w:bCs/>
              </w:rPr>
              <w:t>При изучении «Чему учит экономика» для меня было особенно….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 интересно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 важно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 полезно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ы большие молодцы. Спасибо за хороший урок!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нчивают предложе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а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4"/>
    <w:qFormat/>
    <w:rPr/>
  </w:style>
  <w:style w:type="character" w:styleId="Snsep">
    <w:name w:val="snsep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1:00Z</dcterms:created>
  <dc:creator>Admin</dc:creator>
  <dc:description/>
  <dc:language>en-US</dc:language>
  <cp:lastModifiedBy>Пользователь Windows</cp:lastModifiedBy>
  <cp:lastPrinted>2019-01-27T21:06:00Z</cp:lastPrinted>
  <dcterms:modified xsi:type="dcterms:W3CDTF">2019-05-17T12:21:00Z</dcterms:modified>
  <cp:revision>2</cp:revision>
  <dc:subject/>
  <dc:title/>
</cp:coreProperties>
</file>