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дел образования администрации Мичури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никольская средняя общеобразовательная школа</w:t>
      </w:r>
    </w:p>
    <w:p>
      <w:pPr>
        <w:pStyle w:val="Normal"/>
        <w:keepNext w:val="true"/>
        <w:autoSpaceDE w:val="false"/>
        <w:spacing w:lineRule="auto" w:line="252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2815</wp:posOffset>
                </wp:positionH>
                <wp:positionV relativeFrom="paragraph">
                  <wp:posOffset>33655</wp:posOffset>
                </wp:positionV>
                <wp:extent cx="27622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БОУ Новоникольская СО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/Л.Б.Черныш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28_»августа_2018_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2.6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БОУ Новоникольская СО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/Л.Б.Черныш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_28_»августа_2018__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33655</wp:posOffset>
                </wp:positionV>
                <wp:extent cx="2762250" cy="2190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а на заседании методического (педагогического )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28_»_августа_2018_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1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а на заседании методического (педагогического ) совет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_28_»_августа_2018_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_1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Дополнительная общеобразовательная общеразвивающая программа социально-педагогической направленности 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«Клуб любителей английского языка»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/>
      </w:pPr>
      <w:r>
        <w:rPr>
          <w:sz w:val="28"/>
          <w:szCs w:val="48"/>
        </w:rPr>
        <w:t>Возраст обучающихся: 8-9 лет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sz w:val="28"/>
          <w:szCs w:val="48"/>
        </w:rPr>
      </w:pPr>
      <w:r>
        <w:rPr>
          <w:sz w:val="28"/>
          <w:szCs w:val="48"/>
        </w:rPr>
        <w:t>Срок реализации: 1 год</w:t>
      </w:r>
    </w:p>
    <w:p>
      <w:pPr>
        <w:pStyle w:val="Normal"/>
        <w:tabs>
          <w:tab w:val="clear" w:pos="708"/>
          <w:tab w:val="left" w:pos="4002" w:leader="none"/>
        </w:tabs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/>
      </w:pPr>
      <w:r>
        <w:rPr>
          <w:sz w:val="28"/>
          <w:szCs w:val="48"/>
        </w:rPr>
        <w:t xml:space="preserve">                                              </w:t>
      </w:r>
      <w:r>
        <w:rPr>
          <w:sz w:val="28"/>
          <w:szCs w:val="48"/>
        </w:rPr>
        <w:t xml:space="preserve">Составитель: </w:t>
      </w:r>
      <w:r>
        <w:rPr>
          <w:sz w:val="28"/>
          <w:szCs w:val="32"/>
        </w:rPr>
        <w:t>Языкова Л. В.</w:t>
      </w:r>
    </w:p>
    <w:p>
      <w:pPr>
        <w:pStyle w:val="Normal"/>
        <w:tabs>
          <w:tab w:val="clear" w:pos="708"/>
          <w:tab w:val="left" w:pos="4002" w:leader="none"/>
        </w:tabs>
        <w:jc w:val="right"/>
        <w:rPr>
          <w:sz w:val="28"/>
          <w:szCs w:val="48"/>
        </w:rPr>
      </w:pPr>
      <w:r>
        <w:rPr>
          <w:sz w:val="28"/>
          <w:szCs w:val="32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4002" w:leader="none"/>
        </w:tabs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tabs>
          <w:tab w:val="clear" w:pos="708"/>
          <w:tab w:val="left" w:pos="400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sz w:val="28"/>
        </w:rPr>
      </w:pPr>
      <w:r>
        <w:rPr>
          <w:sz w:val="28"/>
        </w:rPr>
        <w:t>Мичуринский район, 2018 год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Информационная карт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е бюджетное общеобразовательное учреждение Новоникольская средняя общеобразовательная ш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з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луб любителей английского язы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 И. О., должность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зыкова Любовь Валериевна, учитель английского языка МБОУ Новоникольская СОШ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ормативная база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;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е положение об образовательном учреждении дополнительного образования;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модернизации российского образования на период до 2015 года;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эпидемиологические правила и нормативы СанПиНа 2.4.4. 3172-14;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ребования к программам дополнительного образования детей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исьму Департамента молодежной политики, воспитания и социальной поддержки детей Минобразования и науки России от 11.12.2006 г. № 06-1844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Microsoft YaHei"/>
                <w:kern w:val="2"/>
                <w:sz w:val="28"/>
                <w:szCs w:val="28"/>
                <w:lang w:eastAsia="en-US"/>
              </w:rPr>
              <w:t>Устав (МБОУ Новоникольской СОШ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ь при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полнительное образование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авл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-педагогиче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п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дифицирова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д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развивающ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раст обучающих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-9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4.7. Продолжительность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4.8. Последние изме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цензенты и авторы отзы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методического сов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№1 от 28.08.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 1 «Комплекс основных характеристик дополнительной общеобразовательной общеразвивающей 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2"/>
          <w:color w:val="000000"/>
        </w:rPr>
        <w:t>Дополнительная общеразвивающая программа «Клуб любителей английского языка» разработана на основе программы</w:t>
      </w:r>
      <w:r>
        <w:rPr>
          <w:color w:val="000000"/>
          <w:sz w:val="28"/>
          <w:szCs w:val="28"/>
        </w:rPr>
        <w:t> Лыковой Л. Л. (г. Ярославль 2005 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остранный язык, особенно английский, (как язык международный) занял важное место в жизни современного общества. Владение английским языком становится насущной необходимостью в жизни, в карьере, бизнесе, отдыхе, путешест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заниматься этим увлекательным делом целесообразно с дошкольного или младшего школьного возраста, который особенно благоприятен для усвоения иностранного языка. Именно в этот период восприимчивость к запоминанию и имитации у детей наиболее высокая, их мозг способен вмещать массу информации и свободно ее усваи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общаться с иностранными сверстниками, самостоятельно пользоваться Интернетом, получать больше интересующей информации, комфортно чувствовать себя в любой стране и, наконец, дополнить и углубить школьное образование обусловили социальный запрос на необходимость создания и реализации образовательной программы в данном учреждении. Для многих учащихся привлекательными являются не только нетрадиционный процесс изучения английского языка, а также познавательный интерес, стремление к общению и новому типу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своевременном начале изучения в младшем школьном возрасте у ребенка можно создать фундамент, на котором будут строиться его знания, навыки общения, социальной адап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</w:rPr>
        <w:t xml:space="preserve">Актуальность </w:t>
      </w:r>
      <w:r>
        <w:rPr>
          <w:color w:val="000000"/>
          <w:sz w:val="28"/>
          <w:szCs w:val="21"/>
          <w:shd w:fill="FFFFFF" w:val="clear"/>
        </w:rPr>
        <w:t>программы обусловлена ее высокой практической значимостью для обучающихся, которым необходимо овладеть универсальными учебными действиями для успешного решения жизненных задач, в том числе в условиях подготовки к итоговой аттестации и при сдаче международных экзаменов по английскому язы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английского языка обладает большим образовательным, развивающим и воспитывающим потенциал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1"/>
          <w:shd w:fill="FFFFFF" w:val="clear"/>
        </w:rPr>
        <w:t xml:space="preserve">Новизна </w:t>
      </w:r>
      <w:r>
        <w:rPr>
          <w:color w:val="000000"/>
          <w:sz w:val="28"/>
          <w:szCs w:val="21"/>
          <w:shd w:fill="FFFFFF" w:val="clear"/>
        </w:rPr>
        <w:t xml:space="preserve">языковой подготовки учащихся </w:t>
      </w:r>
      <w:r>
        <w:rPr>
          <w:b/>
          <w:color w:val="000000"/>
          <w:sz w:val="28"/>
          <w:szCs w:val="21"/>
          <w:shd w:fill="FFFFFF" w:val="clear"/>
        </w:rPr>
        <w:t>по данной программе</w:t>
      </w:r>
      <w:r>
        <w:rPr>
          <w:color w:val="000000"/>
          <w:sz w:val="28"/>
          <w:szCs w:val="21"/>
          <w:shd w:fill="FFFFFF" w:val="clear"/>
        </w:rPr>
        <w:t xml:space="preserve"> состоит в системном применении метапредметного принципа в обучении иностранному языку (английскому) в свете изменений в Федеральных государственных образовательных стандартах, требований Государственной программы, которые предусматривают развитие способности системного применения знаний, умений, ценностных установок, успешно решать проблемы, практические задачи в социальном и личностном контексте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грамма носит социально-педагогическую направленность</w:t>
      </w: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</w:rPr>
        <w:t xml:space="preserve">рассчитана на обучение английскому языку детей в возрасте 8–9лет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1F497D"/>
          <w:sz w:val="28"/>
          <w:szCs w:val="28"/>
          <w:shd w:fill="FFFFFF" w:val="clear"/>
        </w:rPr>
      </w:pPr>
      <w:r>
        <w:rPr>
          <w:b/>
          <w:i/>
          <w:color w:val="1F497D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режим реализации дополнитель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программа рассчитана на 1 год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групп 8-10 человек. Занятия проводятся 2 раза в неделю, продолжительностью 45 минут кажд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количество 72 час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форма организации учебного процесса – </w:t>
      </w:r>
      <w:r>
        <w:rPr>
          <w:bCs/>
          <w:sz w:val="28"/>
          <w:szCs w:val="28"/>
        </w:rPr>
        <w:t>у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йствовать формированию и развитию общеязыковых, интеллектуальных, познавательных способностей детей, создавать условия для нравственного развития личности ребенка в процессе обучения английскому языку на основе приоритетного применения игровых форм, методов и прие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жизнью зарубежных сверстников (традициями, праздниками, особенностями быта и уклада повседневной жизни, художественной литературой, отражающей мир ребенка и его сверстников в стране изучаемого язы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специальные знания, умения и навыки в области английского язы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развитию у учащихся важных психических процессов (внимания, памяти, мышления, воображения и т. д.), используя английский язык как условие и сре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ы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и поддерживать положительную мотивацию к изучению иностранн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культуру интеллектуально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созданию и сплочению детского коллектива как среды для воспитания нравственных качеств личности и формирования культуры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детей к новому социальному опыту с использованием иностранного языка за счет расширенного спектра социальных ролей в игров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младший школьный возраст. В группах занимаются мальчики и девочки с разным уровнем способностей. Учитывая это, в коллективе широко используется индивидуальный подход, реализуемый в выстраивании индивидуальных образовательных маршрутов для детей. Его специфика заключается в специальном подборе заданий по степени сложности, темпу работы, дополнительных заданий, связанных с личностью ребенка, его желаниями, интересами, эмоционально-чувственной сф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ый план</w:t>
      </w:r>
    </w:p>
    <w:p>
      <w:pPr>
        <w:pStyle w:val="Normal"/>
        <w:tabs>
          <w:tab w:val="clear" w:pos="708"/>
          <w:tab w:val="left" w:pos="4002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993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, тема занят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аттестац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дружить – 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ien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- </w:t>
            </w:r>
            <w:r>
              <w:rPr>
                <w:sz w:val="28"/>
                <w:szCs w:val="28"/>
                <w:lang w:val="en-US"/>
              </w:rPr>
              <w:t>Anim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газин игрушек – </w:t>
            </w:r>
            <w:r>
              <w:rPr>
                <w:sz w:val="28"/>
                <w:szCs w:val="28"/>
                <w:lang w:val="en-US"/>
              </w:rPr>
              <w:t>Toy sh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я семья – </w:t>
            </w:r>
            <w:r>
              <w:rPr>
                <w:sz w:val="28"/>
                <w:szCs w:val="28"/>
                <w:lang w:val="en-US"/>
              </w:rPr>
              <w:t>My 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ветной мир – </w:t>
            </w:r>
            <w:r>
              <w:rPr>
                <w:sz w:val="28"/>
                <w:szCs w:val="28"/>
                <w:lang w:val="en-US"/>
              </w:rPr>
              <w:t>Colourful worl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на английском – </w:t>
            </w:r>
            <w:r>
              <w:rPr>
                <w:sz w:val="28"/>
                <w:szCs w:val="28"/>
                <w:lang w:val="en-US"/>
              </w:rPr>
              <w:t>Fun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да – </w:t>
            </w:r>
            <w:r>
              <w:rPr>
                <w:sz w:val="28"/>
                <w:szCs w:val="28"/>
                <w:lang w:val="en-US"/>
              </w:rPr>
              <w:t>How tasty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Это я! Привет! – </w:t>
            </w:r>
            <w:r>
              <w:rPr>
                <w:sz w:val="28"/>
                <w:szCs w:val="28"/>
                <w:lang w:val="en-US"/>
              </w:rPr>
              <w:t>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m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фессии - </w:t>
            </w:r>
            <w:r>
              <w:rPr>
                <w:sz w:val="28"/>
                <w:szCs w:val="28"/>
                <w:lang w:val="en-US"/>
              </w:rPr>
              <w:t>Profess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товим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z w:val="28"/>
                <w:szCs w:val="28"/>
                <w:lang w:val="en-US"/>
              </w:rPr>
              <w:t xml:space="preserve"> – Get ready for sch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р увлечений (хобби) - </w:t>
            </w:r>
            <w:r>
              <w:rPr>
                <w:sz w:val="28"/>
                <w:szCs w:val="28"/>
                <w:lang w:val="en-US"/>
              </w:rPr>
              <w:t>Hob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ранспорт - </w:t>
            </w:r>
            <w:r>
              <w:rPr>
                <w:sz w:val="28"/>
                <w:szCs w:val="28"/>
                <w:lang w:val="en-US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, куда мы ходим и ездим – </w:t>
            </w:r>
            <w:r>
              <w:rPr>
                <w:sz w:val="28"/>
                <w:szCs w:val="28"/>
                <w:lang w:val="en-US"/>
              </w:rPr>
              <w:t>Plac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я одежда – </w:t>
            </w:r>
            <w:r>
              <w:rPr>
                <w:sz w:val="28"/>
                <w:szCs w:val="28"/>
                <w:lang w:val="en-US"/>
              </w:rPr>
              <w:t>My clot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ор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Spor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а вокруг нас. Времена года – </w:t>
            </w:r>
            <w:r>
              <w:rPr>
                <w:sz w:val="28"/>
                <w:szCs w:val="28"/>
                <w:lang w:val="en-US"/>
              </w:rPr>
              <w:t>Na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я комната –</w:t>
            </w:r>
            <w:r>
              <w:rPr>
                <w:sz w:val="28"/>
                <w:szCs w:val="28"/>
                <w:lang w:val="en-US"/>
              </w:rPr>
              <w:t xml:space="preserve"> My ro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ройденного материала в течение учебного года «Мы, играя, проверяем, что умеем и что зна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е и итоговые зачет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360"/>
        <w:ind w:left="1120" w:hanging="0"/>
        <w:rPr/>
      </w:pPr>
      <w:r>
        <w:rPr>
          <w:rStyle w:val="1"/>
          <w:b w:val="false"/>
          <w:color w:val="000000"/>
        </w:rPr>
        <w:t xml:space="preserve">Содержание учебного пла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21"/>
        <w:gridCol w:w="1864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занят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аттестации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Давайт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ит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– Let’s be friends</w:t>
            </w:r>
            <w:r>
              <w:rPr>
                <w:rFonts w:cs="Times New Roman" w:ascii="Times New Roman" w:hAnsi="Times New Roman"/>
                <w:b/>
              </w:rPr>
              <w:t xml:space="preserve"> – 3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ым пособием. Речевой этикет:</w:t>
            </w:r>
            <w:r>
              <w:rPr>
                <w:rFonts w:eastAsia="Calibri"/>
                <w:lang w:eastAsia="en-US"/>
              </w:rPr>
              <w:t xml:space="preserve"> приветствие, знакомство, вежливые слова, прощани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 пособием, микродиалоги «Знаком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ройдут инструктаж по технике безопасности, познакомятся с планом работы на текущий учебный год, познакомятся с англоговорящими странами ми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алфавит. Правила чтения. Буквы </w:t>
            </w:r>
            <w:r>
              <w:rPr>
                <w:lang w:val="en-US"/>
              </w:rPr>
              <w:t>Mm</w:t>
            </w:r>
            <w:r>
              <w:rPr/>
              <w:t xml:space="preserve">, </w:t>
            </w:r>
            <w:r>
              <w:rPr>
                <w:lang w:val="en-US"/>
              </w:rPr>
              <w:t>N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буквами и звуками английского языка,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нглийского алфавита, воспроизведение букв, умение различать на слух и адекватно произносить буквы и звуки, написание букв и зву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знают об английском языке и о важности его изучения; изучат новые букв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</w:t>
            </w:r>
            <w:r>
              <w:rPr>
                <w:lang w:val="en-US"/>
              </w:rPr>
              <w:t>I, yo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ыми местоимениям я, в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 личных местоиме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Животные –  </w:t>
            </w:r>
            <w:r>
              <w:rPr>
                <w:b/>
                <w:lang w:val="en-US"/>
              </w:rPr>
              <w:t>Animals</w:t>
            </w:r>
            <w:r>
              <w:rPr>
                <w:b/>
              </w:rPr>
              <w:t xml:space="preserve"> 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животны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Животные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и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о 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ительными от 1 до 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,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числительные от 1 до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Bb</w:t>
            </w:r>
            <w:r>
              <w:rPr/>
              <w:t xml:space="preserve">, </w:t>
            </w:r>
            <w:r>
              <w:rPr>
                <w:lang w:val="en-US"/>
              </w:rPr>
              <w:t>P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правила ч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газин игрушек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o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игруше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Игрушк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разных стра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новые сведения об образовании множественного числа существитель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</w:t>
            </w:r>
            <w:r>
              <w:rPr>
                <w:lang w:val="en-US"/>
              </w:rPr>
              <w:t>he, sh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ушевленное существительное женского рода и мужского рода и неодушевленные существительны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стных и письменных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 личных местоиме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  My family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Семья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удирование, закрепление новой лексики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Dd</w:t>
            </w:r>
            <w:r>
              <w:rPr/>
              <w:t xml:space="preserve">, </w:t>
            </w:r>
            <w:r>
              <w:rPr>
                <w:lang w:val="en-US"/>
              </w:rPr>
              <w:t>Tt</w:t>
            </w:r>
            <w:r>
              <w:rPr/>
              <w:t xml:space="preserve">, </w:t>
            </w:r>
            <w:r>
              <w:rPr>
                <w:lang w:val="en-US"/>
              </w:rPr>
              <w:t>Ss</w:t>
            </w:r>
            <w:r>
              <w:rPr/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ранскрипции. Звукобуквенные соответств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нглийской транскрипци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букв, умение различать на слух и адекватно произносить буквы и звуки, 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, научатся разделять слов по орфографическим и фонетическим признак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Ff</w:t>
            </w:r>
            <w:r>
              <w:rPr/>
              <w:t xml:space="preserve">, </w:t>
            </w:r>
            <w:r>
              <w:rPr>
                <w:lang w:val="en-US"/>
              </w:rPr>
              <w:t>Kk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  <w:r>
              <w:rPr/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букв, умение различать на слух и адекватно произносить буквы и звуки, 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ной мир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lourf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l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цве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Цвет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азвания цв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игруш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ма, слова- «двойняшк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Vv</w:t>
            </w:r>
            <w:r>
              <w:rPr/>
              <w:t xml:space="preserve">, </w:t>
            </w:r>
            <w:r>
              <w:rPr>
                <w:lang w:val="en-US"/>
              </w:rPr>
              <w:t>Gg</w:t>
            </w:r>
            <w:r>
              <w:rPr/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техники чтения и пис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пределенного артик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ртиклем, особенностями употреб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особенности употребления определенного артик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на английско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un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th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ейшими математическими задачами, сложение и вычит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Ll</w:t>
            </w:r>
            <w:r>
              <w:rPr/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Rr</w:t>
            </w:r>
            <w:r>
              <w:rPr/>
              <w:t xml:space="preserve">, </w:t>
            </w:r>
            <w:r>
              <w:rPr>
                <w:lang w:val="en-US"/>
              </w:rPr>
              <w:t>J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правила ч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о 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числительными от 10 до 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,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числительные от 10 до 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tast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ищевых продук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Ед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в г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счисляемые и неисчисляемые существительны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техники чтения и пис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б исчисляемых и неисчисляемых существитель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Ww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H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правила ч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о я! Привет!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ll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Внешность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частей тела челове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Части тел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удирование, закрепление новой лексики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 частях тела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 чтение по транскри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правила чт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чтения. Буквы </w:t>
            </w:r>
            <w:r>
              <w:rPr>
                <w:lang w:val="en-US"/>
              </w:rPr>
              <w:t>Qq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 (буквы), написание букв под диктовку чтение по транскри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буквы и звуки, лексико- грамматические конструкции, учащиеся получат сведения о правиле деления на сл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на написание и произношение букв (звуков), чтение незнакомых сл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 произношение букв (звуков), чтение незнаком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</w:rPr>
              <w:t>демонстрация учащимися своих, знаний, практических умений и навы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Professions –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офесс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Професси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исьменных заданий в 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qu,sh,ch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 </w:t>
            </w:r>
            <w:r>
              <w:rPr>
                <w:lang w:val="en-US"/>
              </w:rPr>
              <w:t>an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</w:t>
            </w:r>
            <w:r>
              <w:rPr>
                <w:lang w:val="en-US"/>
              </w:rPr>
              <w:t xml:space="preserve"> an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и написание словосочетаний с союзом </w:t>
            </w:r>
            <w:r>
              <w:rPr>
                <w:lang w:val="en-US"/>
              </w:rPr>
              <w:t>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сою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</w:t>
            </w:r>
            <w:r>
              <w:rPr>
                <w:lang w:val="en-US"/>
              </w:rPr>
              <w:t xml:space="preserve"> becaus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</w:t>
            </w:r>
            <w:r>
              <w:rPr/>
              <w:t xml:space="preserve">юз </w:t>
            </w:r>
            <w:r>
              <w:rPr>
                <w:lang w:val="en-US"/>
              </w:rPr>
              <w:t>becaus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шение и написание словосочетаний с союзом </w:t>
            </w:r>
            <w:r>
              <w:rPr>
                <w:lang w:val="en-US"/>
              </w:rPr>
              <w:t>beca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сою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м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 Get ready for school –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школьных принадлежност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Школьные принадлежност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, говорение, письмо – закрепление лексико - грамматического материала в серии устных и письменн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th,c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букв, умение различать на слух и адекватно произносить буквы и звуки, работа с карточками (буквы), воспроизведение букв, умение различать на слух и адекватно произносить буквы и звуки, работа с карточками (буквы), 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ph,e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</w:t>
            </w:r>
            <w:r>
              <w:rPr>
                <w:lang w:val="en-US"/>
              </w:rPr>
              <w:t xml:space="preserve"> ea,o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увлечений (хобби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bb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любимых занят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Хобб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ческого материала, задание в тетради, подписи к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знакомятся с новой лекси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ллекций: игрушки, марки, открытки, машин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to b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, говорение, письмо – закрепление лексико - грамматического материала в серии устных и письменн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ые местоимения </w:t>
            </w:r>
            <w:r>
              <w:rPr>
                <w:lang w:val="en-US"/>
              </w:rPr>
              <w:t>we</w:t>
            </w:r>
            <w:r>
              <w:rPr/>
              <w:t xml:space="preserve">, </w:t>
            </w:r>
            <w:r>
              <w:rPr>
                <w:lang w:val="en-US"/>
              </w:rPr>
              <w:t>the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ыми местоимениями мы, он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стных и письменных упражнений; поисковое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правильно употреблять личные местоим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е местоимения </w:t>
            </w:r>
            <w:r>
              <w:rPr>
                <w:lang w:val="en-US"/>
              </w:rPr>
              <w:t>his, h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тяжательными местоимениям его, е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 притяжательных местоимениях и научатся употреблять в ре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Transport –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Транспорт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, говорение, письмо – закрепление лексико - грамматического материала в серии устных и письменн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ng</w:t>
            </w:r>
            <w:r>
              <w:rPr/>
              <w:t xml:space="preserve">, </w:t>
            </w:r>
            <w:r>
              <w:rPr>
                <w:lang w:val="en-US"/>
              </w:rPr>
              <w:t>a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u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букв, умение различать на слух и адекватно произносить буквы и звуки, работа с карточками (буквы), воспроизведение букв, умение различать на слух и адекватно произносить буквы и звуки, работа с карточками (буквы), 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е местоимение </w:t>
            </w:r>
            <w:r>
              <w:rPr>
                <w:lang w:val="en-US"/>
              </w:rPr>
              <w:t>i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ичным местоимением он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стных и письменных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аучатся правильно употреблять личные местоим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</w:t>
            </w:r>
            <w:r>
              <w:rPr>
                <w:lang w:val="en-US"/>
              </w:rPr>
              <w:t>b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</w:t>
            </w:r>
            <w:r>
              <w:rPr>
                <w:lang w:val="en-US"/>
              </w:rPr>
              <w:t>by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на лексические, грамматические, страноведческие и социокультурные зна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 произношение букв (звуков), чтение незнаком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</w:rPr>
              <w:t>демонстрация учащимися своих, знаний, практических умений и навы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а, куда мы ходим и езди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lac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личных мест для посещения: парк, лес, бассейн, музей, библиоте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Общеупотребительные мест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, говорение, письмо – закрепление лексико - грамматического материала в серии устных и письменных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</w:t>
            </w:r>
            <w:r>
              <w:rPr>
                <w:lang w:val="en-US"/>
              </w:rPr>
              <w:t>to, i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, слитность произношения всего словосочетания с предлог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предлоги ме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ый артикль </w:t>
            </w:r>
            <w:r>
              <w:rPr>
                <w:lang w:val="en-US"/>
              </w:rPr>
              <w:t>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еопределенным артиклем, особенностями употреб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особенности употребления неопределенного артик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в повествовательном предложении. Cтруктура It is 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Употребление глагола </w:t>
            </w:r>
            <w:r>
              <w:rPr>
                <w:lang w:val="en-US"/>
              </w:rPr>
              <w:t>is</w:t>
            </w:r>
            <w:r>
              <w:rPr/>
              <w:t xml:space="preserve"> в утвердительных предложениях, порядок слов в утвердительном предложен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получат сведения об употребление глагола </w:t>
            </w:r>
            <w:r>
              <w:rPr>
                <w:lang w:val="en-US"/>
              </w:rPr>
              <w:t>is</w:t>
            </w:r>
            <w:r>
              <w:rPr/>
              <w:t xml:space="preserve"> в утвердительных предложениях, изучат новые лексико- 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заимоконтроль (парная работа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 My clothes –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зимней и летней одеж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Одежд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и про себя с полным пониманием, выполнение письменных заданий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е </w:t>
            </w:r>
            <w:r>
              <w:rPr>
                <w:lang w:val="en-US"/>
              </w:rPr>
              <w:t>k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ами и звуками, новой лексикой, обучение чт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и звуков под дик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улевого артик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накомство с артиклем, особенностями употреб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изучат новые лексико- грамматические конструкци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ca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изучат новые лексико- грамматические конструкции с глаголом </w:t>
            </w:r>
            <w:r>
              <w:rPr>
                <w:lang w:val="en-US"/>
              </w:rPr>
              <w:t>can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Sports –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Спорт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и про себя с полным пониманием, выполнение письменных заданий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 Англ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техники чт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правила чтения буквосочетаний, познакомятся с новой лексико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евой артикль в словах, обозначающих спортивные иг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накомство с артиклем, особенностями употреб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особенности употребления нулевого артик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местоимения</w:t>
            </w:r>
            <w:r>
              <w:rPr>
                <w:lang w:val="en-US"/>
              </w:rPr>
              <w:t xml:space="preserve"> my, you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я с </w:t>
            </w:r>
            <w:r>
              <w:rPr>
                <w:lang w:val="en-US"/>
              </w:rPr>
              <w:t>my, you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лучат сведения о притяжательных местоимениях и научатся употреблять в реч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вокруг нас. Времена год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atu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ou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ремен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овой лексикой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и про себя с полным пониманием, выполнение письменных заданий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сяце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накомство с новой лексик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 чт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едлога </w:t>
            </w:r>
            <w:r>
              <w:rPr>
                <w:lang w:val="en-US"/>
              </w:rPr>
              <w:t>i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предлога </w:t>
            </w:r>
            <w:r>
              <w:rPr>
                <w:lang w:val="en-US"/>
              </w:rPr>
              <w:t>in</w:t>
            </w:r>
            <w:r>
              <w:rPr/>
              <w:t xml:space="preserve"> с временами го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лексико-грамматические конструк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ь </w:t>
            </w:r>
            <w:r>
              <w:rPr>
                <w:lang w:val="en-US"/>
              </w:rPr>
              <w:t>the</w:t>
            </w:r>
            <w:r>
              <w:rPr/>
              <w:t xml:space="preserve"> с существительными, единственными в своем род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употребления артикля </w:t>
            </w:r>
            <w:r>
              <w:rPr>
                <w:lang w:val="en-US"/>
              </w:rPr>
              <w:t>the</w:t>
            </w:r>
            <w:r>
              <w:rPr/>
              <w:t xml:space="preserve"> с существительными, единственными в своем род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 - 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изучат особенности употребления артикля </w:t>
            </w:r>
            <w:r>
              <w:rPr>
                <w:lang w:val="en-US"/>
              </w:rPr>
              <w:t>the</w:t>
            </w:r>
            <w:r>
              <w:rPr/>
              <w:t xml:space="preserve"> с существительными, единственными в своем род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я комна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едметов домашнего обих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«Моя комнат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и про себя с полным пониманием, выполнение письменных заданий в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ую лекси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</w:t>
            </w:r>
            <w:r>
              <w:rPr>
                <w:lang w:val="en-US"/>
              </w:rPr>
              <w:t>in,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</w:t>
            </w:r>
            <w:r>
              <w:rPr>
                <w:lang w:val="en-US"/>
              </w:rPr>
              <w:t>in,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, закрепление лексико-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предлоги, особенности их употреб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under, behin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under, behin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, закрепление лексико-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предлоги, особенности их употреб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near, betwee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  <w:r>
              <w:rPr>
                <w:lang w:val="en-US"/>
              </w:rPr>
              <w:t xml:space="preserve"> near, betwee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лексико-грамматического материала в сер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зучат новые предлоги, особенности их употреб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-1</w:t>
            </w: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пройденного материала в течение учебного года «Мы, играя, проверяем, что умеем и что знаем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техники чт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ебольших текстов и обсуждение прочит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знакомятся с произведениями литературы англоговорящих стр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-1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 на лексические, грамматические, страноведческие и социокультурные знани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я лексико грамматического страноведческ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монстрация учащимися своих, знаний, практических умений и навы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 обучения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оцессе обучения ребенок должен овладеть английским языком как средством общения в пределах изученного материала, научиться им пользоваться в устной и письменной формах. Устная форма включает понимание звучащей речи на слух – аудирование и выражение своих мыслей на иностранном языке – говорение. Письменная форма предполагает понимание печатного текста – чтение и использование графической системы для выражения мыслей – письмо. 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аудирования дети должны: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ать звуки, слышать долготу и краткость, ритм, ударение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имать элементарные высказывания на слух в естественном темпе, указания педагога, связанные с ведением урока, небольшие стихи и песни в звукозаписи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области говорения учащиеся должны: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ьно произносить звуки, слова, словосочетания и предложения, имитировать интонацию, логическое ударение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ть сочетать данное слово с уже известными учащимся словами, делать короткие высказывания, уметь расширять их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ть реагировать на вопрос или реплику собеседника – диалогическая речь; делать несложные высказывания – монологическая речь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области чтения учащиеся должны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ть: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квы алфавита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 освоить звуко-буквенные соответствия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ть читать вслух фразы и короткие тексты, построенные на усвоенном в устной речи программном языковом материале.</w:t>
      </w:r>
    </w:p>
    <w:p>
      <w:pPr>
        <w:pStyle w:val="Normal"/>
        <w:spacing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области письма учащиеся должны: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ть навыками написания букв, слов и коротких фраз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начальном этап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учения у детей развиваются умения и навыки, связанные в основном с организацией учебной деятельности: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ть требования и указания педагога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ть в разных режимах (индивидуально, в парах, в группе)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и оценивать свои действия (неречевые и речевые) и действия своих товарищей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ать культуру общения через употребление этикетных форм;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ло пользоваться учебным пособием, самостоятельно «добывать» знания;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рать с соблюдением правил.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обучения также происходит развитие всех психических процессов.</w:t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40"/>
        <w:jc w:val="center"/>
        <w:rPr/>
      </w:pPr>
      <w:r>
        <w:rPr>
          <w:rStyle w:val="4"/>
          <w:b w:val="false"/>
          <w:bCs w:val="false"/>
          <w:color w:val="000000"/>
        </w:rPr>
        <w:t>Блок №2 «Комплекс организационно – педагогический условий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41"/>
        <w:shd w:fill="auto" w:val="clear"/>
        <w:spacing w:lineRule="auto" w:line="360"/>
        <w:ind w:firstLine="760"/>
        <w:rPr>
          <w:rStyle w:val="4"/>
          <w:b w:val="false"/>
          <w:b w:val="false"/>
          <w:bCs w:val="false"/>
          <w:color w:val="000000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745"/>
        <w:gridCol w:w="3429"/>
      </w:tblGrid>
      <w:tr>
        <w:trPr>
          <w:trHeight w:val="255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>
                <w:rStyle w:val="4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Style w:val="4"/>
                <w:b w:val="false"/>
                <w:bCs w:val="false"/>
                <w:color w:val="000000"/>
                <w:lang w:val="en-US" w:eastAsia="ru-RU"/>
              </w:rPr>
              <w:t>I</w:t>
            </w:r>
          </w:p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полугоди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/>
                <w:bCs w:val="false"/>
                <w:color w:val="000000"/>
                <w:lang w:val="ru-RU" w:eastAsia="ru-RU"/>
              </w:rPr>
              <w:t>с 01.09.2017. – 10.09.20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комплектование</w:t>
            </w:r>
          </w:p>
        </w:tc>
      </w:tr>
      <w:tr>
        <w:trPr>
          <w:trHeight w:val="24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/>
              <w:rPr>
                <w:rStyle w:val="4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/>
                <w:bCs w:val="false"/>
                <w:color w:val="000000"/>
                <w:lang w:val="ru-RU" w:eastAsia="ru-RU"/>
              </w:rPr>
              <w:t>с 11.09.2017. – 29.12.201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16 недель</w:t>
            </w:r>
          </w:p>
        </w:tc>
      </w:tr>
      <w:tr>
        <w:trPr>
          <w:trHeight w:val="228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/>
              <w:rPr>
                <w:rStyle w:val="4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/>
                <w:bCs w:val="false"/>
                <w:color w:val="000000"/>
                <w:lang w:val="ru-RU" w:eastAsia="ru-RU"/>
              </w:rPr>
              <w:t>с 30.12.2017. – 08.01.201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каникулы</w:t>
            </w:r>
          </w:p>
        </w:tc>
      </w:tr>
      <w:tr>
        <w:trPr>
          <w:trHeight w:val="255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en-US" w:eastAsia="ru-RU"/>
              </w:rPr>
              <w:t>II</w:t>
            </w: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полугодие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</w:rPr>
              <w:t xml:space="preserve">с </w:t>
            </w:r>
            <w:r>
              <w:rPr>
                <w:rStyle w:val="4"/>
                <w:bCs w:val="false"/>
              </w:rPr>
              <w:t>09.01</w:t>
            </w:r>
            <w:r>
              <w:rPr>
                <w:rStyle w:val="4"/>
              </w:rPr>
              <w:t xml:space="preserve">.2018. – </w:t>
            </w:r>
            <w:r>
              <w:rPr>
                <w:rStyle w:val="4"/>
                <w:bCs w:val="false"/>
              </w:rPr>
              <w:t>30</w:t>
            </w:r>
            <w:r>
              <w:rPr>
                <w:rStyle w:val="4"/>
              </w:rPr>
              <w:t>.</w:t>
            </w:r>
            <w:r>
              <w:rPr>
                <w:rStyle w:val="4"/>
                <w:bCs w:val="false"/>
              </w:rPr>
              <w:t>05</w:t>
            </w:r>
            <w:r>
              <w:rPr>
                <w:rStyle w:val="4"/>
              </w:rPr>
              <w:t>.201</w:t>
            </w:r>
            <w:r>
              <w:rPr>
                <w:rStyle w:val="4"/>
                <w:bCs w:val="false"/>
              </w:rPr>
              <w:t>8</w:t>
            </w:r>
            <w:r>
              <w:rPr>
                <w:rStyle w:val="4"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20 недель</w:t>
            </w:r>
          </w:p>
        </w:tc>
      </w:tr>
      <w:tr>
        <w:trPr>
          <w:trHeight w:val="240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/>
              <w:rPr>
                <w:rStyle w:val="4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4"/>
              </w:rPr>
              <w:t xml:space="preserve">с </w:t>
            </w:r>
            <w:r>
              <w:rPr>
                <w:rStyle w:val="4"/>
                <w:bCs w:val="false"/>
              </w:rPr>
              <w:t>31.05</w:t>
            </w:r>
            <w:r>
              <w:rPr>
                <w:rStyle w:val="4"/>
              </w:rPr>
              <w:t xml:space="preserve">.2018. – </w:t>
            </w:r>
            <w:r>
              <w:rPr>
                <w:rStyle w:val="4"/>
                <w:bCs w:val="false"/>
              </w:rPr>
              <w:t>31</w:t>
            </w:r>
            <w:r>
              <w:rPr>
                <w:rStyle w:val="4"/>
              </w:rPr>
              <w:t>.</w:t>
            </w:r>
            <w:r>
              <w:rPr>
                <w:rStyle w:val="4"/>
                <w:bCs w:val="false"/>
              </w:rPr>
              <w:t>08</w:t>
            </w:r>
            <w:r>
              <w:rPr>
                <w:rStyle w:val="4"/>
              </w:rPr>
              <w:t>.201</w:t>
            </w:r>
            <w:r>
              <w:rPr>
                <w:rStyle w:val="4"/>
                <w:bCs w:val="false"/>
              </w:rPr>
              <w:t>8</w:t>
            </w:r>
            <w:r>
              <w:rPr>
                <w:rStyle w:val="4"/>
              </w:rPr>
              <w:t>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rStyle w:val="4"/>
                <w:b w:val="false"/>
                <w:bCs w:val="false"/>
                <w:color w:val="000000"/>
                <w:lang w:val="ru-RU" w:eastAsia="ru-RU"/>
              </w:rPr>
              <w:t>летние каникулы</w:t>
            </w:r>
          </w:p>
        </w:tc>
      </w:tr>
    </w:tbl>
    <w:p>
      <w:pPr>
        <w:pStyle w:val="41"/>
        <w:shd w:fill="auto" w:val="clear"/>
        <w:spacing w:lineRule="auto" w:line="360"/>
        <w:ind w:firstLine="709"/>
        <w:rPr>
          <w:rStyle w:val="4"/>
          <w:bCs w:val="false"/>
          <w:color w:val="000000"/>
          <w:lang w:val="ru-RU" w:eastAsia="ru-RU"/>
        </w:rPr>
      </w:pPr>
      <w:r>
        <w:rPr/>
      </w:r>
    </w:p>
    <w:p>
      <w:pPr>
        <w:pStyle w:val="41"/>
        <w:shd w:fill="auto" w:val="clear"/>
        <w:spacing w:lineRule="auto" w:line="360"/>
        <w:ind w:firstLine="709"/>
        <w:rPr/>
      </w:pPr>
      <w:r>
        <w:rPr>
          <w:rStyle w:val="4"/>
          <w:b/>
          <w:bCs w:val="false"/>
          <w:color w:val="000000"/>
        </w:rPr>
        <w:t>Формы, методы и приемы обучения, используемые при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ъяснительно-иллюстратив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продуктивный (воспроизводящ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дуктив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вристический (педагог ставит проблемную ситуацию и предлагает решить ее самостоятель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гровой (при введении, закреплении материала, а также при контроле зна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моциональный (поощрение; учебно-познавательные игр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левой (предъявление учебных требований; информирование об обязательных результатах обуч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циальный (развитие желания быть полезным; создание ситуации взаимопомощи; заинтересованность в результатах; взаимопроверк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ормы проверки уровня знаний, умений и навыков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комбинированное занят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ловарные диктант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групповое и индивидуальное чтени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викторин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есты.</w:t>
      </w:r>
    </w:p>
    <w:p>
      <w:pPr>
        <w:pStyle w:val="Normal"/>
        <w:keepNext w:val="true"/>
        <w:autoSpaceDE w:val="false"/>
        <w:spacing w:before="24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обучения:</w:t>
      </w:r>
    </w:p>
    <w:p>
      <w:pPr>
        <w:pStyle w:val="Normal"/>
        <w:keepNext w:val="true"/>
        <w:autoSpaceDE w:val="false"/>
        <w:spacing w:before="24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цип коммуникативной направленности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дифференцированность и интегрированность обучения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пора на родной язык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сознательность в овладении материалом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наглядности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иоритет практической и игровой деятельности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успешности каждого ребенка;</w:t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единство обучения, воспитания и развития.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Кадровое обеспечение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дагог, работающий по данной программе, должен иметь высшее образование в области, соответствующей профилю объединения без предъявления требований к стажу работы.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о-гигиенические требования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нятия должны проводиться в кабинете, соответствующем требованиям технике безопасности, противопожарной безопасности, санитарным нормам. Кабинет должен хорошо освещаться и периодически проветриваться. Необходимо наличие аптечки с медикаментами для оказания первой медицинской 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spacing w:before="24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ткое обеспечение программы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5"/>
        <w:gridCol w:w="2268"/>
        <w:gridCol w:w="1701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и мет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, техническое осна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друж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; беседа; объяснение; показ; демонстрация; игры на развитие внимания и памя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нагля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; составление рифмовок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наглядный, репродуктивный; прак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игруш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й, нагляд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, прак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й, нагляд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, практический (написание букв; трансформация стихов по определенной задач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й, нагляд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, практический (написание букв и звуков, буквенный дикт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на англий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. Игра «Угадай-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кусно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написание букв и звуков; составление диалога «В гости»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таблица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! Привет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составление алфавита из карточек; составление загадок о живот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рабочая тетр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. Игра с мячом «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». Составление небольшого рассказа о родителях с опорой на образ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инсценировка стихот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I am a pupi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увле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. Игра «Переводч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продуктивные, практические (Песенка – игра «</w:t>
            </w:r>
            <w:r>
              <w:rPr>
                <w:sz w:val="28"/>
                <w:szCs w:val="28"/>
                <w:lang w:val="en-US"/>
              </w:rPr>
              <w:t>Stop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Listen</w:t>
            </w:r>
            <w:r>
              <w:rPr>
                <w:sz w:val="28"/>
                <w:szCs w:val="28"/>
              </w:rPr>
              <w:t>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для пос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 словарный дикта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рабочая тетр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одеж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соотнесение слов с транскрипци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разгадывание кроссвор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округ н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Словесные, нагля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е, практические (Стих «</w:t>
            </w:r>
            <w:r>
              <w:rPr>
                <w:sz w:val="28"/>
                <w:szCs w:val="28"/>
                <w:lang w:val="en-US"/>
              </w:rPr>
              <w:t>Summer</w:t>
            </w:r>
            <w:r>
              <w:rPr>
                <w:sz w:val="28"/>
                <w:szCs w:val="28"/>
              </w:rPr>
              <w:t>»; нахождение ошибок в предлож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ком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; рассказ с элементами иллюстрации; беседа; объяснение; показ; демонст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, наглядные, практические (составление короткого рассказа о комнате по образцу; перевод словосочетания с русского на англий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зработка, аудиозапись, кар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учебный граф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67"/>
        <w:gridCol w:w="1134"/>
        <w:gridCol w:w="1134"/>
        <w:gridCol w:w="709"/>
        <w:gridCol w:w="1981"/>
        <w:gridCol w:w="99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дружить! Вводный ур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. Важность его изу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ый артик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. Названия живот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мультфильмов из разных стр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до 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юз </w:t>
            </w:r>
            <w:r>
              <w:rPr>
                <w:sz w:val="28"/>
                <w:szCs w:val="28"/>
                <w:lang w:val="en-US"/>
              </w:rPr>
              <w:t>and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тяжательные местоимения: </w:t>
            </w:r>
            <w:r>
              <w:rPr>
                <w:sz w:val="28"/>
                <w:szCs w:val="28"/>
                <w:lang w:val="en-US"/>
              </w:rPr>
              <w:t>my, you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игрушек. Названия игруше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разных стр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а, слова-«двойняшк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 имен существитель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тяжательные местоимения: </w:t>
            </w:r>
            <w:r>
              <w:rPr>
                <w:sz w:val="28"/>
                <w:szCs w:val="28"/>
                <w:lang w:val="en-US"/>
              </w:rPr>
              <w:t>his, he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 Состав семь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ростое врем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местоимения: </w:t>
            </w:r>
            <w:r>
              <w:rPr>
                <w:sz w:val="28"/>
                <w:szCs w:val="28"/>
                <w:lang w:val="en-US"/>
              </w:rPr>
              <w:t>we, the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рицания: </w:t>
            </w:r>
            <w:r>
              <w:rPr>
                <w:sz w:val="28"/>
                <w:szCs w:val="28"/>
                <w:lang w:val="en-US"/>
              </w:rPr>
              <w:t>can-canno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мир. Названия цв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юбимый цвет 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илагательных с существительны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пределенного артик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на англий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ительных от 13 до 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лительных от 20 до 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. Названия пищевых продук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а. Названия напи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в г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й этикет в гост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из серии «Вкусные истории», советы доктор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! Привет!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частей тела челове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я множественного числа имен существитель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я множественного числа имен существитель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Виды професс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оди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ые профессии сказочных геро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юз </w:t>
            </w:r>
            <w:r>
              <w:rPr>
                <w:sz w:val="28"/>
                <w:szCs w:val="28"/>
                <w:lang w:val="en-US"/>
              </w:rPr>
              <w:t>becau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: суффикс</w:t>
            </w:r>
            <w:r>
              <w:rPr>
                <w:sz w:val="28"/>
                <w:szCs w:val="28"/>
                <w:lang w:val="en-US"/>
              </w:rPr>
              <w:t xml:space="preserve"> e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шко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ьных принадлежнос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Незнайки в школ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й падеж имен существительны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. Названия любимых зан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ллекций: игрушки, марки, открытки, машинк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 сказочных геро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яжение глагола </w:t>
            </w:r>
            <w:r>
              <w:rPr>
                <w:sz w:val="28"/>
                <w:szCs w:val="28"/>
                <w:lang w:val="en-US"/>
              </w:rPr>
              <w:t>to b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 Виды транспор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2: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-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для педагога</w:t>
      </w:r>
    </w:p>
    <w:p>
      <w:pPr>
        <w:pStyle w:val="Normal"/>
        <w:jc w:val="both"/>
        <w:rPr/>
      </w:pPr>
      <w:r>
        <w:rPr>
          <w:sz w:val="28"/>
          <w:szCs w:val="28"/>
        </w:rPr>
        <w:t>1. Брюсова Н.Г., Васильева И.М., Истомина И.Ю. и др. Английский язык: 2770 упражнений и тестов для школьников - М.: Дрофа , 1999. - 432с.</w:t>
      </w:r>
    </w:p>
    <w:p>
      <w:pPr>
        <w:pStyle w:val="Normal"/>
        <w:jc w:val="both"/>
        <w:rPr/>
      </w:pPr>
      <w:r>
        <w:rPr>
          <w:sz w:val="28"/>
          <w:szCs w:val="28"/>
        </w:rPr>
        <w:t>2. Верещагина И.Н., Притыкина Т.П. Книга для учителя к учебнику английского языка для 1 класса школ с углубленным изучением английского языка, лицеев, гимназий, колледжей и старших групп детских садов.- М.:Просвещение,1998.-93с.</w:t>
      </w:r>
    </w:p>
    <w:p>
      <w:pPr>
        <w:pStyle w:val="Normal"/>
        <w:jc w:val="both"/>
        <w:rPr/>
      </w:pPr>
      <w:r>
        <w:rPr>
          <w:sz w:val="28"/>
          <w:szCs w:val="28"/>
        </w:rPr>
        <w:t>3. Доля Г. Веселый английский. Часть 1.- Дубна: Издательство «Миг», 1991.-115 с.</w:t>
      </w:r>
    </w:p>
    <w:p>
      <w:pPr>
        <w:pStyle w:val="Normal"/>
        <w:jc w:val="both"/>
        <w:rPr/>
      </w:pPr>
      <w:r>
        <w:rPr>
          <w:sz w:val="28"/>
          <w:szCs w:val="28"/>
        </w:rPr>
        <w:t>4. Доля Г. Веселый английский. Часть 2.- Дубна: Издательство «Миг», 1991.-115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Лыкова ЛЛ. </w:t>
      </w:r>
      <w:r>
        <w:rPr>
          <w:sz w:val="28"/>
          <w:szCs w:val="28"/>
          <w:lang w:val="en-US"/>
        </w:rPr>
        <w:t>Play and learn English! (</w:t>
      </w:r>
      <w:r>
        <w:rPr>
          <w:sz w:val="28"/>
          <w:szCs w:val="28"/>
        </w:rPr>
        <w:t>Игра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чись</w:t>
      </w:r>
      <w:r>
        <w:rPr>
          <w:sz w:val="28"/>
          <w:szCs w:val="28"/>
          <w:lang w:val="en-US"/>
        </w:rPr>
        <w:t xml:space="preserve">!) - </w:t>
      </w:r>
      <w:r>
        <w:rPr>
          <w:sz w:val="28"/>
          <w:szCs w:val="28"/>
        </w:rPr>
        <w:t>Ярославл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ГО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ДЮ</w:t>
      </w:r>
      <w:r>
        <w:rPr>
          <w:sz w:val="28"/>
          <w:szCs w:val="28"/>
          <w:lang w:val="en-US"/>
        </w:rPr>
        <w:t xml:space="preserve">, 2003.- </w:t>
      </w:r>
      <w:r>
        <w:rPr>
          <w:sz w:val="28"/>
          <w:szCs w:val="28"/>
        </w:rPr>
        <w:t>96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Биболетова М.З., Добрынина Н.В., Ленская Е.А.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1: учебник английского языка для нач. шк. - Обнинск: Титул, 1997.- 144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Биболетова М.З., Добрынина Н.В., Трубанева Н.Н.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2: учебник английского языка для нач. шк.- Обнинск: Титул, 1997.- 224 с.</w:t>
      </w:r>
    </w:p>
    <w:p>
      <w:pPr>
        <w:pStyle w:val="Normal"/>
        <w:jc w:val="both"/>
        <w:rPr/>
      </w:pPr>
      <w:r>
        <w:rPr>
          <w:sz w:val="28"/>
          <w:szCs w:val="28"/>
        </w:rPr>
        <w:t>3. Доля Г. Веселый английский. Грамматические модели.- М., 1992. - 141 с.</w:t>
      </w:r>
    </w:p>
    <w:p>
      <w:pPr>
        <w:pStyle w:val="Normal"/>
        <w:jc w:val="both"/>
        <w:rPr/>
      </w:pPr>
      <w:r>
        <w:rPr>
          <w:sz w:val="28"/>
          <w:szCs w:val="28"/>
        </w:rPr>
        <w:t>4. З.Н Никитенко. Е.Н. Негнивицкая. Начинаем изучать английский язык: Учеб. пособие для дошк. и мл. шк. - М.:      Просвещение,2002.- 111 с.</w:t>
      </w:r>
    </w:p>
    <w:p>
      <w:pPr>
        <w:pStyle w:val="Normal"/>
        <w:jc w:val="both"/>
        <w:rPr/>
      </w:pPr>
      <w:r>
        <w:rPr>
          <w:sz w:val="28"/>
          <w:szCs w:val="28"/>
        </w:rPr>
        <w:t>5. Левенталь В.И. Английский язык: просто о сложном. Практический курс.- М.: Лайда, 1991.- 22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осева С. В. Английский в рифмах. – М., 1993. – 9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06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rFonts w:eastAsia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rFonts w:eastAsia="Calibri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center"/>
      <w:outlineLvl w:val="0"/>
    </w:pPr>
    <w:rPr>
      <w:rFonts w:eastAsia="Calibri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33:00Z</dcterms:created>
  <dc:creator>1</dc:creator>
  <dc:description/>
  <cp:keywords/>
  <dc:language>en-US</dc:language>
  <cp:lastModifiedBy>Сергей</cp:lastModifiedBy>
  <dcterms:modified xsi:type="dcterms:W3CDTF">2018-10-22T18:24:00Z</dcterms:modified>
  <cp:revision>37</cp:revision>
  <dc:subject/>
  <dc:title/>
</cp:coreProperties>
</file>