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кспериментальная площадк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15"/>
        <w:gridCol w:w="538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курирующее работу Э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цкая Ирина Георгиевна, завуч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ddressbooksuggestitemhin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ddressbooksuggestitemhint"/>
                <w:rFonts w:cs="Times New Roman" w:ascii="Times New Roman" w:hAnsi="Times New Roman"/>
                <w:sz w:val="24"/>
                <w:szCs w:val="24"/>
              </w:rPr>
              <w:t>Гизатулина Начия Аминовна, учитель – методис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е диагностики на выявление одарённых дет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сова Юлия Сергеевна</w:t>
            </w:r>
          </w:p>
        </w:tc>
      </w:tr>
      <w:tr>
        <w:trPr>
          <w:trHeight w:val="27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ьюторы (педагогические работники и специалисты), работающие с одарёнными деть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готовка к олимпиадам, исследовательская, проектная деятельность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дакаева Наталья Георги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Светлана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язиева Рита Ахмед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затулина Начия Ами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ёва Ларис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ксина Татьян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Ольга Пет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Марина 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Роберт Никола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зова Мадина Абдрахи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икова Марин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енко Надежда Константи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ридова Людмила Леонид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асхова Сания Эрнест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Татьяна  Станислав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нова Елена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цкая Ирина Георги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Даниил Юр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нцева Светлана Борис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минова Исенгуль Пиктимировна</w:t>
            </w:r>
          </w:p>
        </w:tc>
      </w:tr>
      <w:tr>
        <w:trPr>
          <w:trHeight w:val="27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ddressbooksuggestitemhi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ddressbooksuggestitemhi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ddressbooksuggestitemhi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ddressbooksuggestitemhint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ddressbooksuggestitemhin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ddressbooksuggestitemhint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ddressbooksuggestitemhint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е общество учащихся «Интеллек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Н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адикова Марина Владими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данных одарённых дет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икова Марина Владимировн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даренных детей в выездных интенсивных школа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затулина Начия Аминовн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ресурсный цент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анцева Светлана Борисовн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 раздела (страницы) сайта МБОУ СОШ № 3, посвященного работе с одарёнными детьми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язиева Рита Ахмедовна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 - методическая деятельность (семинары, мастер-классы и т. д.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цкая И.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затулина Н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дакаева Наталья Георг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проектной дея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ёва Лариса Владимировна - руководитель</w:t>
            </w:r>
          </w:p>
        </w:tc>
      </w:tr>
      <w:tr>
        <w:trPr>
          <w:trHeight w:val="7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юного исследова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а М.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енко Н. К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группы «  Одарённые  дети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ксина Татьяна Владимировна – нач.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 – среднее зв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Т. С.  - старшие к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работы с одарёнными детьми.  Размещение на сайте муниципального педагогического сетевого сообщества лучших практик, инновационных проектов, продук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Даниил. Юр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енко Н. 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школьной и региональной конференц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Д. Ю. – приём исследовательских работ  и подготовка их к работе экспер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рганизациями и физическими лицами по работе с одарёнными деть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ёва Л. В. 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ddressbooksuggestitemhint">
    <w:name w:val="addressbook__suggest__item__hint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4:51:00Z</dcterms:created>
  <dc:creator>Наталья</dc:creator>
  <dc:description/>
  <cp:keywords/>
  <dc:language>en-US</dc:language>
  <cp:lastModifiedBy>user2</cp:lastModifiedBy>
  <dcterms:modified xsi:type="dcterms:W3CDTF">2019-05-19T14:51:00Z</dcterms:modified>
  <cp:revision>2</cp:revision>
  <dc:subject/>
  <dc:title/>
</cp:coreProperties>
</file>