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-КОНСПЕКТ УРОКА ФИЗИЧЕСКОЙ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учащихся 1 класса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Истамгулова Лилия Гайфуловна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ст</w:t>
      </w:r>
      <w:r>
        <w:rPr>
          <w:rFonts w:cs="Times New Roman" w:ascii="Times New Roman" w:hAnsi="Times New Roman"/>
          <w:sz w:val="28"/>
          <w:szCs w:val="28"/>
        </w:rPr>
        <w:t>: Ступина Наталья Владимировна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Студент</w:t>
      </w:r>
      <w:r>
        <w:rPr>
          <w:rFonts w:cs="Times New Roman" w:ascii="Times New Roman" w:hAnsi="Times New Roman"/>
          <w:sz w:val="28"/>
          <w:szCs w:val="28"/>
        </w:rPr>
        <w:t>: Нурутдинова Лилия Эмильевна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sz w:val="28"/>
          <w:szCs w:val="28"/>
        </w:rPr>
        <w:t>: Эстафеты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вать физические качества по средством эстафет.</w:t>
      </w:r>
    </w:p>
    <w:p>
      <w:pPr>
        <w:pStyle w:val="C5"/>
        <w:shd w:fill="FFFFFF" w:val="clear"/>
        <w:spacing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ировать двигательные умения и навыки, обогащать свой двигательный опыт.</w:t>
      </w:r>
    </w:p>
    <w:p>
      <w:pPr>
        <w:pStyle w:val="C5"/>
        <w:shd w:fill="FFFFFF" w:val="clear"/>
        <w:spacing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C5"/>
        <w:shd w:fill="FFFFFF" w:val="clear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спитывать смелость, умение преодолевать страх, воспитывать дисциплинированность, точность, исполнительность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C5"/>
        <w:shd w:fill="FFFFFF" w:val="clear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- воспитывать культуру эмоционального поведения в спортивно-игровой деятельности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Оздорови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  <w:br/>
        <w:t>- развивать физические качества и правильную осанку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Мес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>: спортивный стадион школы.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Инвентар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висток, 3 мяча, 3 конуса,3 эстафетных палочки,3обруча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8.04.2019.</w:t>
      </w:r>
    </w:p>
    <w:tbl>
      <w:tblPr>
        <w:tblW w:w="10268" w:type="dxa"/>
        <w:jc w:val="left"/>
        <w:tblInd w:w="-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1412"/>
        <w:gridCol w:w="4321"/>
      </w:tblGrid>
      <w:tr>
        <w:trPr/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готовительная часть 12мин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Содержание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Дозировка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МУ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)Построение. Приветствие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ообщение темы и задач урока.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 мин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оверить готовность к обучению(наличие спортивной формы, выявление больных и отсутствующих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Станови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Равняй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Смирно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Здравствуйте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По порядку рассчитай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Вольно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ня зовут Лилия Эмильевн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Тема нашего урока: эстафеты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)Перестроение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Направо!»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В обход налево шагом марш!»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)Ходьба с заданиями на осанку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а)  руки вверх, на носках,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б) руки на пояс, на пятка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в) руки за голову, перекат с пятки на носок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3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арш!», « Спина прямая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арш!», « Спина прямая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арш!», « Спина прямая!»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)Бег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 мин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Бегом марш!»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5)Ходьба на восстановление дыхания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Руки вверх-вдох,вниз-выдох!»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)Беговые упражнения :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57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Приставные шаги правым боком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17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  <w:t>Приставные шаги левым и правым боком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17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Бег с захлестом голен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17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Бег с высоким подниманием бедра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57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  <w:p>
            <w:pPr>
              <w:pStyle w:val="Style19"/>
              <w:spacing w:before="17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2 раза </w:t>
            </w:r>
          </w:p>
          <w:p>
            <w:pPr>
              <w:pStyle w:val="Style19"/>
              <w:spacing w:before="397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 раз </w:t>
            </w:r>
          </w:p>
          <w:p>
            <w:pPr>
              <w:pStyle w:val="Style19"/>
              <w:spacing w:before="17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ставными шагами,правым боком марш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ставными шагами,левым боком марш!»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«Бег с захлестом голени марш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  <w:t>«Бег с высоким подниманием бедра марш!»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)Перестроение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В одну шеренгу становись!»</w:t>
            </w:r>
          </w:p>
          <w:p>
            <w:pPr>
              <w:pStyle w:val="Style19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На 1,2,3 рассчитайсь!»</w:t>
            </w:r>
          </w:p>
          <w:p>
            <w:pPr>
              <w:pStyle w:val="Style19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о расчету шагом марш!»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)ОРУ на месте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Наклоны головы</w:t>
            </w:r>
          </w:p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.п. – О.С руки на пояс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-  наклон вправо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 - И.п.;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 – наклон влево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4 - И.п.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« И.п принять,упражнение вправо начинай!»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Спина прямая!»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Круговые движения плечами 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.п. – О.С, руки к плечам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-2 – круг вперед;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-4 – тоже назад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3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И.п принять,упражнение вперед начинай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Спина прямая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Амплитуда движений полная!»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.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Рывковые движения руками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.п. – ноги врозь, руки перед грудью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-рывок руками вправо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-И.п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-рывак руками влево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- И.п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И.п принять,упражнение вправо начинай!»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Без резкий движений!»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.Вращения кистями,локтями</w:t>
            </w:r>
          </w:p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</w:rPr>
              <w:t>И. п.- ноги врозь, руки в стороны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</w:rPr>
              <w:t>1-4 вращение в кистевом суставе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</w:rPr>
              <w:t>5-8 вращение в локтевом суставе</w:t>
            </w:r>
          </w:p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9-12 вращение в плечевом сустав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И.п принять,упражнение начинай!»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</w:rPr>
              <w:t>5.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</w:rPr>
              <w:t>И. п.-ноги врозь, руки перед грудью.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</w:rPr>
              <w:t>1-2 отведение согнутых рук назад;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</w:rPr>
              <w:t>3-4 отведение прямых рук назад.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И.п принять,упражнение начинай!»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pacing w:lineRule="auto" w:line="36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.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клоны туловища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spacing w:lineRule="auto" w:line="36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И.п.- О.С, руки на пояс 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spacing w:lineRule="auto" w:line="36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-наклон вправо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spacing w:lineRule="auto" w:line="36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-И.п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spacing w:lineRule="auto" w:line="36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-наклон влево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spacing w:lineRule="auto" w:line="36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-И.п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И.п принять,упражнение в право начинай!»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Спина прямая!»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pacing w:lineRule="auto" w:line="360" w:before="0" w:after="0"/>
              <w:contextualSpacing/>
              <w:jc w:val="left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.Вращение в тазом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spacing w:lineRule="auto" w:line="36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.п. -ноги врозь ,руки на пояс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spacing w:lineRule="auto" w:line="36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-4 вращение тазом вправо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spacing w:lineRule="auto" w:line="36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-8-тоже влево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И.п принять,упражнение в право начинай!»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руговые вращения в коленном суставе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.п - широкая стойка, руки на колени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-4-вращение вправо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-8-влево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И.п принять,упражнение в право начинай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Амплитуда движений полная!»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9.Приседания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.п- ноги врозь, руки вдоль туловища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-3-присед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-руки вперед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-И.п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И.п  принять,упражнение начинай!»</w:t>
            </w:r>
          </w:p>
          <w:p>
            <w:pPr>
              <w:pStyle w:val="Normal"/>
              <w:spacing w:lineRule="auto" w:line="240" w:before="57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сед глубже!»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. Прыжки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.П- стойка ноги врозь, руки на пояс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-4-прыжки на левой ноге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-7-прыжки на правой ноге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7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И.п принять,упражнение с правой ноги начинай!»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Спина прямая!»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9)Перестроение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На свои места шагом марш!»</w:t>
            </w:r>
          </w:p>
          <w:p>
            <w:pPr>
              <w:pStyle w:val="Style19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В три колонны становись!»</w:t>
            </w:r>
          </w:p>
        </w:tc>
      </w:tr>
      <w:tr>
        <w:trPr/>
        <w:tc>
          <w:tcPr>
            <w:tcW w:w="10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Основная часть  25 мин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8"/>
                <w:szCs w:val="28"/>
                <w:u w:val="none"/>
              </w:rPr>
              <w:t>10)Эстафеты: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8"/>
                <w:u w:val="none"/>
              </w:rPr>
              <w:t>-«Бег с эстафетной палочкой»;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-5 мин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8"/>
                <w:u w:val="none"/>
              </w:rPr>
              <w:t>Три команды.Каждый участник по очереди бежит с эстафетной палочкой, оббегая конус, возвращается бегом к команде и передает эстафету. И так выполняет задание вся команда. Кто закончил- поднимают руки вверх, чтобы учитель видел, кто был первы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 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Кенгуру»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;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мин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Три команеды.Участник зажимает между ног мяч и прыгает до конуса, огибая его, затем мяч берем в руки и бежим до своей команды и передаем мяч следующему участнику.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highlight w:val="white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highlight w:val="white"/>
              </w:rPr>
              <w:t>«Пружины»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highlight w:val="whit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highlight w:val="white"/>
              </w:rPr>
              <w:t>;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мин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Три команды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ервый участник прыгает на одной ноге до первого конуса, далее бежит обычным бегом, оббегает лавочку и передает эстафету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«Попади мячом в цель»</w:t>
            </w:r>
            <w:r>
              <w:rPr/>
              <w:t xml:space="preserve"> ;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мин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Три команды,по середине кладется волейбольный мяч Каждый участник команды получает право на один бросок, он должен постараться сбить мишень.Побеждает команда, у которой больше точных попаданий.</w:t>
            </w:r>
            <w:r>
              <w:rPr/>
              <w:t xml:space="preserve"> 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-«Передача мяча над головой»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.</w:t>
            </w:r>
            <w:r>
              <w:rPr/>
              <w:t xml:space="preserve">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мин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left"/>
              <w:rPr/>
            </w:pPr>
            <w:r>
              <w:rPr>
                <w:caps w:val="false"/>
                <w:smallCaps w:val="false"/>
                <w:color w:val="000000"/>
                <w:spacing w:val="0"/>
              </w:rPr>
              <w:t>Три команды.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Первый игрок посылает мяч над головой. Побеждает команда, которая быстрее закончит эстафету.</w:t>
            </w:r>
            <w:r>
              <w:rPr/>
              <w:t xml:space="preserve"> </w:t>
            </w:r>
          </w:p>
        </w:tc>
      </w:tr>
      <w:tr>
        <w:trPr/>
        <w:tc>
          <w:tcPr>
            <w:tcW w:w="10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лючительная часть 3 мин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left"/>
              <w:textAlignment w:val="baseline"/>
              <w:rPr>
                <w:rFonts w:eastAsia="SimSu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</w:pPr>
            <w:r>
              <w:rPr>
                <w:rFonts w:eastAsia="SimSu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  <w:t>11) Построение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left"/>
              <w:textAlignment w:val="baseline"/>
              <w:rPr>
                <w:rFonts w:eastAsia="SimSu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</w:pPr>
            <w:r>
              <w:rPr>
                <w:rFonts w:eastAsia="SimSu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  <w:t>12)Подведение итогов урока, опрос обучающихся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200" w:before="0" w:after="0"/>
              <w:jc w:val="left"/>
              <w:textAlignment w:val="baseline"/>
              <w:rPr>
                <w:rFonts w:eastAsia="SimSu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</w:pPr>
            <w:r>
              <w:rPr>
                <w:rFonts w:eastAsia="SimSu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  <w:t>13) Организованный уход в раздевалку.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 мин </w:t>
            </w:r>
          </w:p>
          <w:p>
            <w:pPr>
              <w:pStyle w:val="Style19"/>
              <w:spacing w:before="11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 мин </w:t>
            </w:r>
          </w:p>
          <w:p>
            <w:pPr>
              <w:pStyle w:val="Style19"/>
              <w:spacing w:before="17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 мин 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left"/>
              <w:textAlignment w:val="baseline"/>
              <w:rPr>
                <w:rFonts w:eastAsia="SimSu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</w:pPr>
            <w:r>
              <w:rPr>
                <w:rFonts w:eastAsia="SimSu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  <w:t>«В одну шеренгу, становись!»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left"/>
              <w:textAlignment w:val="baseline"/>
              <w:rPr>
                <w:rFonts w:eastAsia="SimSu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</w:pPr>
            <w:r>
              <w:rPr>
                <w:rFonts w:eastAsia="SimSu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  <w:t>-Какие физические качества развивали?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left"/>
              <w:textAlignment w:val="baseline"/>
              <w:rPr>
                <w:rFonts w:eastAsia="SimSu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</w:pPr>
            <w:r>
              <w:rPr>
                <w:rFonts w:eastAsia="SimSu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  <w:t>-Какая тема урока?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  <w:t xml:space="preserve"> 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  <w:t>«Напра-во!»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left"/>
              <w:textAlignment w:val="baseline"/>
              <w:rPr>
                <w:rFonts w:eastAsia="SimSu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</w:pPr>
            <w:r>
              <w:rPr>
                <w:rFonts w:eastAsia="SimSu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  <w:t>« шагом, марш!</w:t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sectPr>
      <w:type w:val="nextPage"/>
      <w:pgSz w:w="11906" w:h="16838"/>
      <w:pgMar w:left="1136" w:right="1136" w:gutter="0" w:header="0" w:top="1136" w:footer="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outline w:val="false"/>
        <w:dstrike w:val="false"/>
        <w:strike w:val="false"/>
        <w:sz w:val="24"/>
        <w:shadow w:val="false"/>
        <w:szCs w:val="24"/>
        <w:highlight w:val="whit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outline w:val="false"/>
        <w:dstrike w:val="false"/>
        <w:strike w:val="false"/>
        <w:sz w:val="24"/>
        <w:shadow w:val="false"/>
        <w:szCs w:val="24"/>
        <w:highlight w:val="whit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outline w:val="false"/>
        <w:dstrike w:val="false"/>
        <w:strike w:val="false"/>
        <w:sz w:val="24"/>
        <w:shadow w:val="false"/>
        <w:szCs w:val="24"/>
        <w:highlight w:val="white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outline w:val="false"/>
        <w:dstrike w:val="false"/>
        <w:strike w:val="false"/>
        <w:sz w:val="24"/>
        <w:shadow w:val="false"/>
        <w:szCs w:val="24"/>
        <w:highlight w:val="whit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outline w:val="false"/>
      <w:shadow w:val="false"/>
      <w:color w:val="000000"/>
      <w:sz w:val="24"/>
      <w:szCs w:val="24"/>
      <w:highlight w:val="whit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21:46Z</dcterms:created>
  <dc:creator/>
  <dc:description/>
  <dc:language>en-US</dc:language>
  <cp:lastModifiedBy/>
  <dcterms:modified xsi:type="dcterms:W3CDTF">2019-04-25T15:35:38Z</dcterms:modified>
  <cp:revision>10</cp:revision>
  <dc:subject/>
  <dc:title/>
</cp:coreProperties>
</file>