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имнастика для глаз</w:t>
      </w:r>
    </w:p>
    <w:p>
      <w:pPr>
        <w:pStyle w:val="Normal"/>
        <w:spacing w:before="0" w:after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лаза работают благодаря мускулам, а мускулы надо тренировать. Движения глазами лучше всего  делать утром или вечером, перед сном.  Каждое  упражнение повторять 5-30 раз, начинайте с малого , постепенно увеличивайте нагрузку. Движения плавные, без рывков, между упражнениями полезно поморгать. И не забудьте снять очки или контактные линзы.</w:t>
      </w:r>
    </w:p>
    <w:p>
      <w:pPr>
        <w:pStyle w:val="Normal"/>
        <w:spacing w:before="0" w:after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Упражнение №1.</w:t>
      </w:r>
    </w:p>
    <w:p>
      <w:pPr>
        <w:pStyle w:val="Normal"/>
        <w:spacing w:before="0" w:after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Смотрим в окно»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Делаем точку из пластилина и лепим на стекло. Выбираем за окном далёкий объект, несколько секунд смотрим вдаль, потом переводим взгляд на точку. Позже можно усложнить нагрузки – фокусироваться на четырёх разноудалённых объектах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Упражнение №2.</w:t>
      </w:r>
    </w:p>
    <w:p>
      <w:pPr>
        <w:pStyle w:val="Normal"/>
        <w:spacing w:before="0" w:after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Массаж»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Делаем « взгляд испуганного человека». Сидим прямо. Крепко зажмуриваем глаза на 5 секунд, затем широко открываем их. Повторяем 8-10 раз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sz w:val="44"/>
          <w:szCs w:val="44"/>
        </w:rPr>
        <w:t>Упражнение№3.</w:t>
      </w:r>
    </w:p>
    <w:p>
      <w:pPr>
        <w:pStyle w:val="Normal"/>
        <w:spacing w:before="0" w:after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«Гидромассаж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Дважды в день, утром и вечером, ополаскиваем глаза. Утром – сначала ощутимо горячей водой, затем холодной. Перед сном всё в обратном порядке: промываем холодной водой, потом горячей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Упражнение №4.</w:t>
      </w:r>
    </w:p>
    <w:p>
      <w:pPr>
        <w:pStyle w:val="Normal"/>
        <w:spacing w:before="0" w:after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Рисуем картинку»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Первая помощь для глаз – закройте их на несколько минут и представьте что-то приятное. А если потереть ладони рук и прикрыть глаза тёплыми ладонями , скрестив пальцы на середине лба, то эффект будет заметнее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Упражнение №5.</w:t>
      </w:r>
    </w:p>
    <w:p>
      <w:pPr>
        <w:pStyle w:val="Normal"/>
        <w:spacing w:before="0" w:after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«Стреляем глазками»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Смотрим вверх-вниз с максимальной амплитудой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Чертим круг по часовой стрелке и обратно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Ведём взгляд от внутреннего угла правого глаза и наружного угла левого глаза вверх к наружному углу правого глаза и внутреннему углу левого. Затем - в обратную сторону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Рисуем взглядом квадрат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Рисуем глазами бантик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Обводим взглядом ромб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Чертим глазами вертикальные дуги, сначала по часовой стрелке, потом - против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Переводим взгляд из одного угла в другой по диагоналям в квадрате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Часто- часто моргаем веками.</w:t>
      </w:r>
    </w:p>
    <w:p>
      <w:pPr>
        <w:pStyle w:val="Normal"/>
        <w:ind w:hanging="28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28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284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</w:t>
      </w:r>
      <w:r>
        <w:rPr>
          <w:sz w:val="36"/>
          <w:szCs w:val="36"/>
        </w:rPr>
        <w:t>Т. Улиско</w:t>
      </w:r>
    </w:p>
    <w:p>
      <w:pPr>
        <w:pStyle w:val="Normal"/>
        <w:spacing w:before="0" w:after="200"/>
        <w:ind w:hanging="284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С. Берёзкина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B0F0"/>
        <w:left w:val="double" w:sz="42" w:space="24" w:color="00B0F0"/>
        <w:bottom w:val="double" w:sz="42" w:space="24" w:color="00B0F0"/>
        <w:right w:val="double" w:sz="42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05:17:00Z</dcterms:created>
  <dc:creator>рп</dc:creator>
  <dc:description/>
  <cp:keywords/>
  <dc:language>en-US</dc:language>
  <cp:lastModifiedBy>рп</cp:lastModifiedBy>
  <dcterms:modified xsi:type="dcterms:W3CDTF">2019-05-19T05:18:00Z</dcterms:modified>
  <cp:revision>1</cp:revision>
  <dc:subject/>
  <dc:title>Гимнастика для глаз</dc:title>
</cp:coreProperties>
</file>