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49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49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3 Б</w:t>
      </w:r>
    </w:p>
    <w:p>
      <w:pPr>
        <w:pStyle w:val="Normal"/>
        <w:tabs>
          <w:tab w:val="clear" w:pos="708"/>
          <w:tab w:val="left" w:pos="1194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4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4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технолог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Открытка к Новому году»</w:t>
      </w:r>
    </w:p>
    <w:p>
      <w:pPr>
        <w:pStyle w:val="Style18"/>
        <w:spacing w:before="0" w:after="280"/>
        <w:jc w:val="center"/>
        <w:rPr/>
      </w:pPr>
      <w:r>
        <w:rPr>
          <w:b/>
          <w:sz w:val="28"/>
        </w:rPr>
        <w:t>Изделие:</w:t>
      </w:r>
      <w:r>
        <w:rPr>
          <w:sz w:val="28"/>
        </w:rPr>
        <w:t xml:space="preserve"> </w:t>
      </w:r>
      <w:r>
        <w:rPr>
          <w:b/>
          <w:sz w:val="28"/>
        </w:rPr>
        <w:t>«Поздравительная открытка - Хрюш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sz w:val="28"/>
        </w:rPr>
      </w:pPr>
      <w:r>
        <w:rPr>
          <w:b/>
          <w:sz w:val="28"/>
          <w:szCs w:val="28"/>
        </w:rPr>
        <w:t xml:space="preserve">Цель деятельности учителя: </w:t>
      </w:r>
      <w:r>
        <w:rPr>
          <w:sz w:val="28"/>
          <w:szCs w:val="28"/>
        </w:rPr>
        <w:t>формирование у обучающихся представление о празднике,</w:t>
      </w:r>
      <w:r>
        <w:rPr/>
        <w:t xml:space="preserve"> </w:t>
      </w:r>
      <w:r>
        <w:rPr>
          <w:sz w:val="28"/>
        </w:rPr>
        <w:t>воспитывать аккуратность, интерес к изготовлению подарка своими ру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знать историю возникновения праздника;</w:t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  <w:t xml:space="preserve">- находить и отбирать информацию о празднике, технологии изготовлении открытки; </w:t>
      </w:r>
    </w:p>
    <w:p>
      <w:pPr>
        <w:pStyle w:val="Style18"/>
        <w:spacing w:before="0" w:after="0"/>
        <w:rPr>
          <w:sz w:val="28"/>
        </w:rPr>
      </w:pPr>
      <w:r>
        <w:rPr>
          <w:sz w:val="28"/>
        </w:rPr>
        <w:t>- закрепить навыки работы с бумагой, научиться изготовлять объёмную открытку</w:t>
      </w:r>
      <w:r>
        <w:rPr>
          <w:color w:val="000000"/>
          <w:sz w:val="32"/>
          <w:szCs w:val="36"/>
          <w:shd w:fill="FFFFFF" w:val="clear"/>
        </w:rPr>
        <w:t>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Личностны</w:t>
      </w:r>
      <w:r>
        <w:rPr>
          <w:rFonts w:cs="Times New Roman" w:ascii="Times New Roman" w:hAnsi="Times New Roman"/>
          <w:sz w:val="28"/>
          <w:szCs w:val="28"/>
        </w:rPr>
        <w:t>е:</w:t>
      </w:r>
    </w:p>
    <w:p>
      <w:pPr>
        <w:pStyle w:val="Style18"/>
        <w:rPr/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воспитывать аккуратность, интерес к изготовлению подарка своими руками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- </w:t>
      </w:r>
      <w:r>
        <w:rPr/>
        <w:t xml:space="preserve"> </w:t>
      </w:r>
      <w:r>
        <w:rPr>
          <w:sz w:val="28"/>
        </w:rPr>
        <w:t>развитие эстетического вку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ткрытие» нового зн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6"/>
          <w:shd w:fill="FFFFFF" w:val="clear"/>
        </w:rPr>
        <w:t>Цветная бумага, цветной картон (двусторонний), ножницы, клей, презентация, декор, готовая открыт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10"/>
        <w:gridCol w:w="6573"/>
        <w:gridCol w:w="3889"/>
        <w:gridCol w:w="2470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04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. Сейчас сядут тихо девочки, а еще тише сядут мальч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ня зовут Юлия Андреевна, я проведу у вас урок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 нам предстоит выполнить творческую работу, а чтобы у каждого из класса это получилось, давайте пожелаем друг другу успехов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етствуют учителя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раиваются на работу;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</w:tc>
      </w:tr>
      <w:tr>
        <w:trPr>
          <w:trHeight w:val="56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- Ребята, послушайте стихотворение. </w:t>
              <w:br/>
            </w:r>
            <w:r>
              <w:rPr>
                <w:b/>
                <w:color w:val="000000"/>
                <w:shd w:fill="FFFFFF" w:val="clear"/>
              </w:rPr>
              <w:t>С</w:t>
            </w:r>
            <w:r>
              <w:rPr>
                <w:b/>
                <w:shd w:fill="FFFFFF" w:val="clear"/>
              </w:rPr>
              <w:t>коро - скоро Новый год!</w:t>
              <w:br/>
              <w:t>Кто же в гости к нам придёт?</w:t>
              <w:br/>
              <w:t>Кто удачу принесёт</w:t>
              <w:br/>
              <w:t>И почётный трон займёт?</w:t>
              <w:br/>
              <w:br/>
              <w:t>Свинку мы на праздник ждём,</w:t>
              <w:br/>
              <w:t>Чтобы счастьем каждый дом</w:t>
              <w:br/>
              <w:t>Она щедро одарила,</w:t>
              <w:br/>
              <w:t>И достатком наградила!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каком празднике идет речь в стихотвор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что это за праздн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емя новогодних праздников — это время красивой, доброй сказки, которая приходит в каждый дом в конце каждого года с наступлением зимних холодов. В этот день все собираются большой веселой компанией и встречают год так, чтоб очарование новогодней ночи запомнилось очень надолго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знаете ли вы какие традиции этого праздника были в древност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деть что-нибудь новое, что бы весь год проходить в обновках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росить старые вещи, что бы очистить дом и душу от всякого хлам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ый день нового года провести весело, чтобы весь год был радостны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готовить к праздничному столу как можно больше угощений и лакомств, чтобы весь год жить в изобил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одалживать деньги под новый год, раздать все долги, что бы больше не быть в долг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новогодний праздник, так же, полон разнообразных поверий и традиций. Неотъемлемой частью Нового года является новогодняя елка  и Дед Мороз — сказочный персонаж, который в новогоднюю ночь кладет  под елку подарки послушным детям. Появились также и современные традиции Нового года — использование различных:  бенгальских огней, хлопушек, салютов, а также новогоднее обращение президента к народу , новогодние концерты и фильмы. А вы знаете, что каждый год имеет свой симв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символ этого года 201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наете какой символ наступающего г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ом наступающего года является земляная свинья. Ну и какой же праздник без подарков, ведь хочется всех поздравить и пожелать много всего хорошего. А как вы думаете какое лучшее средство для выражения своих мыслей?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стихотвор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вый го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о сказочный праздник. Мы наряжаем елку, одеваем костюмы, а под бой курантов под елкой появляются подарки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Слушают учителя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с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а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улируйте тему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ую цель мы поставим перед собой?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ка на Нов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изготавливать открытк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Анализ откры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образ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ажите, из какого материала сделано издел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м способом соединили детали? Из каких частей состоит наша рубаш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й технике выполнена открыт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мотрите на экран, здесь изображен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ые нам понадобятся на сегодняшнем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м понадобится: Цветной двусторонний картон, клей, карандаш, ножницы, линейка, украш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ледующие эта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 этом этапе мы работаем с шаблонами. Давайте вспомним правила работы с шаблон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ледующий эта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отов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ом этапе мы вырезаем все детали для открытки. С чем мы работаем на этом этап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как нужно работать с ножницами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этапе сборки нам нужно собрать нашу открытку.</w:t>
              <w:br/>
              <w:t>С чем мы будем работать на данном этап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вспомним правила работы с кле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/>
              </w:rPr>
              <w:t>2. ПЕДПО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ля начала сделаем нашу основу – хрюшк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м нужно наш лист цв.двустроннего картона сложить пополам, делаем это на столе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возьмем шаблон хрюшки и обведем с двух сторон. Обратите внимание, что макушку нашей открытки мы прикладываем к линии сгиба, тем самым мы обводим одну сторону с лапками, а другую сторону без ни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дом приложим шаблон мордочки и тоже обведем. И все отлож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Теперь нужно сделать сердечко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ьмем красный двусторонний картон, приложим шаблон и обвед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заготов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возьмем ножницы и разрежем все, что мы обвели. Как только вы закончите вырезать сердечко, поднимите руки, мы подойдем и сделаем красивые проре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ем мы приклеим мордочку на нашу хрюшку и вставим в прорези сердечка лапки хрю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этапе оформления мы будем украшать наши открытки. Данные образцы украшала я сама, а вы можете украсить свои открытки так, как захотите вы сами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отрят на откры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цветного двустороннего карт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помощью клея.  Основа, сердце и морд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хнике ори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отрят на эк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работы с шаблон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 Шаблон кладется на изнаночную сторону листа бумаги, как можно ближе к краю; 2. Удерживается всеми пальцами левой руки; 3. Обводится карандашом по часовой стрелке. Убираем в стор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ножниц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работы с ножниц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Перед работой проверь исправность инструмента; 2. Работай только на своем рабочем месте; 3.Ножницы клади кольцами к себе; 4. Подавай ножницы кольцами вперед; 5. Не играй ножницами, не подноси их к лицу; 6. Используй их по назнач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кле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авила работы с клее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 Бери то количество клея, которое требуется для выполнения работы на данном этапе; 2. Лишний клей убирай салфеткой осторожно прижимая её к изделию; 3.после выполнения работы тщательно смой руки от кле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ют все этап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остроение речевого высказывания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прогнозирование предвосхищение результата и уровня усвоения знаний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может повторить этапы урока? Вы будете говорить мне каждый этап в создании элементов открытки, а я показ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о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- Повторяют этапы ( 1 человек – 1 элемент)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самопроверко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перед тем как приступить к выполнению нашего задания, давайте установим критерии оцен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Правильность и аккуратность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Самостоятельность в работ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ригинальность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сейчас, посмотрите на ваше рабочее место и проверьте, все ли материалы у вас есть? Достаньте то, чего не хватае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 так, ваша задача изготовить открытку на Новый год, которую вы сможете подарить своим родны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желаю вам удачи, приступайте к работе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работ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сейчас мы с вами проверим, что вы запомнили, ответим на вопросы: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праздник мы празднуем 31 декабря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, давайте вспомним, какова тема нашего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ую цель мы ставили перед началом рабо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достигли поставленной цел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доволен своей работой?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вый год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ка на Н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изготавливать открыт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Л: анализ объектов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остроение речевого высказывания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, давайте устроим выставку наших работ. Повесьте на доску все свои откры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оценим выполненные работы по критериям оценки. Кто хочет проанализировать выполненные работ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сибо за урок. Убираем свое рабочее место и готовимся к следующему уроку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 Оценивают работ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оценка – выделение и осознание учащимися того, что уже усвоено и что еще нужно усвоить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06:36:00Z</dcterms:created>
  <dc:creator>Полиночка</dc:creator>
  <dc:description/>
  <dc:language>en-US</dc:language>
  <cp:lastModifiedBy>Юля</cp:lastModifiedBy>
  <cp:lastPrinted>2018-02-01T20:34:00Z</cp:lastPrinted>
  <dcterms:modified xsi:type="dcterms:W3CDTF">2019-05-19T06:36:00Z</dcterms:modified>
  <cp:revision>2</cp:revision>
  <dc:subject/>
  <dc:title/>
</cp:coreProperties>
</file>