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>
          <w:trHeight w:val="626" w:hRule="atLeast"/>
        </w:trPr>
        <w:tc>
          <w:tcPr>
            <w:tcW w:w="780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б</w:t>
            </w:r>
          </w:p>
        </w:tc>
        <w:tc>
          <w:tcPr>
            <w:tcW w:w="8319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технолог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Художественное вырезание»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елие:</w:t>
      </w:r>
      <w:r>
        <w:rPr>
          <w:rFonts w:cs="Times New Roman" w:ascii="Times New Roman" w:hAnsi="Times New Roman"/>
          <w:sz w:val="28"/>
          <w:szCs w:val="28"/>
        </w:rPr>
        <w:t xml:space="preserve"> «Поздравительная открытка на 9 мая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оздание условий для ознакомления истории праздника, воспитывать аккуратность, интерес к изготовлению подарка своими рукам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Style w:val="C3"/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- </w:t>
      </w:r>
      <w:r>
        <w:rPr>
          <w:rStyle w:val="C3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ходить и отбирать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 информацию о празднике, технологии изготовлении открытки;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навыки работы с бумагой, научиться изготовлять объёмную открытку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ого вкуса, развитие самостоятельности, воспитание познавательного интереса к предмет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технологии: 2 класс: Роговцева Н. И., Богданова Н. В. Учебник. УМК «Перспектива», 2013 год; проектор;  компьютер; готовая открытка, материалы и инструменты, необходимые для работ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52"/>
        <w:gridCol w:w="7318"/>
        <w:gridCol w:w="3285"/>
        <w:gridCol w:w="2729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урок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10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урока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УД</w:t>
            </w:r>
          </w:p>
        </w:tc>
      </w:tr>
      <w:tr>
        <w:trPr>
          <w:trHeight w:val="53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еника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18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Этап самоопределения к деятель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дравствуйте, ребята! Меня зовут Анна Николаевна. Сегодня я проведу у вас урок технологи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ветствуют учителя;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страиваются на работу;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>
          <w:trHeight w:val="438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Актуализация знаний и мотив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бята! Скажите, какой праздник к нам приближаетс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ейчас, я прочту вам одно стихотворение, из которого вы узнаете, правильно ли вы ответили на мой в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Победы 9 Мая</w:t>
            </w:r>
            <w:r>
              <w:rPr>
                <w:rStyle w:val="Appleconvertedspace"/>
                <w:rFonts w:cs="Times New Roman" w:ascii="Times New Roman" w:hAnsi="Times New Roman"/>
                <w:color w:val="00008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мира в стране и весн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этот день мы солдат вспоминае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ернувшихся в семьи с вой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этот праздник мы чествуем дедо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ивших родную стран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рившим народам Побе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вернувшим нам мир и весну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Этому празднику и будет посвящен наш урок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лушают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веты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9 ма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остановка учебной зада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firstLine="4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егодня на уроке мы будем с вами делать своими руками открытки. - Что является символом этого праздника? Молодцы ребята!</w:t>
            </w:r>
            <w:r>
              <w:rPr>
                <w:color w:val="000000"/>
                <w:sz w:val="26"/>
                <w:szCs w:val="26"/>
              </w:rPr>
              <w:t xml:space="preserve"> </w:t>
              <w:br/>
              <w:t>9 мая мы празднуем День Победы в Великой Отечественной войне. Дедушки и прадедушки, бабушки и прабабушки надевают ордена, идут на встречу со своими друзьями-ветеранами. Вместе они вспоминают, какими были годы войны.</w:t>
            </w:r>
          </w:p>
          <w:p>
            <w:pPr>
              <w:pStyle w:val="Style18"/>
              <w:shd w:fill="FFFFFF" w:val="clear"/>
              <w:spacing w:before="0" w:after="0"/>
              <w:ind w:firstLine="4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торая мировая война началась в 1939 году. Она охватила более 60 стран мира! В нашу страну она пришла страшным утром 22 июня 1941 года. Это было воскресенье, люди отдыхали, планировали свой выходной. Как вдруг громом ударила новость: «Началась война! Фашистская Германия без объявления войны начала наступление...» Все взрослые мужчины надели военную форму и отправились на фронт. Те, кто остался, пошли в партизаны, чтобы бороться с врагом в тылу. Ден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 мая стал Днём Победы, большим праздником всего человечества. Теперь в этот день обязательно к памятникам погибшим несут цветы.</w:t>
            </w:r>
          </w:p>
          <w:p>
            <w:pPr>
              <w:pStyle w:val="Style18"/>
              <w:shd w:fill="FFFFFF" w:val="clear"/>
              <w:spacing w:before="0" w:after="0"/>
              <w:ind w:firstLine="45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-Помним всегда, что мир на земле — самая главная ценност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ак вы думаете, что мы сегодня будем делать?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 кто мне скажет, для чего нам нужны открытки? 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то может сформулировать цель нашего урока? 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к вы думаете, из чего мы будем делать открытку? 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- Слушают учителя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Георгиевская  ленточка, пускают салюты, проходят парады, все поздравляют ветеранов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крытку на 9 мая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для поздравления;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Cs/>
                <w:color w:val="000000"/>
                <w:sz w:val="26"/>
                <w:szCs w:val="26"/>
              </w:rPr>
              <w:t>изготовить поздравительную открытку к 9 мая;</w:t>
              <w:br/>
              <w:t xml:space="preserve">- </w:t>
            </w:r>
            <w:r>
              <w:rPr>
                <w:color w:val="000000"/>
                <w:sz w:val="26"/>
                <w:szCs w:val="26"/>
              </w:rPr>
              <w:t>цв.бумага, цв.карт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Style w:val="C0"/>
                <w:rFonts w:cs="Times New Roman"/>
                <w:color w:val="000000"/>
                <w:shd w:fill="FFFFFF" w:val="clear"/>
              </w:rPr>
              <w:t>извлечение необходимой информации из прослушанного текста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ед. показ</w:t>
            </w:r>
          </w:p>
          <w:p>
            <w:pPr>
              <w:pStyle w:val="Style17"/>
              <w:snapToGrid w:val="false"/>
              <w:ind w:left="33" w:hanging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Ребята, сегодня мы с вами выполним объемную поздравительную открытку к празднику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ЕРВЫМ ЭТАПОМ</w:t>
            </w:r>
            <w:r>
              <w:rPr>
                <w:color w:val="000000"/>
                <w:sz w:val="26"/>
                <w:szCs w:val="26"/>
              </w:rPr>
              <w:t xml:space="preserve"> мы готовим нужные материалы и инструменты для открытки. Для изготовления открытки нам понадобиться лист картона, который будет основой нашей открытки, цветная бумага, простой карандаш, клей и ножницы. 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ТОРЫМ ЭТАПОМ – разметка.</w:t>
            </w:r>
            <w:r>
              <w:rPr>
                <w:color w:val="000000"/>
                <w:sz w:val="26"/>
                <w:szCs w:val="26"/>
              </w:rPr>
              <w:t xml:space="preserve"> Для открытки нам понадобятся основа. Это те элементы, которые вы сделаете по готовым шаблонам. А для этого давайте вспомним </w:t>
            </w:r>
            <w:r>
              <w:rPr>
                <w:b/>
                <w:color w:val="000000"/>
                <w:sz w:val="26"/>
                <w:szCs w:val="26"/>
              </w:rPr>
              <w:t>правила работы с шаблонами:</w:t>
            </w:r>
          </w:p>
          <w:p>
            <w:pPr>
              <w:pStyle w:val="C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  <w:tab/>
              <w:t>рисуем с изнаночной стороны</w:t>
            </w:r>
          </w:p>
          <w:p>
            <w:pPr>
              <w:pStyle w:val="C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  <w:tab/>
              <w:t>экономим бумагу</w:t>
            </w:r>
          </w:p>
          <w:p>
            <w:pPr>
              <w:pStyle w:val="C2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  <w:tab/>
              <w:t>карандаш держим прямо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аким образов вам необходимо обвести  все детали для нашей открытки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ТРЕТЬИМ ЭТАПОМ нашей работы – заготовка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перь нам необходимо вырезать все необходимые детали для открытки. На этом этапе необходимо вспомнить </w:t>
            </w:r>
            <w:r>
              <w:rPr>
                <w:b/>
                <w:color w:val="000000"/>
                <w:sz w:val="26"/>
                <w:szCs w:val="26"/>
              </w:rPr>
              <w:t>правила работы с ножницами: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Не класть на край стола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Не делать резких движений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Не держать острием вверх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Работать аккуратно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По окончании работы убрать на место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Брать ножницы в руки только тогда, когда они требуются для выполнения работы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ередавать или подавать ножницы соседу можно только кольцами вперед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бята на этом этапе вы вырезаете основу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ЧЕТВЕРТЫМ ЭТАПОМ нашей работы будет – сборка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ы будете работать с клеем, ребята, а </w:t>
            </w:r>
            <w:r>
              <w:rPr>
                <w:b/>
                <w:color w:val="000000"/>
                <w:sz w:val="26"/>
                <w:szCs w:val="26"/>
              </w:rPr>
              <w:t>как надо работать с клеем: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Бери   то   количество   клея, которое   требуется   для выполнения работы на данном этапе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Излишки клея убирай мягкой тряпочкой или            салфеткой, осторожно прижимая её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клеиваем основу из картона на второй картон между собой так, чтобы она получилась книжечкой. Затем приклеиваем на основу цифру из цветной бумаги. Берём слово «мая»  и приклеиваем на ступеньку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ем на готовый фон нужно приклеить ленточку, и салют.</w:t>
            </w:r>
          </w:p>
          <w:p>
            <w:pPr>
              <w:pStyle w:val="C2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, наконец, последний этап работы – оформление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ю открытку можно украсить дополнительно еще чем-нибудь, есть возможность пофантазировать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слушают учителя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и запоминают этапы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повторяют материал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C11"/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z w:val="22"/>
                <w:szCs w:val="22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остроение речевого высказывани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Первичное закрепление во внешней реч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то сможет рассказать все этапы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 этапов работы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- </w:t>
            </w:r>
            <w:r>
              <w:rPr>
                <w:rFonts w:cs="Times New Roman"/>
                <w:sz w:val="26"/>
                <w:szCs w:val="26"/>
              </w:rPr>
              <w:t>повторение этапов работы;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самопроверк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-Мы с вами посмотрели, как правильно должен выглядеть порядок выполнения нашего изделия, а теперь приступим к выполнению лесенки. 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 для начала мы должны определить критерии по которым будем оценивать нашу открытку.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Аккуратность, соответствие образцу, правильность выполнения, сочетаемость цветов.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Приступайте к работе, желаю вам творческих успехов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лушают учителя;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Включение в систему зна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 сейчас мы с вами проверим, что вы запомнили, ответим на вопросы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, давайте вспомним, какова тема нашего урок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какую цель мы ставили перед началом работы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 достигли поставленной цел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доволен своей работой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поздравительная открытка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- </w:t>
            </w:r>
            <w:r>
              <w:rPr>
                <w:iCs/>
                <w:color w:val="000000"/>
                <w:sz w:val="26"/>
                <w:szCs w:val="26"/>
              </w:rPr>
              <w:t>изготовить поздравительную открытку</w:t>
            </w:r>
            <w:r>
              <w:rPr>
                <w:rFonts w:cs="Times New Roman"/>
                <w:iCs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ин.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Ребят, у вас у всех получились очень красивые открытки, давайте вместе на них посмотрим, организуем выставку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бята, а как вы думаете, можно ли сделать это изделие из другого материала? Другим по размеру? Как можно его украсить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лагаю вам дома, с родителями сделать такую работу из любого другого материала и подарить красивые открытки дедушкам и бабушкам!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бята, собираем бумагу, клей, ножницы, убираем мусо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пасибо за урок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свида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ставляют работу на выставку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. Больше или меньше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свидан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6:57:00Z</dcterms:created>
  <dc:creator>Полиночка</dc:creator>
  <dc:description/>
  <dc:language>en-US</dc:language>
  <cp:lastModifiedBy>Юля</cp:lastModifiedBy>
  <cp:lastPrinted>2018-02-01T20:34:00Z</cp:lastPrinted>
  <dcterms:modified xsi:type="dcterms:W3CDTF">2019-05-19T06:57:00Z</dcterms:modified>
  <cp:revision>2</cp:revision>
  <dc:subject/>
  <dc:title/>
</cp:coreProperties>
</file>