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144"/>
          <w:szCs w:val="28"/>
        </w:rPr>
      </w:pPr>
      <w:r>
        <w:rPr>
          <w:rFonts w:cs="Times New Roman" w:ascii="Times New Roman" w:hAnsi="Times New Roman"/>
          <w:b/>
          <w:color w:val="002060"/>
          <w:sz w:val="144"/>
          <w:szCs w:val="28"/>
        </w:rPr>
        <w:t xml:space="preserve">Игрова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2060"/>
          <w:sz w:val="144"/>
          <w:szCs w:val="28"/>
        </w:rPr>
      </w:pPr>
      <w:r>
        <w:rPr>
          <w:rFonts w:cs="Times New Roman" w:ascii="Times New Roman" w:hAnsi="Times New Roman"/>
          <w:b/>
          <w:color w:val="002060"/>
          <w:sz w:val="144"/>
          <w:szCs w:val="28"/>
        </w:rPr>
        <w:t>технология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овая техн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лостное образование, охватывающее определенную часть учебного процесса и объединенное общим содержанием, сюжетом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е технологии являются составной частью педагогических технологий, одной из уникальных форм обучения, которая позволяет сделать интересными и увлекательными не только работу учащихся на творческо-поисковом уровне, но и будничные шаги по изучению учебных предметов. Другой позитивной стороной игры является то, что она способствует использованию знаний в новой ситуации, т.е. усваиваемый учащимися материал проходит через своеобразную практику, вносит разнообразие и заинтересованность в учебный процесс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игровых технологий на уроках начальных классов необходимо, так как ценность игры очевидна. Игра способна стать тем оптимальным инструментом, который комплексно обеспечива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сть адаптации ребенка в новой ситуации развит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ладшего школьника как субъекта собственной деятельности и поведения, его эффективную социализацию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укрепление его нравственного, психического и физического здоровья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чение игры в обучении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игра учит. В современной школе игровая деятельность используется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самостоятельных технологий для освоения определенного понятия, темы и даже раздела учебного предмет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элемент более обширной технолог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целого урока и его части (объяснения, закрепления, упражнения, контроля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ехнология внеклассной работы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уроков в начальной школе диктует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сообразность использования игровых 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: отбираются и конструируются в соответствии с содержанием изучаемой темы, с целями и задачами уроков; используются в сочетании с другими формами, методами и приемами, эффективными при изучении нового материала; четко организуются; соответствуют интересам и познавательным возможностям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ознавательной деятельности учащихся достигает преобразующего (для игр с правилами) и творческо-поискового (для ролевых и комплексных игр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«игровые педагогические технологии» включает достаточно обширную группу методов и приемов организации педагогического процесса в форме разнообразных педагогических игр, которые отличаются вообще от игр тем, что они обладают поставленной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 обучения и соответствующим ей педагогическим результатом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в свою очередь обоснованы, выделены в явном виде и характеризуются учебно-познавательной направленностью. Особенность педагогической игры в том, что ситуация классно-урочной системы обучения не дает возможности проявиться игре в так называемом, «чистом виде», учитель должен организовать и координировать игровую деятельность детей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игровых приемов и ситуаций при урочной форме занятий проходит по таким основным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ая цель ставится перед учащимися в форме игров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еятельность подчиняется правилам игр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материал используется в качестве её сред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ую деятельность вводятся соревнования, которые способствуют переходу дидактических задач в разряд игровы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е выполнение дидактического задания связывается с игровым результа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оин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особствует повышению интереса, активизации и развитию мыш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сет здоровьесберегающий фактор в развитии и обуч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т передача опыта старших поколений младш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использованию знаний в новой сит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естественной формой труда ребенка, приготовлением к будущей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ует сплочению коллектива и формированию ответств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достат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ожность в организации и проблемы с дисципли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требует больших затрат времени, нежели ее провед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влекаясь игровой оболочкой, можно потерять образовательное содержа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возможность использования на любом материа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ложность в оценке учащихся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учителя начальной школ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плавным переход детей от игровой деятельности к учебно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игровые технологии из отдельных игр и элементов.</w:t>
      </w:r>
    </w:p>
    <w:p>
      <w:pPr>
        <w:pStyle w:val="Style16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рагмент урока по русскому языку в 3 классе по теме: «Глагол. Обобщение знаний» УМК «Школа Росси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деловая игра «Детективное агентство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: Применение знаний и умений в новой ситуаци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Для того, чтобы найти пропажу мы должны состав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оторобот глагол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фронтальная работа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> Закрепление знаний о глаголе, как част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Что обозначает глагол? На какой вопрос отвеча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 Как глаголы изменяются?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 Какие виды имеет глагол?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Каким членом в предложении глагол я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ветам учащихся составляется "кластер" (технология критического мышления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92880" cy="2994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перь, после составления фоторобота приступаем к заданию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 узнаю его из тысячи..."</w:t>
      </w:r>
      <w:r>
        <w:rPr>
          <w:rFonts w:cs="Times New Roman" w:ascii="Times New Roman" w:hAnsi="Times New Roman"/>
          <w:b/>
          <w:sz w:val="28"/>
          <w:szCs w:val="28"/>
        </w:rPr>
        <w:t xml:space="preserve"> (фронтальная рабо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ран выведен текст. Детям предлагается найти и выписать все глаголы.</w:t>
      </w:r>
      <w:r>
        <w:rPr>
          <w:rFonts w:cs="Times New Roman" w:ascii="Times New Roman" w:hAnsi="Times New Roman"/>
          <w:b/>
          <w:bCs/>
          <w:color w:val="52515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> Закрепление понятия о глаголе, умения находить глагол в тек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701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4211"/>
      </w:tblGrid>
      <w:tr>
        <w:trPr/>
        <w:tc>
          <w:tcPr>
            <w:tcW w:w="28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недельник я стирала</w:t>
            </w:r>
          </w:p>
        </w:tc>
        <w:tc>
          <w:tcPr>
            <w:tcW w:w="42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шки в пятницу помыла,</w:t>
            </w:r>
          </w:p>
        </w:tc>
      </w:tr>
      <w:tr>
        <w:trPr/>
        <w:tc>
          <w:tcPr>
            <w:tcW w:w="28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 во вторник подметала,</w:t>
            </w:r>
          </w:p>
        </w:tc>
        <w:tc>
          <w:tcPr>
            <w:tcW w:w="42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в субботу торт купила,</w:t>
            </w:r>
          </w:p>
        </w:tc>
      </w:tr>
      <w:tr>
        <w:trPr/>
        <w:tc>
          <w:tcPr>
            <w:tcW w:w="28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у я пекла калач,</w:t>
            </w:r>
          </w:p>
        </w:tc>
        <w:tc>
          <w:tcPr>
            <w:tcW w:w="42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х подружек в воскресенье</w:t>
            </w:r>
          </w:p>
        </w:tc>
      </w:tr>
      <w:tr>
        <w:trPr/>
        <w:tc>
          <w:tcPr>
            <w:tcW w:w="28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четверг искала мяч.</w:t>
            </w:r>
          </w:p>
        </w:tc>
        <w:tc>
          <w:tcPr>
            <w:tcW w:w="42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вала на день рожденья.</w:t>
            </w:r>
          </w:p>
        </w:tc>
      </w:tr>
      <w:tr>
        <w:trPr/>
        <w:tc>
          <w:tcPr>
            <w:tcW w:w="28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П. Башмаков).</w:t>
            </w:r>
          </w:p>
        </w:tc>
      </w:tr>
      <w:tr>
        <w:trPr/>
        <w:tc>
          <w:tcPr>
            <w:tcW w:w="280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бот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 мы нашли с вами все глаголы, будем производит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познание. (групповая рабо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разобьемся на 2 группы, чтобы расследование шло быстре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> Закрепление понятия о числе глагола, умения употреблять глагол в нужном чис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должны подобрать к существительным подходящие глаголы и записа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ы - (мычат)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ы - (кудахчу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ньи - (хрюкают)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ы - (каркаю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и - (лаю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и -(чирикаю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 - (мяукаю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 - (кукую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и - (крякаю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и -(пою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си - (шипят)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шки - (квакают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едующим заданием буде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"Следствие вели знатоки". (групповая работ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то такие "знатоки"?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 Закрепление понятия о глаголе, знакомство с фразеологическими оборот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Задача команд, уважаемые детективы, заменить каждый фразеологический оборот одним глаголом, близким по смыслу, например, была такова - убежала. Обсуждение проводится устно, от команды выступает с объяснением 1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 груп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Бежать со всех ног - </w:t>
      </w:r>
      <w:r>
        <w:rPr>
          <w:rFonts w:cs="Times New Roman" w:ascii="Times New Roman" w:hAnsi="Times New Roman"/>
          <w:i/>
          <w:iCs/>
          <w:sz w:val="28"/>
          <w:szCs w:val="28"/>
        </w:rPr>
        <w:t>(торопиться)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дить за нос - </w:t>
      </w:r>
      <w:r>
        <w:rPr>
          <w:rFonts w:cs="Times New Roman" w:ascii="Times New Roman" w:hAnsi="Times New Roman"/>
          <w:i/>
          <w:iCs/>
          <w:sz w:val="28"/>
          <w:szCs w:val="28"/>
        </w:rPr>
        <w:t>(обманывать)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пускать ру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(драться)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>2 группа:</w:t>
      </w:r>
      <w:r>
        <w:rPr>
          <w:rStyle w:val="Emphasis"/>
          <w:i w:val="false"/>
          <w:sz w:val="28"/>
          <w:szCs w:val="28"/>
        </w:rPr>
        <w:t xml:space="preserve"> Зарубить себе на носу - </w:t>
      </w:r>
      <w:r>
        <w:rPr>
          <w:rStyle w:val="Emphasis"/>
          <w:sz w:val="28"/>
          <w:szCs w:val="28"/>
        </w:rPr>
        <w:t>(запомнить)</w:t>
      </w:r>
    </w:p>
    <w:p>
      <w:pPr>
        <w:pStyle w:val="Style18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Витать в облаках - </w:t>
      </w:r>
      <w:r>
        <w:rPr>
          <w:rStyle w:val="Emphasis"/>
          <w:sz w:val="28"/>
          <w:szCs w:val="28"/>
        </w:rPr>
        <w:t>(мечтать)</w:t>
      </w:r>
    </w:p>
    <w:p>
      <w:pPr>
        <w:pStyle w:val="Style18"/>
        <w:spacing w:before="0" w:after="0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Надуть губы - </w:t>
      </w:r>
      <w:r>
        <w:rPr>
          <w:rStyle w:val="Emphasis"/>
          <w:sz w:val="28"/>
          <w:szCs w:val="28"/>
        </w:rPr>
        <w:t>(обидеться)</w:t>
      </w:r>
    </w:p>
    <w:p>
      <w:pPr>
        <w:pStyle w:val="Style18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 «Внимательный детектив»</w:t>
      </w:r>
      <w:r>
        <w:rPr>
          <w:rFonts w:cs="Times New Roman" w:ascii="Times New Roman" w:hAnsi="Times New Roman"/>
          <w:sz w:val="28"/>
          <w:szCs w:val="28"/>
        </w:rPr>
        <w:t xml:space="preserve"> (запутываю движения «Делай как я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1 - развести руки в ст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 - поднять руки ввер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3 - руки на поя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4 - хлопнуть в лад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ного мы сегодня накопили материала о глаголе. Пришло время примен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"вещественные доказательства". </w:t>
      </w:r>
      <w:r>
        <w:rPr>
          <w:rFonts w:cs="Times New Roman" w:ascii="Times New Roman" w:hAnsi="Times New Roman"/>
          <w:b/>
          <w:sz w:val="28"/>
          <w:szCs w:val="28"/>
        </w:rPr>
        <w:t>(фронтальная работ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> Закрепление понятия о прошедшем времени глаг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игре участвует весь класс. Текст стихотворения предварительно выведен на экран. Работа ведётся в форме выборочного диктанта. Учащимся предлагается выбрать и записать только глаголы прошедшего време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2"/>
        <w:gridCol w:w="257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 ветер</w:t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урил за что-то</w:t>
            </w:r>
          </w:p>
        </w:tc>
      </w:tr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литки вышел,</w:t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ёв знакомых</w:t>
            </w:r>
          </w:p>
        </w:tc>
      </w:tr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чал в окошко,</w:t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расправив бодро</w:t>
            </w:r>
          </w:p>
        </w:tc>
      </w:tr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жал по крыше,</w:t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крылья,</w:t>
            </w:r>
          </w:p>
        </w:tc>
      </w:tr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л немного</w:t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ел куда-то</w:t>
            </w:r>
          </w:p>
        </w:tc>
      </w:tr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ками черёмух,</w:t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егонку с пылью.</w:t>
            </w:r>
          </w:p>
        </w:tc>
      </w:tr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, учащиеся доказывают, что выписали глаголы с суффиксом -Л, который есть у глаголов прошедшего времен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ш глагол в своём мире не одинок. У него есть семья. Скажите, уважаемые детективы, без какой части речи не сможет прожить глагол?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без существительного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Сейчас мы займемся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составлением семейного портрет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инонимы». (групповая работ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ель бросает мяч, называет слова, обозначающие предметы. При возвращении мяча дети называют действие этого предме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вы замечали, что осенью и весной   идут дожди? Дождь всегда бывает одинаковым? 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  <w:r>
        <w:rPr>
          <w:rFonts w:cs="Times New Roman" w:ascii="Times New Roman" w:hAnsi="Times New Roman"/>
          <w:sz w:val="28"/>
          <w:szCs w:val="28"/>
        </w:rPr>
        <w:t>. Давайте подберем и запишем в тетрадь глаголы к словам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1 группа:</w:t>
      </w:r>
      <w:r>
        <w:rPr>
          <w:rFonts w:cs="Times New Roman" w:ascii="Times New Roman" w:hAnsi="Times New Roman"/>
          <w:sz w:val="28"/>
          <w:szCs w:val="28"/>
        </w:rPr>
        <w:t xml:space="preserve"> дождь – идет, моросит, капает, льет, хлеще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нег - кружится, вертится, летит, пада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2 группа:</w:t>
      </w:r>
      <w:r>
        <w:rPr>
          <w:rFonts w:cs="Times New Roman" w:ascii="Times New Roman" w:hAnsi="Times New Roman"/>
          <w:sz w:val="28"/>
          <w:szCs w:val="28"/>
        </w:rPr>
        <w:t xml:space="preserve"> каш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есть, куш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ёзы – плакать, реве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> Обогащение словарного зап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В работе детектива важна как работа в команде, так иногда и работа в "одиночку", где нужно сосредоточиться, уметь проанализировать, собрать все факты и сопостав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ём наш следующий этап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"Всё в твоих руках"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индивидуальная работа с дифференциацией)</w:t>
      </w:r>
      <w:r>
        <w:rPr>
          <w:rFonts w:cs="Times New Roman" w:ascii="Times New Roman" w:hAnsi="Times New Roman"/>
          <w:bCs/>
          <w:sz w:val="28"/>
          <w:szCs w:val="28"/>
        </w:rPr>
        <w:t>. В конвертах разного цвета задания разной сложности. Каждый возьмет задание из конверта того цвета, которое он сможет выпол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уровень -лёг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уровень - сред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ровень - трудны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> Воспитание чувства самостоятельности и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 уровень: Найти в тексте глаголы и подчеркните их (зелёные конвер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сь она за дело,</w:t>
        <w:br/>
        <w:t>Завизжала и запела.</w:t>
        <w:br/>
        <w:t>Ела, ела дуб, дуб,</w:t>
        <w:br/>
        <w:t>Поломала зуб, з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уровень: От данных словарных слов образуйте глагол (жёлтые конвер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-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 -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-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-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уровень: Вспомните пословицы и вставьте подходящие по смыслу глаго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строит, а война……..(разруша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 побеждает, а трус…….(погиба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кормит, а лень……..( порти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от лени болеет, а от труда……(здорове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"Битва титанов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индивидуальная работа)</w:t>
      </w:r>
      <w:r>
        <w:rPr>
          <w:rFonts w:cs="Times New Roman" w:ascii="Times New Roman" w:hAnsi="Times New Roman"/>
          <w:sz w:val="28"/>
          <w:szCs w:val="28"/>
        </w:rPr>
        <w:t xml:space="preserve"> выходят для соревнования капит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.</w:t>
      </w:r>
      <w:r>
        <w:rPr>
          <w:rFonts w:cs="Times New Roman" w:ascii="Times New Roman" w:hAnsi="Times New Roman"/>
          <w:sz w:val="28"/>
          <w:szCs w:val="28"/>
          <w:u w:val="single"/>
        </w:rPr>
        <w:t> Закрепление навыка раздельного написания частицы 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sz w:val="28"/>
          <w:szCs w:val="28"/>
          <w:u w:val="single"/>
        </w:rPr>
        <w:t> с глагол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огда в расследовании наступает момент, когда 1 человек, более ответственный, может принять решение за всех. И сделать это он должен быстро, чётко и правильно. Выберете в своей группе такого человека. Частица 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 взята в скобки. Задача – раскрыть скобки и сказать, как нужно писать частицу </w:t>
      </w:r>
      <w:r>
        <w:rPr>
          <w:rFonts w:cs="Times New Roman" w:ascii="Times New Roman" w:hAnsi="Times New Roman"/>
          <w:b/>
          <w:bCs/>
          <w:sz w:val="28"/>
          <w:szCs w:val="28"/>
        </w:rPr>
        <w:t>не, </w:t>
      </w:r>
      <w:r>
        <w:rPr>
          <w:rFonts w:cs="Times New Roman" w:ascii="Times New Roman" w:hAnsi="Times New Roman"/>
          <w:sz w:val="28"/>
          <w:szCs w:val="28"/>
        </w:rPr>
        <w:t>вместе или раздельно, и поч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капитан:</w:t>
      </w:r>
      <w:r>
        <w:rPr>
          <w:rFonts w:cs="Times New Roman" w:ascii="Times New Roman" w:hAnsi="Times New Roman"/>
          <w:sz w:val="28"/>
          <w:szCs w:val="28"/>
        </w:rPr>
        <w:t xml:space="preserve"> Нам сказали: в Новый год </w:t>
        <w:br/>
        <w:t>Дед Мороз к нам в дом придёт.</w:t>
        <w:br/>
        <w:t>Мы /не/ ели, мы / не/ пили,</w:t>
        <w:br/>
        <w:t>Никуда мы /не/ ходили,</w:t>
        <w:br/>
        <w:t>/Не / гуляли, /не/ играли-</w:t>
        <w:br/>
        <w:t>Дед Мороза в гости ждали.</w:t>
        <w:br/>
        <w:t>Оказался он не дед,</w:t>
        <w:br/>
        <w:t>А дядя Стёпа, наш сосе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 капитан:</w:t>
      </w:r>
      <w:r>
        <w:rPr>
          <w:rFonts w:cs="Times New Roman" w:ascii="Times New Roman" w:hAnsi="Times New Roman"/>
          <w:sz w:val="28"/>
          <w:szCs w:val="28"/>
        </w:rPr>
        <w:t xml:space="preserve"> Береги книгу! /Не/ бери её грязными ру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/не/ клади на грязный сто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Не/ перегибай книгу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Не/ загибай у неё лис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взял книгу в библиоте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/не/ забудь её вернуть в срок.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Calibri" w:cs="Times New Roman"/>
      <w:u w:val="singl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4:14:00Z</dcterms:created>
  <dc:creator>Первый</dc:creator>
  <dc:description/>
  <cp:keywords/>
  <dc:language>en-US</dc:language>
  <cp:lastModifiedBy>Пользователь Windows</cp:lastModifiedBy>
  <dcterms:modified xsi:type="dcterms:W3CDTF">2019-05-19T14:14:00Z</dcterms:modified>
  <cp:revision>2</cp:revision>
  <dc:subject/>
  <dc:title/>
</cp:coreProperties>
</file>