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ы и игровые упражнения для развития речевого дых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ила: учитель-дефектолог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.кат. Мерясева И.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ы и игровые упражнения для развития речевого дых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Чтобы научить ребенка владеть голосом, надо, прежде всего научить его правильно дышать: и та и другая функции выполняются одними и теми же органами. Без правильного дыхания, для которого характерны короткий глубокий вдох и плавный, длительный, экономный выдох, невозможна хорошо звучащая речь. Это условие в большинстве случаев представляет трудность для многих детей, страдающих дизартрией. С такими детьми проводится целенаправленная работа, которая заключается в проведении специальных дыхательных упражнен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 дыхательных упражнений – увеличить объем дыхания, нормализовать его ритм, выработать плавный, длительный, экономный выдо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уществует определенная система которой желательно придерживаться при работе над дыханием; при этом следует различать физиологическое (жизненное) дыхание и речевое дыхание, которые значительно отличаются друг от друга. Основные различия представлены в таблиц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чинать занятия следует с развития физиологического дыхания. Прекрасным средством для того являются общеразвивающие и логоритмические игры и упражнения, которые целесообразно включать в комплексы оздоровительной и утренней гимнастики, в физкультурные и музыкальные занятия, а в теплое время года – в прогулки.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ологическое (жизненное) дых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евое дыха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зы: вдох – выдох – пауз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зы: вдох – пауза – выдох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сходит непроизвольно, рефлекторно, вне нашего созн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сходит сознательно, произвольно, контролируемо, управляем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: осуществление газового обме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: является основой голосообразования, формирования речевых звуков, речевой мелоди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и выдох через но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и выдох через ро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, затраченное на вдох и выдох, примерно одинаковое (4:5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ох значительно длиннее вдоха (1:2 или 1:3). Чем длиннее фраза, тем длиннее выдох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фаз дыхания однообразно-ритмическа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мене фаз дыхания ритмической последовательности нет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ложенные ниже упражнения помогут достичь плавного выдоха и быстрее освоить труднопроизносимые зву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оздух необходимо набирать через нос, плечи не поднимать. Выдох должен быть длительным, плавным. Необходимо следить, чтобы не надувались щеки (на начальном этапе можно прижимать их ладошками). Затем усложните упражнение: во время выдоха язык лежит на нижней губ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 переусердствуйте! Достаточно 3-5 повторений. Многократное выполнение таких упражнений может привести к головокружению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ы и игровые упражнения для развития речевого дыхани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Футбол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Из кусочка ваты скатать шарик. Это мяч. Ворота – два кубика или карандаша. Ребёнок дует на «мяч», пытаясь «забить гол», вата должна оказаться между кубик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2. Ветряная мельни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этой игры необходима игрушка – мельница из песочного набора или вертушка. Ребенок дует на лопасти игрушки, взрослый сопровождает действия малыша стихотворным текст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етер, ветер, ты могуч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ы гоняешь стаи туч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(А. С. Пушкин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3. Снегопад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делать снежинки из ваты (рыхлые комочки). Объясните ребенку, что явление, когда идёт снег, называют снегопад. Предложите ему устроить снегопад у себя дома. Положите «снежинку» на ладошку ребёнку. Пусть он правильно сдует её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нег, снег кружится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Белая вся улица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обралися мы в кружок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Завертелись, как снежок. 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А. Барто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4. Листопад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рослый вырезает из тонкой цветной бумаги желтого и красного цветов осенние листья. Объясняет, что осенью с деревьев опадают листья. Это явление называется листопад. Предлагается устроить листопад дома. Ребёнок дует на листочки так, чтобы они полетели. Листья можно вырезать разные: дубовые, кленовые, березовые. Научите ребёнка узнавать листья деревьев. Это смогут даже неговорящие дети. 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Бабочка</w:t>
      </w:r>
    </w:p>
    <w:p>
      <w:pPr>
        <w:pStyle w:val="Normal"/>
        <w:ind w:firstLine="567"/>
        <w:jc w:val="both"/>
        <w:rPr>
          <w:sz w:val="28"/>
          <w:szCs w:val="36"/>
        </w:rPr>
      </w:pPr>
      <w:r>
        <w:rPr>
          <w:sz w:val="28"/>
          <w:szCs w:val="36"/>
        </w:rPr>
        <w:t>Вырезать из бумаги не</w:t>
        <w:softHyphen/>
        <w:t>сколько бабочек. К каждой бабочке привязать нитку и прикрепить так, чтобы бабочки висели на уровне лица ребенка</w:t>
      </w:r>
      <w:r>
        <w:rPr>
          <w:sz w:val="36"/>
          <w:szCs w:val="36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зрослый и ребенок произносят приговорку: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ind w:firstLine="567"/>
        <w:rPr>
          <w:sz w:val="28"/>
          <w:szCs w:val="36"/>
        </w:rPr>
      </w:pPr>
      <w:r>
        <w:rPr>
          <w:sz w:val="28"/>
          <w:szCs w:val="36"/>
        </w:rPr>
        <w:t xml:space="preserve">Бабочка-коробочка, </w:t>
      </w:r>
    </w:p>
    <w:p>
      <w:pPr>
        <w:pStyle w:val="Normal"/>
        <w:ind w:firstLine="567"/>
        <w:rPr>
          <w:sz w:val="28"/>
          <w:szCs w:val="36"/>
        </w:rPr>
      </w:pPr>
      <w:r>
        <w:rPr>
          <w:sz w:val="28"/>
          <w:szCs w:val="36"/>
        </w:rPr>
        <w:t xml:space="preserve">Полети на облачко, </w:t>
      </w:r>
    </w:p>
    <w:p>
      <w:pPr>
        <w:pStyle w:val="Normal"/>
        <w:ind w:firstLine="567"/>
        <w:rPr>
          <w:sz w:val="28"/>
          <w:szCs w:val="36"/>
        </w:rPr>
      </w:pPr>
      <w:r>
        <w:rPr>
          <w:sz w:val="28"/>
          <w:szCs w:val="36"/>
        </w:rPr>
        <w:t>Там твои детки –</w:t>
      </w:r>
    </w:p>
    <w:p>
      <w:pPr>
        <w:pStyle w:val="Normal"/>
        <w:ind w:firstLine="567"/>
        <w:rPr>
          <w:sz w:val="28"/>
          <w:szCs w:val="36"/>
        </w:rPr>
      </w:pPr>
      <w:r>
        <w:rPr>
          <w:sz w:val="28"/>
          <w:szCs w:val="36"/>
        </w:rPr>
        <w:t>На березовой ветке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Русская народная приговор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тем взрослый предлагает малышу подуть на бабочку, «Чтобы она полетела». Ребенок делает длительный плавный выдох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6. Корабл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таз с водой опускают кораблик, сделанный из бумаги. Таз должен находиться на уровне лица ребенка. Взрослый объясняет, что для того, чтобы кораблик двигался, нужно дуть плавно и длительно. Ребенок двигает кораблик с помощью сильного выдоха. Заканчивая игру, ребенок и взрослый поют вмест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етер, ветер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тяни парусок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ораблик гон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 Волги-реки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Русская народная приговорка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7. Одуванч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пражнение проводится на улице во время цветения одуванчиков. Взрослый предлагает ребенку сорвать отцветший одуванчик и подуть на него так, чтобы слетели все пушинки. Следите за правильностью выдох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дуванчик, до чего ж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ы на облачко похож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рашно даже и взгляну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к бы облачко не сдуть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(Г. Виеру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8. Шторм в стакан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этой игры необходима соломинка для коктейля и стакан с водой. Посередине  широкого языка кладется соломинка, конец которой опускается в стакан с водой. Рёбенок дует через соломинку, чтобы вода забурлила. Следить, чтобы щеки не надувались, а губы были неподвижн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9. Чей пароход лучше гуди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этой игры необходимы стеклянные пузырьки. Взрослый один пузырек берет себе, а другой дает ребенку. Взрослый показывает, как можно погудеть в пузырек. Надо слегка высунуть кончик языка так, чтобы он касался края горлышка, пузырек касается подбородка. Струя воздуха должна быть длительной и идти посередине языка. После показа взрослый предлагает изобразить гудок ребенку. Если гудок не получается, значит, ребенок не соблюдает одно из данных требован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10. Костер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рослый кладет перед детьми картинку (или макет) костра с полосками тонкой красной бумаги. Предлагает ребенку раздувать «угасающий» костер, вдыхая через нос и медленно выдыхая через ро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7T19:53:00Z</dcterms:created>
  <dc:creator>Ирина</dc:creator>
  <dc:description/>
  <cp:keywords/>
  <dc:language>en-US</dc:language>
  <cp:lastModifiedBy>Ирина</cp:lastModifiedBy>
  <dcterms:modified xsi:type="dcterms:W3CDTF">2015-11-07T21:06:00Z</dcterms:modified>
  <cp:revision>6</cp:revision>
  <dc:subject/>
  <dc:title>Игры и игровые упражнения для развития речевого дыхания</dc:title>
</cp:coreProperties>
</file>