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ля учащихся 4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Игры с бегом. Эстафеты с мя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ть бег и эстафеты, по средством подвижных игр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имеющиеся навыки у обучающихся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дисциплинированность и добросовестное отношение к выполнению учебных; заданий;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воспитывать чувство коллективизма и взаимо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портивная площад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Свисток, секундомер,2  волейбольных мяча, 2 обруча, 2 ведра, 6 теннисных мяч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04.2019</w:t>
      </w:r>
    </w:p>
    <w:tbl>
      <w:tblPr>
        <w:tblW w:w="967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3"/>
        <w:gridCol w:w="1308"/>
        <w:gridCol w:w="3887"/>
      </w:tblGrid>
      <w:tr>
        <w:trPr/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0 мин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держа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 Игры с бегом. Эстафеты с мячами.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)Бег по площадк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Короче шаг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)Ходьб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круг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Шагом марш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6)Беговые упражнения по диагонали:</w:t>
            </w:r>
          </w:p>
          <w:p>
            <w:pPr>
              <w:pStyle w:val="Style17"/>
              <w:numPr>
                <w:ilvl w:val="0"/>
                <w:numId w:val="1"/>
              </w:numPr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7"/>
              <w:numPr>
                <w:ilvl w:val="0"/>
                <w:numId w:val="1"/>
              </w:numPr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левым боком</w:t>
            </w:r>
          </w:p>
          <w:p>
            <w:pPr>
              <w:pStyle w:val="Style17"/>
              <w:numPr>
                <w:ilvl w:val="0"/>
                <w:numId w:val="1"/>
              </w:numPr>
              <w:spacing w:before="5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опеременно ,приставные шаги ,правым и левым боком</w:t>
            </w:r>
          </w:p>
          <w:p>
            <w:pPr>
              <w:pStyle w:val="Style17"/>
              <w:numPr>
                <w:ilvl w:val="0"/>
                <w:numId w:val="1"/>
              </w:numPr>
              <w:spacing w:before="397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Style17"/>
              <w:numPr>
                <w:ilvl w:val="0"/>
                <w:numId w:val="1"/>
              </w:numPr>
              <w:spacing w:before="5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 xml:space="preserve">Бег с высоким подниманием бедр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7"/>
              <w:spacing w:lineRule="auto" w:line="360" w:before="17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7"/>
              <w:spacing w:lineRule="auto" w:line="360" w:before="28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ле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и ле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захлестом голени марш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)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Перестрое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правляющий на месте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Левой,левой ,раз два три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месте стой,раз два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лево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6,3 на месте,расчитайсь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,марш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.Наклоны головы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 впра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 — И.п.;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- тоже вле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 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начинай!»</w:t>
            </w:r>
          </w:p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 Наклоны выполняем ,без резких движений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Повороты головы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,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 – поворот впра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 – И.п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– поворот влево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- И 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 сторону начинай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Круговые движения в плечами</w:t>
            </w:r>
          </w:p>
          <w:p>
            <w:pPr>
              <w:pStyle w:val="TextBody"/>
              <w:spacing w:before="0" w:after="26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TextBody"/>
              <w:spacing w:before="0" w:after="2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2 – круг вперед;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4– тоже назад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перед начинай!»</w:t>
            </w:r>
          </w:p>
          <w:p>
            <w:pPr>
              <w:pStyle w:val="Style17"/>
              <w:spacing w:before="170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аижений полная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Разведение рук в стороны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поворот корпуса в право ,рывок прямыми руками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тоже влево</w:t>
            </w:r>
          </w:p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тся плавно,без резких движений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клоны туловища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И.п-ноги врозь,руки на пояс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-наклон в пра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-И.п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наклон в ле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 принять,упражнение в правую сторону  начинай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-О.С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руки вверх, 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с наклоном хлопок за ногам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разгибаясь ,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-И.п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начинай!»</w:t>
            </w:r>
          </w:p>
          <w:p>
            <w:pPr>
              <w:pStyle w:val="Style17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Внимательно слушаем счет!»</w:t>
            </w:r>
          </w:p>
          <w:p>
            <w:pPr>
              <w:pStyle w:val="Style17"/>
              <w:spacing w:before="17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Хлопки делать обязательно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Круговые вращения коленями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широкая стойка,руки на колен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4 -вращение в право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-8- тоже в лево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7"/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  <w:p>
            <w:pPr>
              <w:pStyle w:val="Style17"/>
              <w:spacing w:before="113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от пола не отрываем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8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ахи ногами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 –ноги врозь , руки вперед (ладонями вниз)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мах правой ноги к ле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мах левой ноги к пра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с правой ноги начинай!»</w:t>
            </w:r>
          </w:p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,строго перед собой!»</w:t>
            </w:r>
          </w:p>
          <w:p>
            <w:pPr>
              <w:pStyle w:val="Style17"/>
              <w:spacing w:before="227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прямые!»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9)Перестрое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</w:tc>
      </w:tr>
      <w:tr>
        <w:trPr/>
        <w:tc>
          <w:tcPr>
            <w:tcW w:w="9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25 мин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)Эстафета «Пингвины с мячом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5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Класс делится на 2 команды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По сигналу участники зажимают мяч между коленями и устремляются к обручу, оставляют мяч в обруче и возвращаются в команду. Следующие бегут за мячом, зажимают таким же образом и бегут в команду, чтобы передать мяч 3–ему игроку.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br/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Эстафета « Меткий стрелок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5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Две  команды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Мишенью будет служить обычное ведро, в которое участники станут метать мячи. Участнику каждой команды вручается по три мяча. Ведро-мишень установлено на расстоянии 5 метров от финишной черты. По сигналу первый игрок подходит к финишной черте и бросает мячи, стремясь попасть в ведро. За ним подходит следующий игрок, и так по очереди. Побеждает команда, которая больше за</w:t>
              <w:softHyphen/>
              <w:t>бросит мяче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)Игра «Горелки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ыбирается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outline w:val="false"/>
                  <w:shadow w:val="false"/>
                  <w:color w:val="000000"/>
                  <w:spacing w:val="0"/>
                  <w:sz w:val="24"/>
                  <w:szCs w:val="24"/>
                  <w:u w:val="none"/>
                </w:rPr>
                <w:t>водящий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— он будет 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гореть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Все остальные игроки делятся на пары и встают позад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горящего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 расстоянии 3-4 метра от него. Игроки поют: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Гори-гори ясно,</w:t>
              <w:br/>
              <w:t>Чтобы не погасло.</w:t>
              <w:br/>
              <w:t>Глянь на небо:</w:t>
              <w:br/>
              <w:t>Птички летят,</w:t>
              <w:br/>
              <w:t>Колокольчики звенят!»</w:t>
            </w:r>
          </w:p>
          <w:p>
            <w:pPr>
              <w:pStyle w:val="TextBody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ак только они заканчивают петь, последняя пара расцепляет руки, и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outline w:val="false"/>
                  <w:shadow w:val="false"/>
                  <w:color w:val="000000"/>
                  <w:spacing w:val="0"/>
                  <w:sz w:val="24"/>
                  <w:szCs w:val="24"/>
                  <w:u w:val="none"/>
                </w:rPr>
                <w:t>бежит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вдоль колонны, один слева, другой — справа.</w:t>
            </w:r>
          </w:p>
          <w:p>
            <w:pPr>
              <w:pStyle w:val="TextBody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ак только они поравняются с водящим, они кричат ему:</w:t>
            </w:r>
          </w:p>
          <w:p>
            <w:pPr>
              <w:pStyle w:val="Style18"/>
              <w:widowControl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аз, два, не воронь, беги, как огонь!»</w:t>
            </w:r>
          </w:p>
          <w:p>
            <w:pPr>
              <w:pStyle w:val="TextBody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осле этого они бегут дальше, стараясь увернуться от водящего, встать перед ним и снова сцепить руки. Водящий, в свою очередь, старается их осалить или поймать. Если ему удалось осалить одного из игроков, он встает с ним парой впереди колонны, а оставшийся игрок становитс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горящ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».</w:t>
            </w:r>
          </w:p>
          <w:p>
            <w:pPr>
              <w:pStyle w:val="TextBody"/>
              <w:widowControl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Если водящий никого не поймал, он продолжает водить, а бежавшие игроки встают парой в начале колонны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 Игра «Третий лишний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гроки команд располагаются парами внутри площадки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Расстояние между парами 2—3 м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одящий и один из игроков (убегающий) располагаются за линией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одящий стремится запятнать убегающего, а убегающий может встать перед одной из пар, тогда последний игрок пары становится «третьим лишним» и убегает от водящего.</w:t>
            </w:r>
          </w:p>
          <w:p>
            <w:pPr>
              <w:pStyle w:val="TextBody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Если же водящему удается запятнать свободного игрока, то они меняются ролям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)Игра « Лапта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 лапту играют две команды, каждая из которых состоит из пяти человек. Одна команда находится в поле, она является защищающейся, вторая – на линии города, она атакующая. Задача игроков атакующей команды, после выполненного удара битой по мячу, постараться перебежать через поле. Задача защищающейся команды – подобрать или поймать мяч и попасть им (осалить) игроков атаки, находящихся в поле. Игрок атаки, совершивший перебежку через все поле и вернувшийся назад, приносит своей команде 2 очка. Игрок защиты, поймавший мяч с лета, приносит своей команде 1 очко. Игра длится четыре тайма по 15 минут. Победителем является та команда, которая наберет больше очков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9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5 мин</w:t>
            </w:r>
          </w:p>
        </w:tc>
      </w:tr>
      <w:tr>
        <w:trPr/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)Постро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)Подведение итогов урока, опрос обучающихся</w:t>
            </w:r>
          </w:p>
          <w:p>
            <w:pPr>
              <w:pStyle w:val="Style17"/>
              <w:spacing w:lineRule="atLeast" w:line="200" w:before="283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)Организованный уход в раздевалку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, становись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ие физические качества развивали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ая тема урока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-во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 школу шагом, марш!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ichkom.com/&#1080;&#1075;&#1088;&#1099;/&#1089;-&#1074;&#1086;&#1076;&#1103;&#1097;&#1080;&#1084;" TargetMode="External"/><Relationship Id="rId3" Type="http://schemas.openxmlformats.org/officeDocument/2006/relationships/hyperlink" Target="https://bosichkom.com/&#1080;&#1075;&#1088;&#1099;/&#1087;&#1086;&#1076;&#1074;&#1080;&#1078;&#1085;&#1099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10:37Z</dcterms:created>
  <dc:creator/>
  <dc:description/>
  <dc:language>en-US</dc:language>
  <cp:lastModifiedBy/>
  <dcterms:modified xsi:type="dcterms:W3CDTF">2019-04-20T07:34:31Z</dcterms:modified>
  <cp:revision>6</cp:revision>
  <dc:subject/>
  <dc:title/>
</cp:coreProperties>
</file>