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40"/>
          <w:szCs w:val="20"/>
          <w:shd w:fill="FFFFFF" w:val="clear"/>
        </w:rPr>
        <w:t xml:space="preserve">        </w:t>
      </w:r>
      <w:r>
        <w:rPr>
          <w:rFonts w:cs="Arial" w:ascii="Arial" w:hAnsi="Arial"/>
          <w:b/>
          <w:i/>
          <w:color w:val="000000"/>
          <w:sz w:val="40"/>
          <w:szCs w:val="20"/>
          <w:shd w:fill="FFFFFF" w:val="clear"/>
        </w:rPr>
        <w:t>Консультация для родителей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0"/>
          <w:shd w:fill="FFFFFF" w:val="clear"/>
        </w:rPr>
        <w:t xml:space="preserve">         </w:t>
      </w:r>
      <w:r>
        <w:rPr>
          <w:rFonts w:cs="Arial" w:ascii="Arial" w:hAnsi="Arial"/>
          <w:b/>
          <w:color w:val="000000"/>
          <w:sz w:val="28"/>
          <w:szCs w:val="20"/>
          <w:shd w:fill="FFFFFF" w:val="clear"/>
        </w:rPr>
        <w:t>ПОДВИЖНЫЕ ИГРЫ ДЛЯ ДЕТЕЙ, ПОМОГАЮЩИЕ ИЗБАВИТЬСЯ ОТ СТРАХОВ И НЕРВНОГО НАПРЯЖЕНИЯ.</w:t>
      </w:r>
      <w:r>
        <w:rPr>
          <w:rFonts w:cs="Arial" w:ascii="Arial" w:hAnsi="Arial"/>
          <w:b/>
          <w:color w:val="000000"/>
          <w:sz w:val="36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36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8"/>
          <w:szCs w:val="20"/>
          <w:shd w:fill="FFFFFF" w:val="clear"/>
        </w:rPr>
        <w:t>Игра очень положительно влияет на психологическое развитие ребенка. Помогает ему приобрести определенные навыки в той или иной деятельности, в том числе и в общении, готовит к взрослой жизни. Игра обладает лечебным действием, избавляет от психотравмы, позволяя пережить травмирующие жизненные обстоятельства в облегченной форме.</w:t>
        <w:br/>
        <w:t>Начинать игровые занятия с ребенком можно с игр, направленных на улучшение общего психологического самочувствия.</w:t>
        <w:br/>
        <w:br/>
        <w:t>Главная цель этих игр:</w:t>
        <w:br/>
        <w:br/>
        <w:t>• Снять накопившееся нервное напряжение и зарядить и детей и взрослых очередной порцией жизнерадостности и оптимизма;</w:t>
        <w:br/>
        <w:t>• Уменьшить страх неожиданного воздействия, нападения, наказания, темноты, замкнутого пространства, одиночества;</w:t>
        <w:br/>
        <w:t>• Наладить контакт между родителями и детьми;</w:t>
        <w:br/>
        <w:t>• Развить ловкость и координацию движений.</w:t>
        <w:br/>
        <w:br/>
        <w:t>Игры, направленные на расслабление, снятие напряжения</w:t>
        <w:br/>
        <w:br/>
        <w:t>«Снеговик» (с трех лет)</w:t>
        <w:br/>
        <w:t>-------------------------------</w:t>
        <w:br/>
        <w:t>Родитель и ребенок превращаются в снеговиков: встают, разводят руки в стороны, надувают щеки и течении 10 секунд удерживают заданную позу.</w:t>
        <w:br/>
        <w:br/>
        <w:t>Взрослый говорит: «А теперь выглянуло солнышко, его жаркие лучи коснулись снеговика, и он начал таять». Играющие постепенно расслабляются, опускают руки, приседают на корточки и ложатся на пол.</w:t>
        <w:br/>
        <w:br/>
        <w:t>«Буратино» (с четырех лет)</w:t>
        <w:br/>
        <w:t>-------------------------------</w:t>
        <w:br/>
        <w:t>Родитель говорит текст и выполняет движения вместе с ребенком:</w:t>
        <w:br/>
        <w:t>1. Представьте, что вы превратились в куклу Буратино.</w:t>
        <w:br/>
        <w:t>2. Встаньте прямо и замрите в позе куклы. Все тело стало твердым, как Буратино.</w:t>
        <w:br/>
        <w:t>3. Напрягите плечи, руки, пальцы, представте, что они деревянные.</w:t>
        <w:br/>
        <w:t>4. Напрягите ноги и колени, пройдитесь так, словно тело стало деревянным.</w:t>
        <w:br/>
        <w:t>5. Напрягите лицо и шею. Наморщите лоб, сожмите челюсти.</w:t>
        <w:br/>
        <w:t>А теперь из кукол превращаемся в людей, расслабляемся и размякаем.</w:t>
        <w:br/>
        <w:br/>
        <w:t>«Сражение» (с двух лет)</w:t>
        <w:br/>
        <w:t>-------------------------------</w:t>
        <w:br/>
        <w:t>Игроки бросаются легкими предметами (шарики из бумаги, маленькими мягкими игрушками) друг в друга, можно из укрытия. Заканчивается игра перемирием и объятиями.</w:t>
        <w:br/>
        <w:br/>
        <w:t>«Злые – добрые кошки» (с двух лет)</w:t>
        <w:br/>
        <w:t>-------------------------------</w:t>
        <w:br/>
        <w:t>По очереди превращаемся то в злых, то в добрых кошек. Злые кошки шипят и царапаются (только понарошку), добрые кошки ласкаются и мурчат.</w:t>
        <w:br/>
        <w:br/>
        <w:t>«Каратист» (с трех лет)</w:t>
        <w:br/>
        <w:t>-------------------------------</w:t>
        <w:br/>
        <w:t>На пол кладется обруч или газета. Каратист становится в обруч (за его края выходить нельзя), делая резкие движения ногами, зрители подбадривают его: «Сильнее, сильнее!». Интенсивные движения и поддержка зрителей помогают выплеснуть агрессивную энергию.</w:t>
        <w:br/>
        <w:br/>
        <w:t>«Боксер» (с трех лет)</w:t>
        <w:br/>
        <w:t>-------------------------------</w:t>
        <w:br/>
        <w:t>Эта игра очень похожа на игру «Каратист», только вместо движений ногами надо делать движения руками.</w:t>
        <w:br/>
        <w:br/>
        <w:t>«Ругаемся овощами, фруктами и ягодами» (с трех лет)</w:t>
        <w:br/>
        <w:t>-------------------------------</w:t>
        <w:br/>
        <w:t>Игроки ругают друг друга с сердитым выражением лица и с сердитыми интонациями: «ТЫ — капуста». В ответ: «А ТЫ — редиска» или «А ТЫ — слива» и т.д. Игра останавливается, если слышны какие-нибудь обидные слова или возникает физическая агрессия. Затем участники называют друг друга цветами с соответствующей интонацией: «ТЫ – колокольчик», «А ТЫ — розочка».</w:t>
        <w:br/>
        <w:br/>
        <w:t>Игра способствует коррекции упрямства, негативизма, агрессии.</w:t>
        <w:br/>
        <w:t>«Капризная лошадка» (с трех лет)</w:t>
        <w:br/>
        <w:t>-------------------------------</w:t>
        <w:br/>
        <w:t>Родитель рассказывает сказку про лошадку, и вместе с ребенком они сопровождают сказку действиями: «В одной далекой стране жила лошадка по имени ЛУ. Она очень любила брыкаться и капризничать. Мама говорила ей: «покушай свежей травки, доченька» «Не хочу, не буду», — говорила ЛУ. Она капризничала и цокала копытцами. Еще она брыкалась вот так. Когда она вдоволь набрыкалась и наупрямилась, то стала довольной и веселой. Она весело скакала и ржала: «Иго-го!»</w:t>
        <w:br/>
        <w:br/>
        <w:t>Помните, самое главное – это не не во что играть, а то, как играть. Самая эффективная психотерапия – это родительская любовь. Почаще обнимайте своего малыша, целуйте, говорите, как сильно вы его любите, какой он хороший и замечательный. Любите, понимайте и растите вместе!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2:41:00Z</dcterms:created>
  <dc:creator>user</dc:creator>
  <dc:description/>
  <cp:keywords/>
  <dc:language>en-US</dc:language>
  <cp:lastModifiedBy>user</cp:lastModifiedBy>
  <dcterms:modified xsi:type="dcterms:W3CDTF">2019-05-19T12:44:00Z</dcterms:modified>
  <cp:revision>2</cp:revision>
  <dc:subject/>
  <dc:title/>
</cp:coreProperties>
</file>