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КАЛЕНДАРНО-ТЕМАТИЧЕСКИЙ ПЛАН 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по дисциплине «Математика»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4 четверть 2018-2019 учебного год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00"/>
        <w:gridCol w:w="55"/>
        <w:gridCol w:w="1420"/>
        <w:gridCol w:w="1621"/>
        <w:gridCol w:w="3116"/>
        <w:gridCol w:w="2405"/>
        <w:gridCol w:w="3139"/>
        <w:gridCol w:w="146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 результаты освоения материал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нтроля</w:t>
            </w:r>
          </w:p>
        </w:tc>
      </w:tr>
      <w:tr>
        <w:trPr>
          <w:trHeight w:val="340" w:hRule="atLeast"/>
        </w:trPr>
        <w:tc>
          <w:tcPr>
            <w:tcW w:w="1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Сложение и вычитание (8 час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 масс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индивидуа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  <w:r>
              <w:rPr>
                <w:rFonts w:cs="Arial" w:ascii="Arial" w:hAnsi="Arial"/>
                <w:b/>
                <w:i/>
                <w:spacing w:val="-8"/>
                <w:sz w:val="20"/>
                <w:szCs w:val="20"/>
              </w:rPr>
              <w:t>«Проверим себя и оценим свои достижения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достигнутые результаты и недочёты, проявлять личную заинтересованность в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 № 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3 четверть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№ 7</w:t>
            </w:r>
          </w:p>
        </w:tc>
      </w:tr>
      <w:tr>
        <w:trPr>
          <w:trHeight w:val="340" w:hRule="atLeast"/>
        </w:trPr>
        <w:tc>
          <w:tcPr>
            <w:tcW w:w="1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Сложение и вычитание (10 час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знания устной и письменной нумерац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а: 450 + 30, 620–20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, карточк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а: 470 + 80, 560–9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а: 260 + 310, 670–14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, используя приёмы устных вычислений вида: 260 + 310, 670 – 140. Сравнивать разные способы вычислений, выбирать удобны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новые приёмы вычислений вида: 260 + 310, 670–14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х вычисле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иёмы письменного сложения и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сложение трёхзначных чисе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сложения чисел и выполнять эти действия с числами в пределах 1000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вычитания в пределах 1000. «Что узнали. Чему научились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вычита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ёмы проверки правильности вычислен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еугольни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 тем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жение и вычитани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реугольники по видам (разносторонние и равнобедренные, а среди равнобедренных – равносторонние) и называть 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еугольники по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идам (разносторонние и равнобедренные, а среди равнобедренных – равносторонние) и называть их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 № 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«Верно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верно?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. Тест № 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8 «Приемы письменного сложения и вычитания трёхзначных чисел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№ 8</w:t>
            </w:r>
          </w:p>
        </w:tc>
      </w:tr>
      <w:tr>
        <w:trPr>
          <w:trHeight w:val="340" w:hRule="atLeast"/>
        </w:trPr>
        <w:tc>
          <w:tcPr>
            <w:tcW w:w="1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Умножение и деление (16 час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8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: 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и деление трёхзначных чисел, которые оканчиваются нулям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24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· 4,  960 : 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деление и умножение трёхзначных чисел на основе умножения суммы на число и деления суммы на число. Совершенствовать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00 : 50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0 : 40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е деление трёхзначных чисел способом подбора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треуголь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треугольники: прямоугольный, тупоугольный, остроугольный. Находить их в более сложных фигура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треугольников: прямоугольный, тупоугольный, остроугольный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 в пределах 1000. Закрепл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е деление трёхзначных чисел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без перехода через разряд трёхзначного числа на однозначное числ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стные и письменные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, карточк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однозначное с переходом через разряд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 Закреплени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многозначного числа на однозначное с переходом через разряд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и, 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0 по теме «Умножение многозначного числа на однозначное»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многозначного числа на однозначное с переходом через разряд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, сравнивать выра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 № 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деления многозначного числа на однозначное и выполнять это действие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рёхзначные числа и соответственно проверять деление умножением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деления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, карточк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11 по теме «Деление многозначного числа на однозначно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объяснять ошибки в вычислениях. Выполнять вычисления и делать проверку. Совершенствовать вычислительные навыки, умение решать задач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 № 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калькуляторо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Cs/>
              </w:rPr>
              <w:t>УОН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личные приёмы проверки правильности вычислений, проводить проверку правильности вычислений с использованием калькулято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правильности вычислений с использованием калькулятора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9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«Что узнали.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ставлять план работы, анализировать, оценивать результаты освоения темы, проявлять личностную заинтересованность. 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 № 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9 «Приёмы письменного умножения и деления в пределах 1000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№ 9</w:t>
            </w:r>
          </w:p>
        </w:tc>
      </w:tr>
      <w:tr>
        <w:trPr>
          <w:trHeight w:val="340" w:hRule="atLeast"/>
        </w:trPr>
        <w:tc>
          <w:tcPr>
            <w:tcW w:w="1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«Что узнали, чему научились в 3 классе» (6 часо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Итоговая диагностическая работ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ложение и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тание.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ометрические фигуры 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чин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различных видов; работать с геометрическим материалом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арточк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.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8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и умножение многозначного числа на однозначное по алгоритму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устные и письменные алгоритмы выполнения арифметических действий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ческий диктант № 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10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год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 за 3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ая работа № 10 за год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ометрические фигуры 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чины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5 «Проверим себя и оценим свои достижения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очная работа. Тест № 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. Задач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й проект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35:00Z</dcterms:created>
  <dc:creator>5</dc:creator>
  <dc:description/>
  <cp:keywords/>
  <dc:language>en-US</dc:language>
  <cp:lastModifiedBy>Ольга</cp:lastModifiedBy>
  <cp:lastPrinted>2013-04-11T12:06:00Z</cp:lastPrinted>
  <dcterms:modified xsi:type="dcterms:W3CDTF">2019-05-06T09:49:00Z</dcterms:modified>
  <cp:revision>36</cp:revision>
  <dc:subject/>
  <dc:title>Серия «Образовательный стандарт»</dc:title>
</cp:coreProperties>
</file>