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ждая из великих классических культур Востока уникальна. Своеобразие и уникальность китайской культуры в том, что она восходит к традициям глубокой древности. Исторически сложились нормы отношений, принципы социальной структуры. Большое значение имеют этика и ритуа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ысказываниях великих китайцев, пословицах, поговорках, афоризмах отразились душа и характер древнего народа. </w:t>
      </w:r>
      <w:r>
        <w:rPr>
          <w:rFonts w:cs="Times New Roman" w:ascii="Times New Roman" w:hAnsi="Times New Roman"/>
          <w:b/>
          <w:i/>
          <w:sz w:val="28"/>
          <w:szCs w:val="28"/>
        </w:rPr>
        <w:t>«Будьте внимательны к своим мыслям – они начало поступков»</w:t>
      </w:r>
      <w:r>
        <w:rPr>
          <w:rFonts w:cs="Times New Roman" w:ascii="Times New Roman" w:hAnsi="Times New Roman"/>
          <w:sz w:val="28"/>
          <w:szCs w:val="28"/>
        </w:rPr>
        <w:t>,- советовал легендарный китайский философ Лао Цз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ризмы охватывают  все жизненные темы: любовь, дружба, взаимоотношения, отношение к жизни и многие други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Для всего мира вы, возможно, всего лишь один человек; но для одного человека вы, возможно, весь мир»;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Я люблю тебя не за то, что ты есть, а за то, чем становлюсь, когда я с тобой»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Жизнь – это хождение по проволоке, а всё остальное – ожидание»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Женщины вдохновляют нас на великие дела, но вечно мешают нам их творить»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Чем тупее угол зрения, тем шире кругозор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каждом афоризме звучат мудрость, знания, опыт веков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Если ты не признаешь своей ошибки, это значит, что ты совершаешь вторую».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шко Дмитрий (8»Г»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Если у тебя не будет дурных мыслей, не будет и дурных поступков». (Конфуц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в жизни бывает так, что если человек о чём-то долго думает, то обязательно в последующем это и совершает. Люди не могут не думать. Но мысли могут быть как хорошие, так и плохие. Тут всё зависит от каждого человека в отдельности: насколько его мысли светлые или тёмные. Мудрость, сказанная Конфуцием, как раз-то и заключается в том, что надо стараться больше думать о хорошем и достойном, а дурных мыслей лучше и не допускать. Тогда и дурных поступков совершать не будем.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енков Павел (8 «Г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---------------------------------------------------------------------------------------------------«Не тот велик, кто никогда не падал, а тот  велик – кто падал и вставал». (Конфуц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дая», многие люди не могут пойти дальше. Они просто опускают руки и всё. Но это неправильно. Ведь успех сам не приходит. За него надо бороться. Но если вы сдадитесь и не продолжите свой путь, то  ничего не добьётесь. А ошибки, падения делают нас сильней. Это уроки, без которых невозможна наша жизнь. И когда мы научимся преодолевать трудности, мы научимся жить.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sz w:val="28"/>
          <w:szCs w:val="28"/>
        </w:rPr>
        <w:t>Голышева Кристина (8 «Г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обороть дурные привычки легче сегодня, чем завтра» (Конфуц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вести борьбу с дурными привычками, то они как клещ «вцепятся» в вас и будут управлять вами. Они обретут над вами власть, а вы будете страдать. Нужно вовремя сказать: «Нет»,- иначе завтра может не наступить.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ягина Анаствсия (8 «Г»)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Единственная настоящая ошибка – не исправлять своих прошлых ошибок». (Конфуци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з ошибок нужно делать выводы и не допускать их в дальнейшем. Как сказал Филлис Терос: «Ошибка – это обычный мост между опытом и мудростью».  Поэтому не видеть собственных ошибок в прошлом и не исправлять их и есть единственная настоящая ошибка.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еева Ольга (8 «Г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се радости и несчастья людей созданы их собственными мыслями». (Хун-Цзы Че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притягивает к то, что уже несёт в себе. Мысли – это отражение нашего внутреннего мира. Мало кто из людей задумывается о значимости собственных мыслей, а ведь они начало поступков. Как человек мыслит, так он и поступает, так он и живёт. Светлые мысли – позитивные действия; тёмные, отрицательные мысли – соответствующие и действия. И от того, как человек поступает, зависит, будет ли ему сопутствовать радость или преследовать несчасть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ь материальна. Именно поэтому люди должны держать под наблюдением свои мысли.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кбашева Ангелина (8 «Г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 погоне за счастьем иногда нужно просто остановиться и быть счастливым». (Кун-Цз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а счастьем ни бегай, его не поймаешь. Нужно просто остановиться и понять, что значит счастье именно для тебя. Для меня счастье – это знать, что близкие мне люди счастливы и здоровы, знать, что ты нужен кому-то, знать, что у брошенного ребёнка будет мама, знать, что улыбка делает людей счастливее…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нова Яна (8 «Г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Не делай другому того, чего себе не пожелаешь. (Конфуци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золотое правило морали и его необходимо поддерживать всем живущим на нашей планете. Каждый человек желает себе только самого наилучшего, а значит, перед тем как что-либо сделать, нужно задуматься, понравился бы тебе самому тот поступок, которой ты собираешься совершить. 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хова Наталья (8 «Г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равдивые слова неприятны ушам», (Чжан Лян Лю Бан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да часто бывает очень горькой, это автор точно подметил. И хоть правдивые слова зачастую и режут слух, но наставляют человека поступать правильно, помогают не ошибиться в своих  поступках. 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н Юлий (8 «Н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Не тот велик, кто никогда не падал, а тот  велик – кто падал и вставал». (Конфуци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ждый человек в своей жизни хоть раз падал, но не каждому удавалось встать и пойти дальше своей дорогой. Падение больно для всех. Но кто-то, несмотря на боль, поднимется и пойдёт к своей цели, а кто-то останется лежать. Но при падении мы не должны сдаваться, не должны останавливаться. Мы должны преодолевать сложные ситуации, как бы трудно ни было. Если после падения мы будем вставать и двигаться вперёд, то нас ожидает успех во всём; а если опустим руки – ничего не добьёмся.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ва Мария (8 «Г»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58:00Z</dcterms:created>
  <dc:creator>Sergey</dc:creator>
  <dc:description/>
  <cp:keywords/>
  <dc:language>en-US</dc:language>
  <cp:lastModifiedBy>Sergey</cp:lastModifiedBy>
  <dcterms:modified xsi:type="dcterms:W3CDTF">2015-04-16T18:51:00Z</dcterms:modified>
  <cp:revision>6</cp:revision>
  <dc:subject/>
  <dc:title/>
</cp:coreProperties>
</file>