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государственное бюджетное профессиональное учреждение «Челябинский </w:t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едагогический колледж №1 »</w:t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 xml:space="preserve">Конспект классного часа </w:t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«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Карманные деньги: культура накопления и сбережения карманных денег школьниками</w:t>
      </w:r>
      <w:r>
        <w:rPr>
          <w:rFonts w:cs="Times New Roman" w:ascii="Times New Roman" w:hAnsi="Times New Roman"/>
          <w:b/>
          <w:sz w:val="36"/>
          <w:szCs w:val="36"/>
        </w:rPr>
        <w:t>»</w:t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32"/>
        </w:rPr>
        <w:t>Выполнила:</w:t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32"/>
        </w:rPr>
        <w:t>студентка 46 группы</w:t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нтонова Марина</w:t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верил:</w:t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уева И.Ф.</w:t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елябинск, 2018</w:t>
      </w:r>
      <w:r>
        <w:br w:type="page"/>
      </w:r>
    </w:p>
    <w:p>
      <w:pPr>
        <w:pStyle w:val="Normal"/>
        <w:tabs>
          <w:tab w:val="clear" w:pos="708"/>
          <w:tab w:val="left" w:pos="97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  <w:gridCol w:w="503"/>
      </w:tblGrid>
      <w:tr>
        <w:trPr/>
        <w:tc>
          <w:tcPr>
            <w:tcW w:w="14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мероприятия: 4.12.1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Дёмина Е.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4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манные деньги: культура накопления и сбережения карманных денег школьни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вичного представления о том, что такое «карманные деньги», их значении; формирование умения правильно распоряжаться  своими деньгами, планировать свои расх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: 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работа: приготовление  раздаточного материал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Ход классного часа: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7654"/>
        <w:gridCol w:w="3119"/>
      </w:tblGrid>
      <w:tr>
        <w:trPr>
          <w:trHeight w:val="10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держ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Осн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Заключ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,5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 ребята, меня зовут Марина Олеговна, и сегодня классный час проведу у вас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венел звон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ся ур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ришли сюда учиться, не лениться, а труди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вним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таратель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, что вы видите у меня в ру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вы правы. Кто-то прислал нам телеграмму. Давайте прочитаем, что там напис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как здорово! На уроке стараемся, чтобы получить фиш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на слайд и скажите, что вы видите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м у вас ассоциируется это слово? Запишите на листочке три ассоциации, затем опустим ваши записи в конверт, перемешаем их и вытянем из него три записки, которые помогут нам определить тему урока. Постарайтесь!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посмотрите, какие ассоциации подобрала 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ги, накопления, сбере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думаете, они подходят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робуйте определить тему нашего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цели мы поставим на наш классный час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абсолютно правы. Посмотрите, какие цели поставила 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посмотрите, кто-то снова прислал нам телеграмму. Давайте прочитаем, что там написан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 скорее выберем хранителя тишины и финансис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к, следующее задание, которое мы должны выполнить, отгадать ребус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что такое карманные деньг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правы, карманные деньги – это деньги, которые вы получаете в свое распоряжение от родителей. Как часто вы получаете карманные деньг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 вы думаете, нужны ли вам карманные деньг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бята, а кто из вас копит или откладывает карманные деньг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зачем нужно откладывать деньг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посмотрим небольшой мультфиль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ак, ребята, зачем нужно откладывать деньги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попробуем с вами состав ить свои рекомендации как сберегать деньги. На доске у нас находится копилка. Давайте заполним ее нашими деньгами – советам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бята, вы составили свои рекомендации. Теперь давайте с вами попрактикуемся. На столах у вас лежат конверты. В них 50 рубл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этими деньгами Мальчик Саша отправляется в магазин. Посмотрите на список покупок и, посовещавшись в парах, выберите самые нужные покупки и определите, сколько денег он сэкономит, если не будет покупать ненужные продукт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исок покупок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леб – 1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локо – 1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орт – 5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кароны – 2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роженое – 3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околадка – 3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псы – 4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феты – 3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к – 3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блоки – 3 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уши – 4 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ндарины – 4 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ртофель – 4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метана – 4 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ыр – 4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баса – 4  ру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сло сливочное – 2 руб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метьте те продукты, которые мальчику стоит купить и посчитайте, сколько он сэкономи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перь мальчик Саша точно сможет сэкономить и накопить на свою мечт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бята, а у вас есть  финансовая мечта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йте попробуем ее нарисовать. Вам понадобятся цветные карандаши, ручки, фломастеры. Включите фантазию и изобразите то, что вы бы хотели купить в ближайшее врем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йте посчитаем, сколько в день вам нужно откладывать, чтобы накопить на свою мечт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посчитае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ите стоимость меты: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ите количество месяцев, за которые вы планируете накопить необходимую сумму: 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ите стоимость на количество месяцев: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ите полученную сумму на 30 (среднее количество дней в месяце):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тово! Каждый день вам нужно откладывать по _____ рублей ежедневно, чтобы накопить на вашу финансовую мечту!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ак, наш классный час подошел к конц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йте наградим тех, кто на уроке был нашими помощниками. Вручим им грамот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посчитаем количество фишек каждого ряда. (врущение сертификата победител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 огромные молодцы! Все очень старались. Я уверена, у вас все получитс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вайте вспомним, о чем мы говорили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нового вы узнали на классном часу?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 огромные молодцы. Мне было очень приятно с вами работать! До свидания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Конв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ишки, которые вы держите в руках непростые. Они помогут вам преодолеть все трудности, с которыми вы встретитесь на данном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фишки предназначены для ряда. У какого ряда будет больше фишек, тот ряд получает право на 1 исполненное жел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шку можно получить, если правильно ответить на вопрос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ч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Копи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ные деньги. Их накопление и 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м, что такое карманные деньги, как их накоп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итают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 огромные молодцы! Справились с первым заданием – определили цели классного часа. Получайте следующе задание. На каждом ряду выберите финансиста, который будет считать количество фишек и хранителя тишины, который будет следить за работой своей команды. За нарушения или непослушание хранителя команда лишается трех фи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Выбир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гадывают: карманные день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нь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е нам дают р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фильм, анализ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свои советы по сбережению ден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вещаются и считают день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свою меч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расч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рманных деньгах, сбережениях и накоп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работу на классном часе.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ntr4">
    <w:name w:val="cntr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00:00Z</dcterms:created>
  <dc:creator>User</dc:creator>
  <dc:description/>
  <cp:keywords/>
  <dc:language>en-US</dc:language>
  <cp:lastModifiedBy>Admin</cp:lastModifiedBy>
  <cp:lastPrinted>2018-10-14T10:27:00Z</cp:lastPrinted>
  <dcterms:modified xsi:type="dcterms:W3CDTF">2018-12-02T18:13:00Z</dcterms:modified>
  <cp:revision>4</cp:revision>
  <dc:subject/>
  <dc:title/>
</cp:coreProperties>
</file>