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образовательной познавательно-исследовательской деятельности в разновозрастной группе (старшая, подготовительна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 Коломыцева Елена Владимиро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Тайна появления рад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социальной ситуации развития в процессе познавательно-исследовательской деятельности «Тайна появления радуг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особенностями радуги (цветах радуги в их последовательности, цветообразова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нтерес детей к опытно-экспериментальной деятельности, умение работать сообща, работать по инстр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юбознательность, наблюдательность, логическое мышление, внимательность, стремление к самостоятельному познанию и размыш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Вода, неглубокие тарелки, пластиковые стаканчики, конфеты скитлс, бумажные полотенца, пищевые красители, фломастеры, инструкции опытов, мультимедийное оборуд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деятельн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свободно играют на ковр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хотите я расскажу вам сказку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гда присаживайтесь поудобнее! 1,2,3,4,5 буду сказку начинат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сказки на экране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Живет на свете девочка по имени Ева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о зовут эту девочку все Приверед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 затопает ногам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шать кашу не желаю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 замашет вдруг рукам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пать не буду! Возражаю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ажды с ней, представьте, друзь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ключилась такая истор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ром проснулась она спозаранку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 крикнула маме: «Хочу я баранк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нет….-  не баранку, хочу запеканку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А лучше  варенья вкусного банку.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ет! Нет! Вот сейчас я совсем не шучу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сивую радугу увидеть хочу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ая радуга зимой!!!»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ает мама голов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же с нашей Евой быт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ее нам удивит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де же радугу добыть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шебница в городе этом жил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ут же на помощь она прибы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лание девочки выполни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уется радугой девочка Ев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перь она больше не привере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от и сказочке конец, кто раскроет тайну, как появилась радуга, тот – молодец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загадка! В какое время года происходило действие в сказке? (зимой) А в какое время года бывает радуга? (летом, после дожд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га- очень загадочное явление природы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ы знаете сколько цветов в радуге? (7) А как они расположены? (расположены они в определённой последовательности) А для того чтобы запомнить все цвета радуги и их последовательность придумали вот такую рифмов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3575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, захотелось вам разгадать тайну появления радуг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глашаю вас в лабораторию, но сначала необходимо надеть специальные брасл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в браслеты, я предлагаю вам найти себе пару. В паре должны быть браслеты разного цв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диняйтесь в пары, проходите в лабораторию, занимайте рабочие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ыт 1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 для проведения опыта: разноцветные конфеты скителс, неглубокие тарелки, стаканы с во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добрая Волшебница оставила нам подсказку. Что нам нужно сдела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 инструкции объясняют и проделывают опыт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 цветом были наши конфеты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сейчас цветов вы видите в тарелк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происходит? (цвета смешиваются и образуют новые цвета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е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ейчас я предлагаю вам поменяться парами и рабочими мест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нова видите подсказку от волшебниц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30</wp:posOffset>
                </wp:positionH>
                <wp:positionV relativeFrom="paragraph">
                  <wp:posOffset>245110</wp:posOffset>
                </wp:positionV>
                <wp:extent cx="809625" cy="1340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3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19.3pt;width:63.7pt;height:10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</wp:posOffset>
                </wp:positionH>
                <wp:positionV relativeFrom="paragraph">
                  <wp:posOffset>245110</wp:posOffset>
                </wp:positionV>
                <wp:extent cx="14605" cy="134112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134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19.3pt;width:1.1pt;height:10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2915</wp:posOffset>
                </wp:positionH>
                <wp:positionV relativeFrom="paragraph">
                  <wp:posOffset>245110</wp:posOffset>
                </wp:positionV>
                <wp:extent cx="502285" cy="1299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2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5pt;margin-top:19.3pt;width:39.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2765</wp:posOffset>
                </wp:positionH>
                <wp:positionV relativeFrom="paragraph">
                  <wp:posOffset>245110</wp:posOffset>
                </wp:positionV>
                <wp:extent cx="572770" cy="1299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2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19.3pt;width:45.0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6570</wp:posOffset>
                </wp:positionH>
                <wp:positionV relativeFrom="paragraph">
                  <wp:posOffset>140335</wp:posOffset>
                </wp:positionV>
                <wp:extent cx="572770" cy="12992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2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pt;margin-top:11.05pt;width:45.05pt;height:10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Что же предлагается сделать нам в этом опыт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6455</wp:posOffset>
                </wp:positionH>
                <wp:positionV relativeFrom="paragraph">
                  <wp:posOffset>517525</wp:posOffset>
                </wp:positionV>
                <wp:extent cx="83820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5pt;margin-top:40.75pt;width:6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5200</wp:posOffset>
                </wp:positionH>
                <wp:positionV relativeFrom="paragraph">
                  <wp:posOffset>517525</wp:posOffset>
                </wp:positionV>
                <wp:extent cx="83820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40.75pt;width:65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7975</wp:posOffset>
                </wp:positionH>
                <wp:positionV relativeFrom="paragraph">
                  <wp:posOffset>245745</wp:posOffset>
                </wp:positionV>
                <wp:extent cx="886460" cy="1116965"/>
                <wp:effectExtent l="635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1117080"/>
                        </a:xfrm>
                        <a:custGeom>
                          <a:avLst/>
                          <a:gdLst>
                            <a:gd name="textAreaLeft" fmla="*/ 110520 w 502560"/>
                            <a:gd name="textAreaRight" fmla="*/ 392040 w 502560"/>
                            <a:gd name="textAreaTop" fmla="*/ 139320 h 633240"/>
                            <a:gd name="textAreaBottom" fmla="*/ 493920 h 63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24.25pt;margin-top:19.35pt;width:69.75pt;height:87.9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2765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1.95pt;margin-top:16.9pt;width:7.25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3575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.25pt;margin-top:16.9pt;width:7.25pt;height:18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165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263.95pt;margin-top:16.9pt;width:7.25pt;height:18.8pt;mso-wrap-style:none;v-text-anchor:middle">
                <v:fill o:detectmouseclick="t" type="solid" color2="#e0b68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5040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5.2pt;margin-top:16.9pt;width:7.25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6630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6.9pt;margin-top:16.9pt;width:7.25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1040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2pt;margin-top:16.9pt;width:7.25pt;height:18.8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0580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365.4pt;margin-top:16.9pt;width:7.25pt;height:18.8pt;mso-wrap-style:none;v-text-anchor:middle">
                <v:fill o:detectmouseclick="t" type="solid" color2="#e0b68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2765</wp:posOffset>
                </wp:positionH>
                <wp:positionV relativeFrom="paragraph">
                  <wp:posOffset>214630</wp:posOffset>
                </wp:positionV>
                <wp:extent cx="92710" cy="2393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239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1.95pt;margin-top:16.9pt;width:7.25pt;height:18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1475</wp:posOffset>
                </wp:positionH>
                <wp:positionV relativeFrom="paragraph">
                  <wp:posOffset>126365</wp:posOffset>
                </wp:positionV>
                <wp:extent cx="6985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9.95pt;width:5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дети по инструкции на салфетке рисуют полоски 4 цветов, согнув пополам опускают их в стакан с водой, и наблюдают, как эти полоски побежали ввер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экспери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е? (обсуждение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ыт3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для проведения опыта: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7 стаканов, бумажные полотенца, красители 3 цветов, вод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285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5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460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9205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15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5465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2355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245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5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2330</wp:posOffset>
                </wp:positionH>
                <wp:positionV relativeFrom="paragraph">
                  <wp:posOffset>241300</wp:posOffset>
                </wp:positionV>
                <wp:extent cx="447040" cy="417830"/>
                <wp:effectExtent l="6350" t="5080" r="698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19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915</wp:posOffset>
                </wp:positionH>
                <wp:positionV relativeFrom="paragraph">
                  <wp:posOffset>181610</wp:posOffset>
                </wp:positionV>
                <wp:extent cx="447040" cy="417830"/>
                <wp:effectExtent l="6350" t="508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5pt;margin-top:14.3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87960</wp:posOffset>
                </wp:positionV>
                <wp:extent cx="447040" cy="417830"/>
                <wp:effectExtent l="6350" t="5080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14.8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181610</wp:posOffset>
                </wp:positionV>
                <wp:extent cx="447040" cy="417830"/>
                <wp:effectExtent l="6350" t="5080" r="69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5pt;margin-top:14.3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4675</wp:posOffset>
                </wp:positionH>
                <wp:positionV relativeFrom="paragraph">
                  <wp:posOffset>187960</wp:posOffset>
                </wp:positionV>
                <wp:extent cx="447040" cy="417830"/>
                <wp:effectExtent l="6350" t="508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5pt;margin-top:14.8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2205</wp:posOffset>
                </wp:positionH>
                <wp:positionV relativeFrom="paragraph">
                  <wp:posOffset>187960</wp:posOffset>
                </wp:positionV>
                <wp:extent cx="447040" cy="417830"/>
                <wp:effectExtent l="6350" t="5080" r="69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14.8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955</wp:posOffset>
                </wp:positionH>
                <wp:positionV relativeFrom="paragraph">
                  <wp:posOffset>187960</wp:posOffset>
                </wp:positionV>
                <wp:extent cx="447040" cy="417830"/>
                <wp:effectExtent l="6350" t="5080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5pt;margin-top:14.8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4875</wp:posOffset>
                </wp:positionH>
                <wp:positionV relativeFrom="paragraph">
                  <wp:posOffset>187960</wp:posOffset>
                </wp:positionV>
                <wp:extent cx="447040" cy="417830"/>
                <wp:effectExtent l="6350" t="5080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5pt;margin-top:14.8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5170</wp:posOffset>
                </wp:positionH>
                <wp:positionV relativeFrom="paragraph">
                  <wp:posOffset>56515</wp:posOffset>
                </wp:positionV>
                <wp:extent cx="35496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pt;margin-top:4.45pt;width:27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315</wp:posOffset>
                </wp:positionH>
                <wp:positionV relativeFrom="paragraph">
                  <wp:posOffset>52070</wp:posOffset>
                </wp:positionV>
                <wp:extent cx="35496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4.1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835</wp:posOffset>
                </wp:positionH>
                <wp:positionV relativeFrom="paragraph">
                  <wp:posOffset>57150</wp:posOffset>
                </wp:positionV>
                <wp:extent cx="35496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05pt;margin-top:4.5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1145</wp:posOffset>
                </wp:positionH>
                <wp:positionV relativeFrom="paragraph">
                  <wp:posOffset>57150</wp:posOffset>
                </wp:positionV>
                <wp:extent cx="35496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4.5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8180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.4pt;margin-top:21.7pt;width:35.15pt;height:32.8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8260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21.7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5315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45pt;margin-top:21.7pt;width:35.15pt;height:32.85pt;mso-wrap-style:none;v-text-anchor:middle" type="_x0000_t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065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5pt;margin-top:21.7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290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32.7pt;margin-top:21.7pt;width:35.15pt;height:32.85pt;mso-wrap-style:none;v-text-anchor:middle" type="_x0000_t8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040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pt;margin-top:21.7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995</wp:posOffset>
                </wp:positionH>
                <wp:positionV relativeFrom="paragraph">
                  <wp:posOffset>275590</wp:posOffset>
                </wp:positionV>
                <wp:extent cx="447040" cy="417830"/>
                <wp:effectExtent l="6350" t="5080" r="698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6.85pt;margin-top:21.7pt;width:35.15pt;height:32.8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915</wp:posOffset>
                </wp:positionH>
                <wp:positionV relativeFrom="paragraph">
                  <wp:posOffset>124460</wp:posOffset>
                </wp:positionV>
                <wp:extent cx="35496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9.8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159385</wp:posOffset>
                </wp:positionV>
                <wp:extent cx="35496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2.55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5290</wp:posOffset>
                </wp:positionH>
                <wp:positionV relativeFrom="paragraph">
                  <wp:posOffset>160020</wp:posOffset>
                </wp:positionV>
                <wp:extent cx="35496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7pt;margin-top:12.6pt;width:27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1145</wp:posOffset>
                </wp:positionH>
                <wp:positionV relativeFrom="paragraph">
                  <wp:posOffset>161290</wp:posOffset>
                </wp:positionV>
                <wp:extent cx="35496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2.7pt;width:27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5315</wp:posOffset>
                </wp:positionH>
                <wp:positionV relativeFrom="paragraph">
                  <wp:posOffset>315595</wp:posOffset>
                </wp:positionV>
                <wp:extent cx="447040" cy="417830"/>
                <wp:effectExtent l="6350" t="508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45pt;margin-top:24.85pt;width:35.15pt;height:32.85pt;mso-wrap-style:none;v-text-anchor:middle" type="_x0000_t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8250</wp:posOffset>
                </wp:positionH>
                <wp:positionV relativeFrom="paragraph">
                  <wp:posOffset>315595</wp:posOffset>
                </wp:positionV>
                <wp:extent cx="447040" cy="417830"/>
                <wp:effectExtent l="6350" t="508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pt;margin-top:24.85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5040</wp:posOffset>
                </wp:positionH>
                <wp:positionV relativeFrom="paragraph">
                  <wp:posOffset>315595</wp:posOffset>
                </wp:positionV>
                <wp:extent cx="447040" cy="417830"/>
                <wp:effectExtent l="6350" t="5080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2pt;margin-top:24.85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7835</wp:posOffset>
                </wp:positionH>
                <wp:positionV relativeFrom="paragraph">
                  <wp:posOffset>315595</wp:posOffset>
                </wp:positionV>
                <wp:extent cx="447040" cy="417830"/>
                <wp:effectExtent l="6350" t="5080" r="69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36.05pt;margin-top:24.85pt;width:35.15pt;height:32.85pt;mso-wrap-style:none;v-text-anchor:middle" type="_x0000_t8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3995</wp:posOffset>
                </wp:positionH>
                <wp:positionV relativeFrom="paragraph">
                  <wp:posOffset>315595</wp:posOffset>
                </wp:positionV>
                <wp:extent cx="447040" cy="417830"/>
                <wp:effectExtent l="6350" t="5080" r="698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6.85pt;margin-top:24.85pt;width:35.15pt;height:32.8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5985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5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2895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2335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05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2085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55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2460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8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1415</wp:posOffset>
                </wp:positionH>
                <wp:positionV relativeFrom="paragraph">
                  <wp:posOffset>120650</wp:posOffset>
                </wp:positionV>
                <wp:extent cx="676910" cy="830580"/>
                <wp:effectExtent l="508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830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5pt;margin-top:9.5pt;width:53.25pt;height: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915</wp:posOffset>
                </wp:positionH>
                <wp:positionV relativeFrom="paragraph">
                  <wp:posOffset>21590</wp:posOffset>
                </wp:positionV>
                <wp:extent cx="447040" cy="417830"/>
                <wp:effectExtent l="6350" t="5080" r="698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.45pt;margin-top:1.7pt;width:35.15pt;height:32.85pt;mso-wrap-style:none;v-text-anchor:middle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260</wp:posOffset>
                </wp:positionH>
                <wp:positionV relativeFrom="paragraph">
                  <wp:posOffset>21590</wp:posOffset>
                </wp:positionV>
                <wp:extent cx="447040" cy="41783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17960"/>
                        </a:xfrm>
                        <a:custGeom>
                          <a:avLst/>
                          <a:gdLst>
                            <a:gd name="textAreaLeft" fmla="*/ 55800 w 253440"/>
                            <a:gd name="textAreaRight" fmla="*/ 197640 w 253440"/>
                            <a:gd name="textAreaTop" fmla="*/ 51840 h 236880"/>
                            <a:gd name="textAreaBottom" fmla="*/ 185040 h 2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1.7pt;width:35.15pt;height:32.8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инструкции объясняют и проделывают опыт)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уждение опыт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должна вас предупредить, что для проведения этого опыта требуется время и терп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мы сейчас наблюдаем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всего стаканов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ыло с водой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будет происходить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как долго будет вода перебегать в пустые стаканы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смотреть после окончания опыт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 что сейчас стало? (во всех стаканах воды стало одинаково, а в пустых образовался новый цвет)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похоже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В чем же заключался секрет волшебницы? Что сделала волшебница, для того чтобы появилась радуга и нас этому научила?  (смешать цвет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цвета мы использовали во время опытов? (красный, синий, жёлтый- а при взаимодействии этих цветов образовывались новые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ось нам разгадать тайну появления радуг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дение какого опыта вам понравилось больше всего? В чём были труднос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годня вам присваивается звание «Мастер радуги»</w:t>
      </w:r>
      <w:r>
        <w:rPr>
          <w:rFonts w:cs="Times New Roman" w:ascii="Times New Roman" w:hAnsi="Times New Roman"/>
          <w:sz w:val="24"/>
          <w:szCs w:val="24"/>
        </w:rPr>
        <w:t xml:space="preserve"> (получают медал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ходе из лаборатории сдайте пожалуйста ваши браслеты смайлик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если вам понравилось проведение опытов, у вас всё получилось, то сдайте ваш браслет весёлому смайлик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и проведении опытов вы испытывали трудности и у вас не всё получалось сдайте браслет печальному смайлику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3:34:00Z</dcterms:created>
  <dc:creator>Пользователь</dc:creator>
  <dc:description/>
  <cp:keywords/>
  <dc:language>en-US</dc:language>
  <cp:lastModifiedBy>Пользователь Windows</cp:lastModifiedBy>
  <cp:lastPrinted>2019-04-30T15:05:00Z</cp:lastPrinted>
  <dcterms:modified xsi:type="dcterms:W3CDTF">2019-04-30T08:05:00Z</dcterms:modified>
  <cp:revision>11</cp:revision>
  <dc:subject/>
  <dc:title/>
</cp:coreProperties>
</file>