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</w:rPr>
        <w:t>«Детский сад комбинированного вида № 41 «Золотая рыбка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Рубцовска Алтайского кр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 xml:space="preserve">658210, г. Рубцовск, ул. </w:t>
      </w:r>
      <w:r>
        <w:rPr>
          <w:rFonts w:cs="Times New Roman" w:ascii="Times New Roman" w:hAnsi="Times New Roman"/>
          <w:bCs/>
        </w:rPr>
        <w:t>Красная, 89</w:t>
      </w:r>
      <w:r>
        <w:rPr>
          <w:rFonts w:cs="Times New Roman" w:ascii="Times New Roman" w:hAnsi="Times New Roman"/>
        </w:rPr>
        <w:t>;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: </w:t>
      </w:r>
      <w:r>
        <w:rPr>
          <w:rFonts w:cs="Times New Roman" w:ascii="Times New Roman" w:hAnsi="Times New Roman"/>
          <w:bCs/>
        </w:rPr>
        <w:t>4-21-84, 4-45-45</w:t>
      </w:r>
    </w:p>
    <w:p>
      <w:pPr>
        <w:pStyle w:val="Style16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r>
        <w:rPr>
          <w:rFonts w:cs="Times New Roman" w:ascii="Times New Roman" w:hAnsi="Times New Roman"/>
          <w:bCs/>
          <w:u w:val="single"/>
          <w:lang w:val="en-US"/>
        </w:rPr>
        <w:t>ds41-zr@yandex.ru</w:t>
      </w:r>
    </w:p>
    <w:p>
      <w:pPr>
        <w:pStyle w:val="Style16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ОД: </w:t>
      </w:r>
      <w:r>
        <w:rPr>
          <w:rFonts w:cs="Times New Roman" w:ascii="Times New Roman" w:hAnsi="Times New Roman"/>
          <w:sz w:val="28"/>
          <w:szCs w:val="28"/>
        </w:rPr>
        <w:t>«Как дикие звери к зиме готовятся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18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– средня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детей о диких животных в зимнее  время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о природных изменениях зимой; учить устанавливать связи между сезонными изменениями в природе и повадками и внешним видом животных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 диких животных и о том, где они жив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том, чем питаются дикие животные зим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льзоваться языком эмоций, выразительными средствами которого являются позы, мимика, жес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(умение устанавливать контакты, кооперироваться и сотрудничать, избегать конфликтных ситуаций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вольное внимание, логическое и пространственное мышление, мелкую моторику ру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рительное восприятие, память, познавательный интерес, во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доброжелательности, участия, милосердия, сопереживания, умение уступать друг друг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желание прийти на помощь в труд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проблемная ситуация, сюрпризный момент, беседа, игра, использование художественного сл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Беседы с детьми об изменениях происходящих в природе в осеннее - зимний период. Чтение сказки «Рукавич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й словарь</w:t>
      </w:r>
      <w:r>
        <w:rPr>
          <w:rFonts w:cs="Times New Roman" w:ascii="Times New Roman" w:hAnsi="Times New Roman"/>
          <w:sz w:val="28"/>
          <w:szCs w:val="28"/>
        </w:rPr>
        <w:t>: дикие животные, колючий, клубок, логово, н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сивный словарь</w:t>
      </w:r>
      <w:r>
        <w:rPr>
          <w:rFonts w:cs="Times New Roman" w:ascii="Times New Roman" w:hAnsi="Times New Roman"/>
          <w:sz w:val="28"/>
          <w:szCs w:val="28"/>
        </w:rPr>
        <w:t>: дружелюбие, характер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кла еж, кукла «Осень», корзина с продуктами (хлеб, фрукты, овощи, сено, грибы, шиш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60"/>
        <w:gridCol w:w="719"/>
        <w:gridCol w:w="4242"/>
        <w:gridCol w:w="284"/>
        <w:gridCol w:w="2564"/>
      </w:tblGrid>
      <w:tr>
        <w:trPr/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, начало образ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ники заняты свободной деятельно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предметы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спокаивают гос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едагог входит в группу в руках корзина с  продуктами питания (хлеб, фрукты, овощи, сено, грибы, шишки)/ и кукла «Осень» (два лица грустное и весел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посмотрите, кто к нам в гости пришел и какую красивую корзинку прин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доровайтесь с осенью.  У осени два лица, какое вам больше нрав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огадались, что оно весел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оно  вам больше нрави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расскажу вам сказку об осени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хороша осен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расстраивает на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ышите кто-то вошел в раздевалку, пойдемте посмотрим кто там прише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В раздевалке на лавочке «сидит кукла еж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кто э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лашайте гостя в груп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Дети и педагог возвращаются в группу. Воспитатель надевает куклу-перчатку на руку и выполняет роль еж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– Здравствуйте дети… Я потерял свою корзинку… (плач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успокойте ежа, пожалейте его, расскажите, что его корзинка у нас …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и воспитанники размещаются на ков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рпризный мо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об ос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ает возможность детям проявить свои коммуникатив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ая часть образовательной деятельности.</w:t>
            </w:r>
          </w:p>
        </w:tc>
      </w:tr>
      <w:tr>
        <w:trPr>
          <w:trHeight w:val="1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рассаживаются  тесным кругом на ков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содержимое, отвечают на вопросы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, рассматривают продукты питания и объясняют какое животное, чем пит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педагог сеном наполняют корзинку и кладут туда еж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ик, мы с ребятами хотим посмотреть, что лежит в твоей корзин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- Это угощение передала моя мама ежиха для моих лесных друзей диких животных. Но я не знаю, кого и чем угост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ик, не расстраивайся, дети тебе помог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зовите  диких животных, которых вы  знаете и чем они пит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- А я не знаю в каких домиках  они живут (плач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 тебе расскажут и покаж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домик  мы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домик  медвед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домик  лис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домик  вол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ется домик  бел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ой домик как называется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 – Я принесла вам шапочки зверей наденьте их и найдите каждый свой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 – Молодцы звери я вижу, что к приходу зимы вы гот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– А я не готов, норку не приготовил (плач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ик не расстраивайся, мы с ребятами сделаем для тебя мягкую постельку из травы, ты свернешься клубочком уснешь и будешь спать всю зи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спеть песенку, чтобы ежик уснул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иких животных, кто,  чем пит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чем питается зим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месте обитания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где жи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ют песню «Маленький ежик»</w:t>
            </w:r>
          </w:p>
        </w:tc>
      </w:tr>
      <w:tr>
        <w:trPr/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ключительная часть образовательной  деятель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дведение итогов)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своими впечатлениям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ик уснул, как вы думаете, каких диких животных он видит во сне. Еж уснул и не отнес угощения, предлагаю напомнить осени кого, чем нужно угост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. – Спасибо вам дети, мне пора, пойду искать в лес животных и угощать их. А ежика отнесу его маме. До свидания!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ся ит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5:00Z</dcterms:created>
  <dc:creator>Наталья</dc:creator>
  <dc:description/>
  <dc:language>en-US</dc:language>
  <cp:lastModifiedBy>Пользователь</cp:lastModifiedBy>
  <dcterms:modified xsi:type="dcterms:W3CDTF">2019-05-08T07:45:00Z</dcterms:modified>
  <cp:revision>2</cp:revision>
  <dc:subject/>
  <dc:title/>
</cp:coreProperties>
</file>