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по коммуникации в подготовительной к школе группе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«В мире добро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социально-коммуникативн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ная категория</w:t>
      </w:r>
      <w:r>
        <w:rPr>
          <w:sz w:val="28"/>
          <w:szCs w:val="28"/>
        </w:rPr>
        <w:t>: подготовительная груп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репление</w:t>
      </w:r>
      <w:r>
        <w:rPr>
          <w:color w:val="000000"/>
          <w:spacing w:val="-1"/>
          <w:sz w:val="28"/>
          <w:szCs w:val="28"/>
        </w:rPr>
        <w:t xml:space="preserve"> коммуникативных  навыков и умение без насилия разрешать конфликты,</w:t>
      </w:r>
      <w:r>
        <w:rPr>
          <w:sz w:val="28"/>
          <w:szCs w:val="28"/>
        </w:rPr>
        <w:t xml:space="preserve"> учить проявлять внимание к окружающим, устанавливать доброжелательные отношения, замечать положительные и отрицательные качества других и выражать это словами, делать комплименты через игры, рассматривание иллюстраций с различными ситуациями, беседы на нравственные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явить и обобщить у детей правильное представление о доброте. Учить быть сдержанным и доброжелательным, работать над определением понятия добра в процессе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скрывать смысл пословиц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детей интересоваться смыслом слов, усваивать нравственные понятия через игровую деятель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составлять предложения с заданным сло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ициативу и любознательность с целью получения нов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совершать добрые поступки, дружеские отношения между деть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рассказа «Просто старушка»В.Осеева, «Гадкий утёнок» Г.Х..Андерсен, </w:t>
      </w:r>
      <w:r>
        <w:rPr>
          <w:bCs/>
          <w:iCs/>
          <w:color w:val="000000"/>
          <w:sz w:val="28"/>
          <w:szCs w:val="28"/>
        </w:rPr>
        <w:t>чтение стихотворения С.Михалкова «Бараны» с иллюстрацией «Два барана»,</w:t>
      </w:r>
      <w:r>
        <w:rPr>
          <w:sz w:val="28"/>
          <w:szCs w:val="28"/>
        </w:rPr>
        <w:t>рассматривание иллюстраций с различными ситуациями, беседы на нравственные 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игровой, наглядный, словес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шкатулка с пословицами, мяч, машинка, цветок, книга, листок бумаги и фломастер, круги голубой,  зелёный, оранжевый, зеленая ткань, лепестки цветов из цветной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й результат</w:t>
      </w:r>
      <w:r>
        <w:rPr>
          <w:sz w:val="28"/>
          <w:szCs w:val="28"/>
        </w:rPr>
        <w:t>: научились проявлять внимание к окружающим, устанавливать доброжелательные отношения, замечать положительные качества других, выражать это словами, делать комплимен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е сегодня у нас хорошее настроение. Давайте поздороваемс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давайте сегодня поздороваемся друг с другом необычным способом. Приготовьте свои ладошки, сейчас вы по очереди будете подходить к каждому из ваших товарищей и прикладывать свои ладошки. Так вы поделитесь друг с другом своим теплом и доброто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здороваютс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Ребята, вы почувствовали, какие у вас ладошки? Да, они нежные, мягкие и теплы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мы можем начинать наше заняти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предлагаю вам коммуникативные игры, с помощью которых мы закрепим ваши знания о том, как надо общаться друг с друго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 «Ласковый дождик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Давайте поиграем в игру «Ласковый дождик». Для начала встаньте в две шеренги лицом друг к другу, вытяните руки вперед. Каждый из вас по очереди будет проходить между рядами, а вы в это время нежно гладя его по плечам, рукам, спине, будете произносить ласковые, добрые слова (комплименты)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полняют упражнение. Воспитатель помогает, подбадривает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Скажите, ребята: приятно было «попасть» под ласковый дождик? А говорить добрые слова было трудно или легко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у вас будет возможность продемонстрировать, как вы умеете общаться, ладить с людьми. Но сначала я хочу вам рассказать одну историю.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ение стихотворения С.Михалкова «Бараны» с иллюстрацией «Два барана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той тропинке горно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 домой барашек черны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остике горбатом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тречался с белым братом. 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 барашек белый: </w:t>
        <w:br/>
        <w:t>«Братец, вот какое дело - </w:t>
        <w:br/>
        <w:t>Здесь вдвоем нельзя пройти: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тоишь мне на пути!» </w:t>
        <w:br/>
        <w:t>Черный брат ответил: «Ме-е-е! </w:t>
        <w:br/>
        <w:t>Ты в своем, баран, уме! Ме-е-е! </w:t>
        <w:br/>
        <w:t>Пусть мои отсохнут ноги -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йду с твоей дороги!» </w:t>
        <w:br/>
        <w:t>Уперся один ногами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тал другой рог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огами не крути -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вдвоем нельзя пройти. </w:t>
        <w:br/>
        <w:t>Сверху солнышко печет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низу река течет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этой речке утром рано </w:t>
        <w:br/>
        <w:t>Утонули два баран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суждение и разыгрывание проблемной ситуаци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как вы думаете, почему случилось несчастье с баранами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А теперь давайте </w:t>
      </w:r>
      <w:r>
        <w:rPr>
          <w:b/>
          <w:color w:val="000000"/>
          <w:sz w:val="28"/>
          <w:szCs w:val="28"/>
        </w:rPr>
        <w:t xml:space="preserve">разыграем </w:t>
      </w:r>
      <w:r>
        <w:rPr>
          <w:color w:val="000000"/>
          <w:sz w:val="28"/>
          <w:szCs w:val="28"/>
        </w:rPr>
        <w:t>эту ситуацию. Посмотрим, как вы справитесь с этой проблемой. Ты …..белый барашек, а ты ….черный. А вот у нас мостик. И пошли наши барашки навстречу друг друг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выполняют упражнение, подсказывают друг другу, поддерживают. Воспитатель должен подвести детей к разным вариантам решения проблемы: можно уступить дорогу, а можно поддерживая и помогая друг другу вместе разойтись на узенькой дорожке. Предложить выбрать лучший вариант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Молодцы! Вы приняли правильное решение – пропустили друг друга, договорились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режде, чем мы перейдем к следующей игре,</w:t>
      </w:r>
      <w:r>
        <w:rPr>
          <w:sz w:val="28"/>
          <w:szCs w:val="28"/>
        </w:rPr>
        <w:t xml:space="preserve">ребята,давайте вспомним рассказ В.Осеевой « Просто старушка», о ком он,кто мне скажет? </w:t>
      </w:r>
      <w:r>
        <w:rPr>
          <w:i/>
          <w:sz w:val="28"/>
          <w:szCs w:val="28"/>
        </w:rPr>
        <w:t>(Дети вспоминают рассказ и пересказывают его воспитател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ержи мои книжки! – крикнул мальчик, передавая девочке свой портфель, и бросился на помощь стару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он вернулся, девочка спросила е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воя бабу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– отвечал маль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? – удивилась подруж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тётя? Или знаком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нет же, нет! – отвечал мальчик. – Это просто стар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Ребята, мне очень приятно,что вы так хорошо помните этот рассказ. И все же, что такое «доброта»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ечно, вы все правы. Доброта- это стремление человека дать полное счастье всем людям, всему человечеству. Доброта-это солнце. Добрый человек любит людей, природу и сохраняет её. А любовь и помощь согревают как солн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давние времена, как рассказывают книги, это слово произносили мягко , добро. Добро-тебе , добро- от тебя. Как это верно. Подумайте и скажите , о ком или о чём можно сказать «добрый»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вечер, путь, человек, поступ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Добрый человек» , а «добрый», значит он ещё ка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внимательный, отзывчивый, заботливый, щедр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потрогать доброту можно? Есть ли у неё запах, вку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ь может её нетрудно увидеть? А в чём её можно увиде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В поступках, в делах, в действиях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спомните, пожалуйста, свои добрые поступки?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 сейчас посмотрите на стол, как много здесь разных предметов : зёрнышки, цветок, сломанная игрушка, порванная книга, грязная чашка, листок бумаги и фломастер. Посмотрите на эти предметы и скажите Какие добрые поступки можно совершить с помощью этих предмет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зёрнышками накормить птиц, цветок- полить, подарить, книгу- подклеить, чашку-вымыть, игрушку налади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наете ли вы добрые сло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ам игру. Я начну, а вы законч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ает даже ледяная глыба от слова тёплого …  (спасиб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зеленеет старый пень , когда услышит…… (добрый де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тебя ругают за шалости , надо сказать…(простите, пожалуйс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друг попал в беду….. (помоги ем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ай споры словами, а не…(кула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играем в игру : </w:t>
      </w:r>
      <w:r>
        <w:rPr>
          <w:b/>
          <w:sz w:val="28"/>
          <w:szCs w:val="28"/>
        </w:rPr>
        <w:t>«Скажи ласково имя своего соседа</w:t>
      </w:r>
      <w:r>
        <w:rPr>
          <w:sz w:val="28"/>
          <w:szCs w:val="28"/>
        </w:rPr>
        <w:t>». Выходите, вставайте в круг , передавайте мяч и ласково называйте имя своего соседа. Молод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устали, засиделись, нам размяться захотелос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в боки , улыбнулис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 поверну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тянем в потол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к солнышку цв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мес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прыгаем на 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Хоть разминка коротка, отдохнули мы слег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теперь я предлагаю вам поиграть в игру </w:t>
      </w:r>
      <w:r>
        <w:rPr>
          <w:b/>
          <w:sz w:val="28"/>
          <w:szCs w:val="28"/>
        </w:rPr>
        <w:t>«Что такое хорошо, а что такое плох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буду называть хорошие и плохие поступк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я назову хороший поступок, вы захлопаете в ладоши и улыбнётесь, а когда плохой- топаете ногами и хмурите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альчик угостил девочку конфетой          ( Дети хлопают в ладош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альчик перевёл бабушку через дорогу.  ( Дети хлопают в ладош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аня забрал игрушку у малыша.      ( Дети топают ногами и хмурят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аша дал свои варежки погреться Кате.    ( Дети хлопают в ладош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аша помыла посуду.                                  ( Дети хлопают в ладош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стя обозвал девочку плохим словом. ( Дети топают ногами и хмурят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Молодцы, вы правильно справились с заданием . Сади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уках шкатулка у ме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овиц в ней пол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мудрость спрятана од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елать нам добр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ейчас достанете пословицу и расскажете о чём 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брый человек добру уч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бро всегда побеждает з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обро век не забуд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Жизнь дана на добрые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ир не без добры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Доброе слово лечит, а худое кале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ебята, вы знаете много добрых и волшебных слов, а чтобы они сопутствовали вам всегда,поиграем в игру </w:t>
      </w:r>
      <w:r>
        <w:rPr>
          <w:b/>
          <w:sz w:val="28"/>
          <w:szCs w:val="28"/>
        </w:rPr>
        <w:t>«Вежливость».</w:t>
      </w:r>
      <w:r>
        <w:rPr>
          <w:sz w:val="28"/>
          <w:szCs w:val="28"/>
        </w:rPr>
        <w:t xml:space="preserve"> У меня в руках три кружка : голубой, оранжевый, зелёный. Голубой означает слово- спасибо, зелёный- пожалуйста, оранжевый- извините, простите. Какой кружок я подниму, такое слово вы произнесёте и составит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выполняют указание воспит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все большие молодцы! Надо настраивать себя на добро и по доброму относиться к окружающим и они ответят тебе тем же. Без хороших и добрых друзей нам не прожить. Добрые слова не лень говорить нам целый день. Никогда не забывайте про вежливые слова, умейте их использовать в разных ситуациях и тогда про вас всегда будут говорить «Какой вежливый,какой воспитанный,какой добрый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: </w:t>
      </w:r>
      <w:r>
        <w:rPr>
          <w:b/>
          <w:bCs/>
          <w:sz w:val="28"/>
          <w:szCs w:val="28"/>
        </w:rPr>
        <w:t>Волшебный букет цве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показывает на лежащий на полу кусок ткани). Это зеленая полянка. Какое у вас настроение, когда вы смотрите на эту полянку?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Грустное, печальное, скучн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Как вы думаете, чего на ней не хватает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: (Цве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. Не веселая жизнь на такой полянке. Вот так и между людьми: жизнь без уважения и внимания получается мрачной, серой и печальной. А хотели бы сейчас порадовать друг друга? Давайте поиграем в </w:t>
      </w:r>
      <w:r>
        <w:rPr>
          <w:b/>
          <w:sz w:val="28"/>
          <w:szCs w:val="28"/>
        </w:rPr>
        <w:t>«Комплимен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берут по одному лепесточку, говорят комплименты любому ровеснику и выкладывают его на полянке. Добрые слова должны быть сказаны каждому ребенк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Воспитатель</w:t>
      </w:r>
      <w:r>
        <w:rPr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смотрите ребята, какие красивые цветы выросли от ваших слов на этой полянке. А сейчас какое у вас настроение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Дети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еселое, счастливо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вспомним  о чём сегодня мы говорили на занят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из ребят лучше всех старал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е вежливые слова вы запомн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заключении я хочу подарить вам солнышки, чтобы, глядя на них вам становилось тепло и вы вспоминали наше занят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Зад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уйте формы общения со взрослым и со сверстниками в данной возрастной группе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щения со взрослыми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ситуативно - личностная форма</w:t>
      </w:r>
      <w:r>
        <w:rPr>
          <w:color w:val="000000"/>
          <w:sz w:val="28"/>
          <w:szCs w:val="28"/>
        </w:rPr>
        <w:t> общения детей со взрослыми формируется в возрасте 6 - 7 лет. Именно она является самой высшей точкой в общении ребенка со взрослым, так как мотивом общения выступает не предметный мир, но мир людей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Ничто не приносит столько вреда при воспитании детей, как расхождение образа жизни взрослых с их словесными наставлениями. Это ведёт к разочарованию у детей, недоверию, насмешкам, цинизму»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Семья - это </w:t>
      </w:r>
      <w:r>
        <w:rPr>
          <w:bCs/>
          <w:sz w:val="28"/>
          <w:szCs w:val="28"/>
        </w:rPr>
        <w:t xml:space="preserve">первый устойчивый коллектив </w:t>
      </w:r>
      <w:r>
        <w:rPr>
          <w:sz w:val="28"/>
          <w:szCs w:val="28"/>
        </w:rPr>
        <w:t>в жизни маленького человека.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оцессе формирования личности </w:t>
      </w:r>
      <w:r>
        <w:rPr>
          <w:bCs/>
          <w:sz w:val="28"/>
          <w:szCs w:val="28"/>
        </w:rPr>
        <w:t>семья играет главенствующую роль.</w:t>
      </w:r>
      <w:r>
        <w:rPr>
          <w:sz w:val="28"/>
          <w:szCs w:val="28"/>
        </w:rPr>
        <w:t>Именно в семье </w:t>
      </w:r>
      <w:r>
        <w:rPr>
          <w:bCs/>
          <w:sz w:val="28"/>
          <w:szCs w:val="28"/>
        </w:rPr>
        <w:t>формируются основные черты характера ребенка, его привычки. И каким будет ребенок - благополучным или нет - зависит от того, каковы взаимоотношения в семье между ее членами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sz w:val="28"/>
          <w:szCs w:val="28"/>
        </w:rPr>
        <w:t>Взрос</w:t>
        <w:softHyphen/>
        <w:t>лый выступает перед дошкольником в полноте своих особен</w:t>
        <w:softHyphen/>
        <w:t>ностей, дарований, жизненного опыта. Он не просто индиви</w:t>
        <w:softHyphen/>
        <w:t>дуальность, а конкретное историческое социальное лицо, член общества. Поэтому для дошкольника приобретают значение такие детали жизни взрослых, которые их не касают</w:t>
        <w:softHyphen/>
        <w:t>ся, но позволяют воссоздать полный образ данного человека. В разговорах преобладают темы не о животных, природе и предметах, а о жизни, работе взрослых, их взаимоотношениях. Общение имеет «теоретический» характер и включено в позна</w:t>
        <w:softHyphen/>
        <w:t>вательную деятельность.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щения со сверстниками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итуативно - деловая форма общения (6-7лет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оловина речевых обращений к сверстникам приобретает внеситуативный характер: то есть они рассказывают о том, где были, что делали, оценивают действия товарища. Становится возможным «чистое общение», не связанное действием или игрой. Все больше наблюдается контактов детей на уровне реальных отношений, все меньше - на игровом уровне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аряду с потребностью в сотрудничестве, четко выделяется потребность в признании и уважении сверстниками. В 6 лет начинает ярко проявляться избирательная привязанность, возникает дружба.</w:t>
      </w:r>
      <w:r>
        <w:rPr>
          <w:rFonts w:cs="Verdana" w:ascii="Verdana" w:hAnsi="Verdana"/>
          <w:color w:val="666666"/>
        </w:rPr>
        <w:t xml:space="preserve"> </w:t>
      </w:r>
      <w:r>
        <w:rPr>
          <w:sz w:val="28"/>
          <w:szCs w:val="28"/>
        </w:rPr>
        <w:t>Главное средство общения - речь.</w:t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Обоснуйте выбор игр в соответствии с возрастом</w:t>
      </w:r>
    </w:p>
    <w:p>
      <w:pPr>
        <w:pStyle w:val="Style15"/>
        <w:shd w:fill="FFFFFF" w:val="clear"/>
        <w:spacing w:lineRule="auto" w:line="360" w:before="0" w:after="375"/>
        <w:textAlignment w:val="baseline"/>
        <w:rPr/>
      </w:pPr>
      <w:r>
        <w:rPr>
          <w:color w:val="000000"/>
          <w:sz w:val="28"/>
          <w:szCs w:val="28"/>
        </w:rPr>
        <w:t>Часто дети данного возраста стремятся, но не умеют вступать в контакт, выбирать уместные способы общения со сверстниками, проявлять вежливое, доброжелательное отношение к ним, соблюдать, разговаривая, этикет, слушать партнёра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что игры,которые я выбрала для своего занятия , помогут  мне обучить детей умениям межличностного общения, преодолеть страх застенчивым и нерешительным детям, развить навыки совместной деятельности, воспитать доброжелательные отношение друг к другу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ъясните содержание  использованных игр и роль взрослого в их организации и проведении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а)На развитие внимания,интереса к партнеру, умение оказывать положительные знаки внимания партнеру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Игра «Ласковый дождик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встают в две шеренги лицом друг к другу, вытягивают руки вперед. Каждый из них по очереди  проходит между рядами, а остальные  в это время нежно гладят его по плечам, рукам, спине и  произносят ласковые, добрые слова (комплименты).</w:t>
      </w:r>
    </w:p>
    <w:p>
      <w:pPr>
        <w:pStyle w:val="Style15"/>
        <w:shd w:fill="FFFFFF" w:val="clear"/>
        <w:spacing w:before="0" w:after="375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Комплименты»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На полу лежит кусок ткани зеленого цвет (полянка).Воспитатель заранее приготавливает лепестки цветов,вырезанные из цветной бумаги,</w:t>
      </w:r>
      <w:r>
        <w:rPr>
          <w:sz w:val="28"/>
          <w:szCs w:val="28"/>
        </w:rPr>
        <w:t>Дети по очереди берут по одному лепесточку, говорят комплименты любому ровеснику и выкладывают его на полянке. Добрые слова должны быть сказаны каждому ребенку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Игра «Скажи ласково имя своего соседа</w:t>
      </w:r>
      <w:r>
        <w:rPr>
          <w:i/>
          <w:sz w:val="28"/>
          <w:szCs w:val="28"/>
        </w:rPr>
        <w:t>».</w:t>
      </w:r>
      <w:r>
        <w:rPr>
          <w:sz w:val="28"/>
          <w:szCs w:val="28"/>
        </w:rPr>
        <w:t xml:space="preserve"> Дети выходят, встают в круг , передают мяч и ласково называют имя своего сосед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)На способность проявлять внимание к окружающим, устанавливать доброжелательные отношения, замечать положительные и отрицательные  качества других, выражать это слова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Что такое хорошо, а что такое плох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называет хорошие и плохие поступк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он  называет хороший поступок, дети хлопают в ладоши и улыбаются, а когда плохой- топают ногами и хмурятся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жливость»</w:t>
      </w:r>
      <w:r>
        <w:rPr>
          <w:sz w:val="28"/>
          <w:szCs w:val="28"/>
        </w:rPr>
        <w:t>У воспитателя в руках три кружка : голубой, оранжевый, зелёный. Голубой означает слово- спасибо, зелёный- пожалуйста, оранжевый- извините, простите. Какой кружок он  поднимет, такое слово должны дети произнести и составить предложение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ind w:firstLine="54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Воспитатель, который знает, как построить процесс общения, умеет создать хорошую атмосферу и заинтересовать ребенка, всегда авторитет для него. </w:t>
      </w:r>
    </w:p>
    <w:p>
      <w:pPr>
        <w:pStyle w:val="C0"/>
        <w:shd w:fill="FFFFFF" w:val="clear"/>
        <w:spacing w:lineRule="auto" w:line="360" w:before="0" w:after="0"/>
        <w:ind w:firstLine="54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Роль взрослого (педагога) заключалась в том, чтобы создать  хороший климат в группе потому что хороший климат в группе  возникает тогда, когда все ее члены чувствуют себя свободно, остаются самими собой, но при этом уважают также и право других быть самими собой. В данном случае воспитатель выступает как направляющее звено, которое  помогает  ребенку </w:t>
      </w:r>
      <w:r>
        <w:rPr>
          <w:sz w:val="28"/>
          <w:szCs w:val="28"/>
        </w:rPr>
        <w:t xml:space="preserve"> научиться проявлять внимание к окружающим, устанавливать доброжелательные отношения, замечать положительные качества других и выражать это словами, делать комплименты,</w:t>
      </w:r>
      <w:r>
        <w:rPr>
          <w:rStyle w:val="C1"/>
          <w:sz w:val="28"/>
          <w:szCs w:val="28"/>
        </w:rPr>
        <w:t>потому что воспитатель в общении с ребенком – это не просто человек, который умеет общаться, организовывать игры, занятия, читать веселые книжки, но и друг, готовый помочь, поддержать, похвалить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йдя обучение навыкам общения в различных жизненных ситуациях – со сверстниками, педагогами, родителями и другими окружающими людьми, у детей вырабатываются положительные черты характера, способствующие лучшему взаимопониманию в процессе общения.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Взрослый</w:t>
      </w:r>
      <w:r>
        <w:rPr>
          <w:color w:val="333333"/>
          <w:sz w:val="28"/>
          <w:szCs w:val="28"/>
          <w:shd w:fill="FFFFFF" w:val="clear"/>
        </w:rPr>
        <w:t> может быть: "источником ресурсов", обеспечивающим </w:t>
      </w:r>
      <w:r>
        <w:rPr>
          <w:b/>
          <w:bCs/>
          <w:color w:val="333333"/>
          <w:sz w:val="28"/>
          <w:szCs w:val="28"/>
          <w:shd w:fill="FFFFFF" w:val="clear"/>
        </w:rPr>
        <w:t>игровыми</w:t>
      </w:r>
      <w:r>
        <w:rPr>
          <w:color w:val="333333"/>
          <w:sz w:val="28"/>
          <w:szCs w:val="28"/>
          <w:shd w:fill="FFFFFF" w:val="clear"/>
        </w:rPr>
        <w:t>материалами; организатором </w:t>
      </w:r>
      <w:r>
        <w:rPr>
          <w:b/>
          <w:bCs/>
          <w:color w:val="333333"/>
          <w:sz w:val="28"/>
          <w:szCs w:val="28"/>
          <w:shd w:fill="FFFFFF" w:val="clear"/>
        </w:rPr>
        <w:t>игровой</w:t>
      </w:r>
      <w:r>
        <w:rPr>
          <w:color w:val="333333"/>
          <w:sz w:val="28"/>
          <w:szCs w:val="28"/>
          <w:shd w:fill="FFFFFF" w:val="clear"/>
        </w:rPr>
        <w:t> среды; наблюдателем, помощником, партнером по общению и </w:t>
      </w:r>
      <w:r>
        <w:rPr>
          <w:b/>
          <w:bCs/>
          <w:color w:val="333333"/>
          <w:sz w:val="28"/>
          <w:szCs w:val="28"/>
          <w:shd w:fill="FFFFFF" w:val="clear"/>
        </w:rPr>
        <w:t>игре</w:t>
      </w:r>
      <w:r>
        <w:rPr>
          <w:color w:val="333333"/>
          <w:sz w:val="28"/>
          <w:szCs w:val="28"/>
          <w:shd w:fill="FFFFFF" w:val="clear"/>
        </w:rPr>
        <w:t>, посредником, инициатором </w:t>
      </w:r>
      <w:r>
        <w:rPr>
          <w:b/>
          <w:bCs/>
          <w:color w:val="333333"/>
          <w:sz w:val="28"/>
          <w:szCs w:val="28"/>
          <w:shd w:fill="FFFFFF" w:val="clear"/>
        </w:rPr>
        <w:t>игры</w:t>
      </w:r>
      <w:r>
        <w:rPr>
          <w:color w:val="333333"/>
          <w:sz w:val="28"/>
          <w:szCs w:val="28"/>
          <w:shd w:fill="FFFFFF" w:val="clear"/>
        </w:rPr>
        <w:t>. Для </w:t>
      </w:r>
      <w:r>
        <w:rPr>
          <w:b/>
          <w:bCs/>
          <w:color w:val="333333"/>
          <w:sz w:val="28"/>
          <w:szCs w:val="28"/>
          <w:shd w:fill="FFFFFF" w:val="clear"/>
        </w:rPr>
        <w:t>детей</w:t>
      </w:r>
      <w:r>
        <w:rPr>
          <w:color w:val="333333"/>
          <w:sz w:val="28"/>
          <w:szCs w:val="28"/>
          <w:shd w:fill="FFFFFF" w:val="clear"/>
        </w:rPr>
        <w:t> важна не только сама </w:t>
      </w:r>
      <w:r>
        <w:rPr>
          <w:b/>
          <w:bCs/>
          <w:color w:val="333333"/>
          <w:sz w:val="28"/>
          <w:szCs w:val="28"/>
          <w:shd w:fill="FFFFFF" w:val="clear"/>
        </w:rPr>
        <w:t>игра</w:t>
      </w:r>
      <w:r>
        <w:rPr>
          <w:color w:val="333333"/>
          <w:sz w:val="28"/>
          <w:szCs w:val="28"/>
          <w:shd w:fill="FFFFFF" w:val="clear"/>
        </w:rPr>
        <w:t>, но и то, как именно ее предлагают, ведут и оценивают значимые для них </w:t>
      </w:r>
      <w:r>
        <w:rPr>
          <w:b/>
          <w:bCs/>
          <w:color w:val="333333"/>
          <w:sz w:val="28"/>
          <w:szCs w:val="28"/>
          <w:shd w:fill="FFFFFF" w:val="clear"/>
        </w:rPr>
        <w:t>взрослые</w:t>
      </w:r>
      <w:r>
        <w:rPr>
          <w:color w:val="333333"/>
          <w:sz w:val="28"/>
          <w:szCs w:val="28"/>
          <w:shd w:fill="FFFFFF" w:val="clear"/>
        </w:rPr>
        <w:t> – педагоги и родители. </w:t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375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7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17:00Z</dcterms:created>
  <dc:creator>Admin</dc:creator>
  <dc:description/>
  <cp:keywords/>
  <dc:language>en-US</dc:language>
  <cp:lastModifiedBy>ВАся ПУпкин</cp:lastModifiedBy>
  <dcterms:modified xsi:type="dcterms:W3CDTF">2019-03-27T01:34:00Z</dcterms:modified>
  <cp:revision>24</cp:revision>
  <dc:subject/>
  <dc:title>Конспект НОД по коммуникации в подготовительной к школе группе на тему:</dc:title>
</cp:coreProperties>
</file>