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.2019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ьяченко Ольга Валерьев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далева Наталья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831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лиуллина Нажия Камиловна</w:t>
            </w:r>
          </w:p>
        </w:tc>
      </w:tr>
      <w:tr>
        <w:trPr>
          <w:trHeight w:val="85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1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русскому языку</w:t>
      </w:r>
    </w:p>
    <w:p>
      <w:pPr>
        <w:pStyle w:val="Normal"/>
        <w:shd w:fill="FFFFFF" w:val="clear"/>
        <w:spacing w:lineRule="exact" w:line="274"/>
        <w:ind w:left="10" w:hanging="1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Значение и употребление глаголов в реч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Что обозначает глагол»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умений узнавать слова, отвечающие на вопросы что делать? что сделать?; выделение существенных признаков у этой группы слов; подведение под понятие «часть речи глагол»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hd w:fill="FFFFFF" w:val="clear"/>
        <w:spacing w:lineRule="auto" w:line="360" w:before="0" w:after="0"/>
        <w:ind w:right="10" w:hanging="0"/>
        <w:rPr/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меть распознавать глаголы среди других частей речи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ть определять число, время, род и изменять их по числа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уметь правильно писать глаголы с частицей </w:t>
      </w:r>
      <w:r>
        <w:rPr>
          <w:rFonts w:cs="Times New Roman" w:ascii="Times New Roman" w:hAnsi="Times New Roman"/>
          <w:i/>
          <w:sz w:val="28"/>
        </w:rPr>
        <w:t>–не.</w:t>
      </w:r>
    </w:p>
    <w:p>
      <w:pPr>
        <w:pStyle w:val="Normal"/>
        <w:shd w:fill="FFFFFF" w:val="clear"/>
        <w:spacing w:lineRule="auto" w:line="360" w:before="0" w:after="0"/>
        <w:ind w:right="10" w:hanging="0"/>
        <w:rPr/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ть учебно-познавательный интерес к учебному материалу;</w:t>
        <w:br/>
        <w:t>- понимать причины успеха в учебной деятельности;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.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«открытие» нового знания</w:t>
      </w:r>
    </w:p>
    <w:p>
      <w:pPr>
        <w:pStyle w:val="Style20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чебник русского языка. Авторы : В.П.Канакина , В.Г.Горецкий. Издательство «Просвещение»</w:t>
      </w:r>
    </w:p>
    <w:p>
      <w:pPr>
        <w:pStyle w:val="Style20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урочные разработки по русскому языку к УМК «Школа России» .Автор О.И. Дмитриева. Изд. Москва «Вако»</w:t>
      </w:r>
    </w:p>
    <w:p>
      <w:pPr>
        <w:pStyle w:val="Style20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, презентаци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868"/>
        <w:gridCol w:w="7618"/>
        <w:gridCol w:w="3382"/>
        <w:gridCol w:w="2151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Этапы уро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тоды и приёмы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ремя</w:t>
            </w:r>
          </w:p>
        </w:tc>
        <w:tc>
          <w:tcPr>
            <w:tcW w:w="1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одержание урок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УД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еятельность учител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еятельность ученика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Этап самоопределения к деятель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, подводящий диало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C3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Здравствуйте. Посмотрите друг на друга, улыбнитесь. Очень важно начать учебный день с хорошего настро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тайте предложения на слайде.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center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Мы уже многое знаем.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center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В своих познаниях продолжаем идти дальше, раскрывая тайны русского языка.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center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У нас у каждого свое мнение и его нужно озвучить.</w:t>
            </w:r>
          </w:p>
          <w:p>
            <w:pPr>
              <w:pStyle w:val="Style20"/>
              <w:shd w:fill="FFFFFF" w:val="clear"/>
              <w:spacing w:lineRule="atLeast" w:line="294" w:before="0" w:after="0"/>
              <w:jc w:val="center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Мы не боимся ошибать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 хочу, что бы мы с такими маленькими девизами провели наш урок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иветствуют учителя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исаживаются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41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ктуализация знаний и мотив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, практическ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, подводящий диалог, беседа, выделение сущ-х по задани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4 ми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годня мы с вами начнем наш урок с интересной игры «Найди лишнее слово». </w:t>
              <w:br/>
              <w:t>-Посмотрите на экран, найдите в каждой строчке лишнее слово и запишите его к себе в тетрадь.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Снег, идёт, зима, мяч.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/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Круг, падает, заяц, листок.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/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Каток, катится, заяц, листок.</w:t>
            </w:r>
          </w:p>
          <w:p>
            <w:pPr>
              <w:pStyle w:val="C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ие слова вы записали? Почему?</w:t>
              <w:br/>
              <w:t>-Что обозначают эти слова?</w:t>
            </w:r>
          </w:p>
          <w:p>
            <w:pPr>
              <w:pStyle w:val="C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какие вопросы отвечает глагол?</w:t>
            </w:r>
          </w:p>
          <w:p>
            <w:pPr>
              <w:pStyle w:val="C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 – самая огнедышащая, самая живая часть речи. В глаголе струится самая алая, самая свежая… кровь языка.</w:t>
            </w:r>
          </w:p>
          <w:p>
            <w:pPr>
              <w:pStyle w:val="C2"/>
              <w:spacing w:before="0" w:after="0"/>
              <w:ind w:right="15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. Югов)                 </w:t>
            </w:r>
          </w:p>
          <w:p>
            <w:pPr>
              <w:pStyle w:val="C2"/>
              <w:spacing w:before="0" w:after="0"/>
              <w:ind w:left="1635" w:right="15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вы думаете, почему писатели произносят похвальное слово глаголу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Идет, падает, катится. Потому что это глаголы, остальные слова – существительн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Что делать, что сдела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вечают на вопрос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осознание и произвольное построение речевого высказывания в устной форме;</w:t>
            </w:r>
          </w:p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К: выражать свои мысли с достаточной полнотой и точностью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Постановка учебной задач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, частично-поисковый, практическ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ми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Как вы думаете, какая сегодня тема урока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- Какую цель мы поставим перед собой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«Что обозначает глагол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Повторить, что такое глаг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Style w:val="C11"/>
                <w:rFonts w:cs="Times New Roman"/>
                <w:bCs/>
                <w:color w:val="000000"/>
                <w:sz w:val="22"/>
                <w:szCs w:val="22"/>
                <w:shd w:fill="FFFFFF" w:val="clear"/>
              </w:rPr>
              <w:t>П: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Style w:val="C0"/>
                <w:rFonts w:cs="Times New Roman"/>
                <w:color w:val="000000"/>
                <w:sz w:val="22"/>
                <w:szCs w:val="22"/>
                <w:shd w:fill="FFFFFF" w:val="clear"/>
              </w:rPr>
              <w:t>извлечение необходимой информации;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: целеполагание, как постановка учебной задачи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самостоятельное выделение и постановка цели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9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Открытие нового зн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, частично-поисков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15 ми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-Давайте поработаем в парах. У вас на партах лежат карточки с тексами. Внимательно прочитайте их. Под текстом задание, вам нужно его выполнить. 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Я приду , всё в действие придёт.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Летят ракеты,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Люди строят здания.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Цветут сады, и хлеб в полях растёт.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йдите глаголы, подчеркните двумя чертами.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Как среди всех слов вы находили глаголы?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то скажет, что такое глагол?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ройте учебник на странице 101. Прочитайте правило в желтой рамке. 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метили что-нибудь новое? Только ли действие обозначает глагол?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Глагол обозначает действие и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состояние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едмета. Например: думать, мёрзнуть, спать, скучать.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рочитайте текст со слайд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8"/>
                <w:u w:val="single"/>
              </w:rPr>
              <w:t xml:space="preserve">Жаркое южное утро. Порт на берегу Средиземного моря. Величественные громады пароходов с множеством труб, разноцветных флагов. Толпы пассажиров, простота одежд, носильщики с тележками, продавцы бутербродов и фруктов, разносчики мороженог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Из каких частей речи состоит этот текст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Почему изображаемый мир как бы стал неподвижен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Теперь прочитайте второй текс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8"/>
                <w:u w:val="single"/>
              </w:rPr>
              <w:t xml:space="preserve">Наступило жаркое южное утро. В порту на берегу Средиземного моря величественно замерли  громады пароходов. Дымят трубы, хлопают на ветру разноцветные флаги. Повсюду толпы пассажиров, снуют  носильщики с тележками, громкоголосо кричат продавцы бутербродов и фруктов, суетятся  разносчики мороженог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Как изменился текст? Что его изменило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Почему неподвижная картина ожила и как бы зазвучала? С помощью, какой части речи это произошло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кройте учебник на странице 100. Посмотрите упражнение 169. Прочитайте задание под упражнением. Что нужно сделать?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drawing>
                <wp:inline distT="0" distB="0" distL="0" distR="0">
                  <wp:extent cx="2926080" cy="1617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Прочитайте первую группу слов. Определите часть речи, обоснуйте свой отв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Прочитайте вторую группу слов. Определите часть речи, обоснуйте свой отве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идумайте три нераспространенных предложения, используя полученные вами словосочетани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-Прочитайте предложения, которые у вас получились. Каким членом предложения является глагол?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Что бы найти глагол, нужно задать вопро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текст состоит из имен существительных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В тексе добавили такую часть речи, как глаг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Style w:val="C11"/>
                <w:rFonts w:cs="Times New Roman"/>
                <w:bCs/>
                <w:color w:val="000000"/>
                <w:sz w:val="22"/>
                <w:szCs w:val="22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z w:val="22"/>
                <w:szCs w:val="22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культминут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ми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Физкультминутк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яют упражн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Style w:val="C11"/>
                <w:rFonts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ервичное закрепление во внешней реч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, практическ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, подводящий диало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5 ми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ьмо по памя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оч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ка зелене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ышко блест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сточка с весною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ни к нам летит.</w:t>
            </w:r>
          </w:p>
          <w:p>
            <w:pPr>
              <w:pStyle w:val="Normal"/>
              <w:spacing w:lineRule="auto" w:line="240" w:before="0" w:after="0"/>
              <w:ind w:right="23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лещее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читайте стихотворение. Назовите авто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 помощью, каких слов автор передает признаки весны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пишите стихотворение по памяти, подчеркните глагол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ойте учебник на странице 101, посмотрите упражнение 171.</w:t>
              <w:br/>
              <w:t>Прочитайте текст, что интересного вы узнал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можно озаглавить этот текст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ъясните значение слова «половни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лее работа по заданиям из учебн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2682240" cy="2011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24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  <w:p>
            <w:pPr>
              <w:pStyle w:val="Style19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ind w:lef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дете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: структурирование знаний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: имеют мотивацию к учебной и творческой деятельности; </w:t>
            </w:r>
          </w:p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: принимать и сохранять учебную задачу;</w:t>
            </w:r>
          </w:p>
          <w:p>
            <w:pPr>
              <w:pStyle w:val="Style19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7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 Самостоятельная рабо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самопроверк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тод:</w:t>
            </w:r>
            <w:r>
              <w:rPr>
                <w:rFonts w:cs="Times New Roman" w:ascii="Times New Roman" w:hAnsi="Times New Roman"/>
              </w:rPr>
              <w:t xml:space="preserve"> практическ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тестовое зад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 ми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lineRule="atLeast" w:line="271" w:before="0" w:after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Давайте выполним небольшой тест. У вас на партах лежат карточки. На них написаны вопросы и дано 3 варианта ответов. Вам нужно выбрать правильный ответ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ст.</w:t>
              <w:br/>
              <w:t>1. Для чего нужны глаголы в речи?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чтобы называть предметы и явления.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чтобы обозначать действия предметов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чтобы связывать слова в предложении.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Что обозначают глаголы?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предметы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действия предметов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признаки и качества предметов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На какие вопросы отвечают глаголы?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что делать? что делает? что делают?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кто? что?</w:t>
            </w:r>
          </w:p>
          <w:p>
            <w:pPr>
              <w:pStyle w:val="Style20"/>
              <w:shd w:fill="FFFFFF" w:val="clear"/>
              <w:spacing w:lineRule="atLeast" w:line="271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какой? какая? какие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Включение в систему зна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, практическ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 ми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вайте повторим, что такое глагол?</w:t>
              <w:br/>
              <w:t>-На какие вопросы он отвечает?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обозначает глагол?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Часть реч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Что делать? Что сделать?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Обозначает действие предмет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2"/>
                <w:szCs w:val="27"/>
              </w:rPr>
              <w:t>Р: осуществлять итоговый контроль; Р: формулировать выводы из коллективного обсуждения;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</w:rPr>
              <w:t>. Рефлексия деятель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продукту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тод: </w:t>
            </w:r>
            <w:r>
              <w:rPr>
                <w:rFonts w:cs="Times New Roman" w:ascii="Times New Roman" w:hAnsi="Times New Roman"/>
              </w:rPr>
              <w:t>словесны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ём:</w:t>
            </w:r>
            <w:r>
              <w:rPr>
                <w:rFonts w:cs="Times New Roman" w:ascii="Times New Roman" w:hAnsi="Times New Roman"/>
              </w:rPr>
              <w:t xml:space="preserve"> бесе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 ми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ш урок подошёл к концу.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мы достигли цели уро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 что вы можете себя похвалить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и называют те слова, которые они могут использовать на сегодняшнем уроке</w:t>
              <w:br/>
            </w:r>
            <w:r>
              <w:rPr>
                <w:rFonts w:cs="Times New Roman" w:ascii="Times New Roman" w:hAnsi="Times New Roman"/>
              </w:rPr>
              <w:t>Сегодня на уроке я научился …</w:t>
              <w:br/>
              <w:t>было интересно…</w:t>
              <w:br/>
              <w:t>было трудно…</w:t>
            </w:r>
            <w:r>
              <w:rPr>
                <w:rFonts w:cs="Times New Roman" w:ascii="Times New Roman" w:hAnsi="Times New Roman"/>
                <w:color w:val="000000"/>
              </w:rPr>
              <w:t xml:space="preserve"> Ребята, поскольку мы достигли цели нашего урока, то настроение у меня такое (показываю солнышко). А у вас? Спасибо за урок!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ответы детей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</w:rPr>
            </w:pPr>
            <w:r>
              <w:rPr>
                <w:color w:val="000000"/>
                <w:sz w:val="22"/>
                <w:szCs w:val="27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15:00Z</dcterms:created>
  <dc:creator>Полиночка</dc:creator>
  <dc:description/>
  <cp:keywords/>
  <dc:language>en-US</dc:language>
  <cp:lastModifiedBy>Home</cp:lastModifiedBy>
  <cp:lastPrinted>2018-02-05T20:55:00Z</cp:lastPrinted>
  <dcterms:modified xsi:type="dcterms:W3CDTF">2019-03-17T06:55:00Z</dcterms:modified>
  <cp:revision>3</cp:revision>
  <dc:subject/>
  <dc:title/>
</cp:coreProperties>
</file>