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ьякова Светлана Александровн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читель начальных класс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МОУ СОШ №2 г. Ртищево Саратов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стер класс на тему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Активизация интеллектуальной деятельности одарённых и талантливых обучающихся через интернет - конкурсы. Подготовка школьников к участию в творческих конкурсах различного уровн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ременной системе образования проблема работы с одаренными детьми является актуальной в связи с происходящими социально-экономическими преоб- разованиями в государстве, приоритетностью инновационных форм развития производства, общества, личности. Необходимо уделять большое внимание своев- ременному выявлению таких школьников, основываясь на наблюдениях педагога, созданию развивающей среды, которая бы стимулировала положительные изменения в развитии личности ребенка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/ </w:t>
      </w:r>
      <w:r>
        <w:rPr>
          <w:rFonts w:cs="Times New Roman" w:ascii="Times New Roman" w:hAnsi="Times New Roman"/>
          <w:bCs/>
          <w:i/>
          <w:sz w:val="24"/>
          <w:szCs w:val="24"/>
        </w:rPr>
        <w:t>Слайд 2 /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Обучение одаренных детей сегодня – это модель обучения всех детей завтра.</w:t>
      </w:r>
    </w:p>
    <w:p>
      <w:pPr>
        <w:pStyle w:val="Normal"/>
        <w:spacing w:lineRule="auto" w:line="240" w:before="0" w:after="0"/>
        <w:rPr>
          <w:rStyle w:val="W"/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Style w:val="W"/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W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Талантливый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 обучающимся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- это обучающийся, который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обладает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выдающимис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исключительным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родными способностям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к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какому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либо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творчеству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како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либо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виде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искусств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научной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деятельност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/ </w:t>
      </w:r>
      <w:r>
        <w:rPr>
          <w:rFonts w:cs="Times New Roman" w:ascii="Times New Roman" w:hAnsi="Times New Roman"/>
          <w:bCs/>
          <w:i/>
          <w:sz w:val="24"/>
          <w:szCs w:val="24"/>
        </w:rPr>
        <w:t>Слайд 3 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дарённый обучающийся</w:t>
      </w:r>
      <w:r>
        <w:rPr>
          <w:rFonts w:cs="Times New Roman" w:ascii="Times New Roman" w:hAnsi="Times New Roman"/>
          <w:sz w:val="24"/>
          <w:szCs w:val="24"/>
        </w:rPr>
        <w:t xml:space="preserve"> - это обучающийся, который выделяется яркими, очевидными, иногда выдающимися достижениями (или имеет внутренние предпосылки для таких достижений) в том или ином виде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/ </w:t>
      </w:r>
      <w:r>
        <w:rPr>
          <w:rFonts w:cs="Times New Roman" w:ascii="Times New Roman" w:hAnsi="Times New Roman"/>
          <w:bCs/>
          <w:i/>
          <w:sz w:val="24"/>
          <w:szCs w:val="24"/>
        </w:rPr>
        <w:t>Слайд 4 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дарённость быва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академической (способность   учитьс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 интеллектуальной    (умение анализировать, мыслить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художественной (музыкально-художественно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 творческой (не шаблонное мышление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психомоторной (спортивная)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/ </w:t>
      </w:r>
      <w:r>
        <w:rPr>
          <w:rFonts w:cs="Times New Roman" w:ascii="Times New Roman" w:hAnsi="Times New Roman"/>
          <w:bCs/>
          <w:i/>
          <w:sz w:val="24"/>
          <w:szCs w:val="24"/>
        </w:rPr>
        <w:t>Слайд 5 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го считают  одаренным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 высокими показателями по специальным тестам интеллек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 высоким уровнем творческих способност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, достигшие успехов в каких-либо областях де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, хорошо обучающиеся в школ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, которые любят спорт, игры, хорошо развиты физически, энергич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/ </w:t>
      </w:r>
      <w:r>
        <w:rPr>
          <w:rFonts w:cs="Times New Roman" w:ascii="Times New Roman" w:hAnsi="Times New Roman"/>
          <w:bCs/>
          <w:i/>
          <w:sz w:val="24"/>
          <w:szCs w:val="24"/>
        </w:rPr>
        <w:t>Слайд 6 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трет одарённого ребён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ет любопытство ко многим вещам, постоянно задает вопрос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т много идей, решений задач, ответов на вопрос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 высказывает свое мнение, настойчиво, энергично отстаивает его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ен к рискованным действиям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ет богатой фантазией, воображением. Часто озабочен преобразо</w:t>
        <w:softHyphen/>
        <w:t>ванием, улучшением общества, предмет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ет хорошо развитым чувством юмора, видит юмор в ситуациях, ко</w:t>
        <w:softHyphen/>
        <w:t>торые могут не казаться другим смешны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ителен к красоте, внимателен к эстетике вещ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конфликтен, не приспособленец, не боится отличиться от други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тивно критичен, не принимает авторитарных указаний без крити</w:t>
        <w:softHyphen/>
        <w:t>ческого изуч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ится к самовыражению, творческому использованию предм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к активизировать интеллектуальную деятельность талантливых и одарённых обучающихся?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/ </w:t>
      </w:r>
      <w:r>
        <w:rPr>
          <w:rFonts w:cs="Times New Roman" w:ascii="Times New Roman" w:hAnsi="Times New Roman"/>
          <w:bCs/>
          <w:i/>
          <w:sz w:val="24"/>
          <w:szCs w:val="24"/>
        </w:rPr>
        <w:t>Слайд 7 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оддержки одарённых и талантливых детей необходимо использов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индивидуальный подход на урок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дополнительные  занятия  с  одаренными и талантливыми  обучающимися;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одготовка к участию  в школьных и городских олимпиадах, олимпиадах   различного уров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- подготовка к участию в творческих конкурсах различного уров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- подготовка к участию  в интернет - конкурсах различного уров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психологические консультации, тренинги, тестиров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конкурсы, интеллектуальные игры, фестивали, спортивные соревнования;</w:t>
      </w:r>
    </w:p>
    <w:p>
      <w:pPr>
        <w:pStyle w:val="Normal"/>
        <w:spacing w:lineRule="auto" w:line="240" w:before="0" w:after="0"/>
        <w:ind w:left="426"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ещение предметных и творческих кружков по способностям, а также спортивных секций по интерес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использование      современных    средств    информ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создание детских портфоли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 расскажу, как можно активизировать интеллектуальную деятельность талантливых и одарённых обучающихся с помощью платформы  </w:t>
      </w:r>
      <w:r>
        <w:rPr>
          <w:rFonts w:cs="Times New Roman" w:ascii="Times New Roman" w:hAnsi="Times New Roman"/>
          <w:bCs/>
          <w:sz w:val="24"/>
          <w:szCs w:val="24"/>
        </w:rPr>
        <w:t>Учи. Ру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/ </w:t>
      </w:r>
      <w:r>
        <w:rPr>
          <w:rFonts w:cs="Times New Roman" w:ascii="Times New Roman" w:hAnsi="Times New Roman"/>
          <w:bCs/>
          <w:i/>
          <w:sz w:val="24"/>
          <w:szCs w:val="24"/>
        </w:rPr>
        <w:t>Слайд 8 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ганизация обучения с использованием платформы Учи. 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ние класс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гистрация ученик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терфейс страницы учени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тивация обуч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зможность участия школьников во всероссийских предметных олимпиадах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/ </w:t>
      </w:r>
      <w:r>
        <w:rPr>
          <w:rFonts w:cs="Times New Roman" w:ascii="Times New Roman" w:hAnsi="Times New Roman"/>
          <w:bCs/>
          <w:i/>
          <w:sz w:val="24"/>
          <w:szCs w:val="24"/>
        </w:rPr>
        <w:t>Слайд 9 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к использов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чи. Ру. в класс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ники решают интерактивные задания дома в комфортном для себя темпе с нужным количеством повторений и отработок.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/ </w:t>
      </w:r>
      <w:r>
        <w:rPr>
          <w:rFonts w:cs="Times New Roman" w:ascii="Times New Roman" w:hAnsi="Times New Roman"/>
          <w:bCs/>
          <w:i/>
          <w:sz w:val="24"/>
          <w:szCs w:val="24"/>
        </w:rPr>
        <w:t>Слайд 10 /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ем интересен интерактивный курс </w:t>
      </w:r>
      <w:r>
        <w:rPr>
          <w:rFonts w:cs="Times New Roman" w:ascii="Times New Roman" w:hAnsi="Times New Roman"/>
          <w:b/>
          <w:sz w:val="24"/>
          <w:szCs w:val="24"/>
        </w:rPr>
        <w:t>«УЧИ. РУ»?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Используя в своей работе интерактивный курс онлайн-платформы «УЧИ. РУ», я о внедряю в учебный процесс компьютерную программу, которая позволяет ему: 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ть у обучающихся учебную самостоятельность и высокую познавательную мотивацию;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тролировать процесс освоения учебного материала и повышать уровень; </w:t>
      </w:r>
    </w:p>
    <w:p>
      <w:pPr>
        <w:pStyle w:val="Style16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ценивать достижения обучающихся;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рректировать знания и самообучение;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ть с одар</w:t>
      </w:r>
      <w:r>
        <w:rPr>
          <w:rFonts w:cs="Cambria Math" w:ascii="Cambria Math" w:hAnsi="Cambria Math"/>
          <w:sz w:val="24"/>
          <w:szCs w:val="24"/>
        </w:rPr>
        <w:t>ѐ</w:t>
      </w:r>
      <w:r>
        <w:rPr>
          <w:rFonts w:cs="Times New Roman" w:ascii="Times New Roman" w:hAnsi="Times New Roman"/>
          <w:sz w:val="24"/>
          <w:szCs w:val="24"/>
        </w:rPr>
        <w:t>нными детьми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интерактивные задания на разных этапах урока, во внеурочной деятельности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а ученик со своей стороны: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стигать планируемых результатов;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тролировать свои действия с помощью системы;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ценивать свои достижения;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ать уровень своего интеллектуального развития.</w:t>
      </w:r>
    </w:p>
    <w:p>
      <w:pPr>
        <w:pStyle w:val="Style16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имущества дистанционных  олимпиад и конкурсов для  младшего школьни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оступность. </w:t>
      </w:r>
      <w:r>
        <w:rPr>
          <w:rFonts w:cs="Times New Roman" w:ascii="Times New Roman" w:hAnsi="Times New Roman"/>
          <w:sz w:val="24"/>
          <w:szCs w:val="24"/>
        </w:rPr>
        <w:t>В   олимпиадах, конкурсах  могут участвовать школьники с любым уровнем подготовки,  не только хорошисты и отличники, но и ученики, имеющие тройки по итогам учебной деятельности,  поэтому ребята участвуют не только в интеллектуальных конкурсах, но и в  различных творческих конкурсах. Это и конкурсы сочинений, рисунков,  поделок, то, что доступно школьнику, то, что он может сделать самостоятель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остребованность. </w:t>
      </w:r>
      <w:r>
        <w:rPr>
          <w:rFonts w:cs="Times New Roman" w:ascii="Times New Roman" w:hAnsi="Times New Roman"/>
          <w:sz w:val="24"/>
          <w:szCs w:val="24"/>
        </w:rPr>
        <w:t xml:space="preserve"> Каждый ученик: и одарённый, и обычный - чувствует свою значимость и это также помогает   ребенку раскрыться, проявить свои способности, повысить самооценку.   Он может зайти на сайт, найти себя, посмотреть свою работу. Также – это награда за участие в олимпиаде: диплом победителя, призера, лауреата, сертификат участника, диплом победителя в определенной номинации, которую он получает торжественно, на общешкольной линей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полнение личного портфолио учен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роме того, дистанционные конкурсы формируют настойчивость, мотивируют активность учен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лимпиады    помогают углубить и расширить знания по школьному предмету, различным темам и разделам.  Протяженный во времени дистанционный конкурс учит ребенка  искать, «добыть» информацию, обдумать решение. Что очень важно в младших класс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Способствуют установлению тесных контактов между младшим школьником и его родителями во время совместного творч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Дает возможность создать психологический комфорт для всех участник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Выявляют скрытые возможности и таланты обучающихся.   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/ </w:t>
      </w:r>
      <w:r>
        <w:rPr>
          <w:rFonts w:cs="Times New Roman" w:ascii="Times New Roman" w:hAnsi="Times New Roman"/>
          <w:bCs/>
          <w:i/>
          <w:sz w:val="24"/>
          <w:szCs w:val="24"/>
        </w:rPr>
        <w:t>Слайд 11 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тформе Учи.ру проводятся самые масштабные онлайн-олимпиады для учеников всей страны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жегодно в стране с сентября по мая проводятся огромное количество разнообразных олимпиад школьников. Основными целями олимпиады служат расширение кругозора обучающихся, развитие интереса к изучению предмета, побуждение обучающихся к постоянному желанию открывать для себя что-то новое, стремление обращаться к дополнительной литературе, журналам, справочникам, энциклопедиям, а также развитию логического мышления. 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/ </w:t>
      </w:r>
      <w:r>
        <w:rPr>
          <w:rFonts w:cs="Times New Roman" w:ascii="Times New Roman" w:hAnsi="Times New Roman"/>
          <w:bCs/>
          <w:i/>
          <w:sz w:val="24"/>
          <w:szCs w:val="24"/>
        </w:rPr>
        <w:t>Слайд 12 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моего класса принимали активное участие в следующих онлайн-олимпиадах и конкурсах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сероссийская межпредметная онлайн – олимпиада</w:t>
      </w:r>
      <w:r>
        <w:rPr>
          <w:rFonts w:cs="Times New Roman" w:ascii="Times New Roman" w:hAnsi="Times New Roman"/>
          <w:sz w:val="24"/>
          <w:szCs w:val="24"/>
        </w:rPr>
        <w:t xml:space="preserve"> /Дино-олимпиада/  (сентябрь 2018г.), Диплом Победителя получили - Иванова А.,Пелькина Софья, Соколова В.;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/ </w:t>
      </w:r>
      <w:r>
        <w:rPr>
          <w:rFonts w:cs="Times New Roman" w:ascii="Times New Roman" w:hAnsi="Times New Roman"/>
          <w:bCs/>
          <w:i/>
          <w:sz w:val="24"/>
          <w:szCs w:val="24"/>
        </w:rPr>
        <w:t>Слайд 13 /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)Всероссийская онлайн – олимпиада Учу.ру по математике  /Заврики/ </w:t>
      </w:r>
      <w:r>
        <w:rPr>
          <w:rFonts w:cs="Times New Roman" w:ascii="Times New Roman" w:hAnsi="Times New Roman"/>
          <w:sz w:val="24"/>
          <w:szCs w:val="24"/>
        </w:rPr>
        <w:t>(октябрь 2018г.), Похвальная грамота – Бокова В., Соколова В.;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/ </w:t>
      </w:r>
      <w:r>
        <w:rPr>
          <w:rFonts w:cs="Times New Roman" w:ascii="Times New Roman" w:hAnsi="Times New Roman"/>
          <w:bCs/>
          <w:i/>
          <w:sz w:val="24"/>
          <w:szCs w:val="24"/>
        </w:rPr>
        <w:t>Слайд 14 /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3)Всероссийская онлайн – олимпиада Учу.ру по русскому языку /Заврики/ </w:t>
      </w:r>
      <w:r>
        <w:rPr>
          <w:rFonts w:cs="Times New Roman" w:ascii="Times New Roman" w:hAnsi="Times New Roman"/>
          <w:sz w:val="24"/>
          <w:szCs w:val="24"/>
        </w:rPr>
        <w:t xml:space="preserve">(декабрь 2018г - январь 2019г), Диплом Победителя получили - Иванова А., Пелькина Софья; Похвальную Грамоту – Соколова Варвара; 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/ </w:t>
      </w:r>
      <w:r>
        <w:rPr>
          <w:rFonts w:cs="Times New Roman" w:ascii="Times New Roman" w:hAnsi="Times New Roman"/>
          <w:bCs/>
          <w:i/>
          <w:sz w:val="24"/>
          <w:szCs w:val="24"/>
        </w:rPr>
        <w:t>Слайд 15 /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) Всероссийская онлайн – олимпиада Учу.ру по математике /Заврики/ </w:t>
      </w:r>
      <w:r>
        <w:rPr>
          <w:rFonts w:cs="Times New Roman" w:ascii="Times New Roman" w:hAnsi="Times New Roman"/>
          <w:sz w:val="24"/>
          <w:szCs w:val="24"/>
        </w:rPr>
        <w:t>(январь2019- февраль2019г)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иплом Победителя получили - Иванова А., Соколова В.; 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/ </w:t>
      </w:r>
      <w:r>
        <w:rPr>
          <w:rFonts w:cs="Times New Roman" w:ascii="Times New Roman" w:hAnsi="Times New Roman"/>
          <w:bCs/>
          <w:i/>
          <w:sz w:val="24"/>
          <w:szCs w:val="24"/>
        </w:rPr>
        <w:t>Слайд 16 /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) Всероссийская онлайн – олимпиада Учу.ру по прогромированию </w:t>
      </w:r>
      <w:r>
        <w:rPr>
          <w:rFonts w:cs="Times New Roman" w:ascii="Times New Roman" w:hAnsi="Times New Roman"/>
          <w:sz w:val="24"/>
          <w:szCs w:val="24"/>
        </w:rPr>
        <w:t>(январь-февраль 2019г), Диплом Победителя – Иванова А., сертификат  участия – Морозов С.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/ </w:t>
      </w:r>
      <w:r>
        <w:rPr>
          <w:rFonts w:cs="Times New Roman" w:ascii="Times New Roman" w:hAnsi="Times New Roman"/>
          <w:bCs/>
          <w:i/>
          <w:sz w:val="24"/>
          <w:szCs w:val="24"/>
        </w:rPr>
        <w:t>Слайд 17-18 /</w:t>
      </w:r>
    </w:p>
    <w:p>
      <w:pPr>
        <w:pStyle w:val="Normal"/>
        <w:spacing w:lineRule="auto" w:line="240" w:before="0" w:after="0"/>
        <w:ind w:left="360" w:hanging="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торая международн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нлайн – олимпиада Учу.ру по математике для учеников начальной школы </w:t>
      </w:r>
      <w:r>
        <w:rPr>
          <w:rFonts w:cs="Times New Roman" w:ascii="Times New Roman" w:hAnsi="Times New Roman"/>
          <w:sz w:val="24"/>
          <w:szCs w:val="24"/>
        </w:rPr>
        <w:t xml:space="preserve">(сентябрь - октябрь 2018г), Диплом Победителя получили - Иванова А., Федоров М.; Похвальную  грамоту получили Абызов Никита, Соколова В.; 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/ </w:t>
      </w:r>
      <w:r>
        <w:rPr>
          <w:rFonts w:cs="Times New Roman" w:ascii="Times New Roman" w:hAnsi="Times New Roman"/>
          <w:bCs/>
          <w:i/>
          <w:sz w:val="24"/>
          <w:szCs w:val="24"/>
        </w:rPr>
        <w:t>Слайд 19 /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еждународные олимпиады на ИНФОУРОК: </w:t>
      </w:r>
      <w:r>
        <w:rPr>
          <w:rFonts w:cs="Times New Roman" w:ascii="Times New Roman" w:hAnsi="Times New Roman"/>
          <w:sz w:val="24"/>
          <w:szCs w:val="24"/>
        </w:rPr>
        <w:t xml:space="preserve">свидетельство, подтверждающее подготовку победителя  по окружающему миру (осенний сезон 2018г); победителей  по русскому языку  ( осенний сезон 2018г), победителя по математике (зимний сезон 2019г.); 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/ </w:t>
      </w:r>
      <w:r>
        <w:rPr>
          <w:rFonts w:cs="Times New Roman" w:ascii="Times New Roman" w:hAnsi="Times New Roman"/>
          <w:bCs/>
          <w:i/>
          <w:sz w:val="24"/>
          <w:szCs w:val="24"/>
        </w:rPr>
        <w:t>Слайд 20 /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ежрегиональный конкурс «Золотое пёрышко», </w:t>
      </w:r>
      <w:r>
        <w:rPr>
          <w:rFonts w:cs="Times New Roman" w:ascii="Times New Roman" w:hAnsi="Times New Roman"/>
          <w:sz w:val="24"/>
          <w:szCs w:val="24"/>
        </w:rPr>
        <w:t xml:space="preserve">получили Диплом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степени -  Яковлева Ксения, Диплом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тепени – Иванова Арина, сертификат участника – Гераськин Александр;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/ </w:t>
      </w:r>
      <w:r>
        <w:rPr>
          <w:rFonts w:cs="Times New Roman" w:ascii="Times New Roman" w:hAnsi="Times New Roman"/>
          <w:bCs/>
          <w:i/>
          <w:sz w:val="24"/>
          <w:szCs w:val="24"/>
        </w:rPr>
        <w:t>Слайд 21 /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ждународные творческие конкурсы</w:t>
      </w:r>
      <w:r>
        <w:rPr>
          <w:rFonts w:cs="Times New Roman" w:ascii="Times New Roman" w:hAnsi="Times New Roman"/>
          <w:sz w:val="24"/>
          <w:szCs w:val="24"/>
        </w:rPr>
        <w:t xml:space="preserve"> на международном портале «Одарённость.ру»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ванова А. –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место в международном творческом конкурсе «Валентинка своими руками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лев Виктор – сертификат участия в международном творческом конкурсе для детей и педагогов «Волшебный мир театра».</w:t>
      </w:r>
    </w:p>
    <w:p>
      <w:pPr>
        <w:pStyle w:val="Normal"/>
        <w:spacing w:lineRule="auto" w:line="240" w:before="0" w:after="0"/>
        <w:ind w:left="360" w:firstLine="34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6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ывод: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целью организации конкурсно – олимпиадной деятельности является выявление одарённых и талантливых обучающихся, а также поддержка и развитие индивидуальности ребёнка, их способностей путём вовлечения в активную познавательную, творческую,  научно - исследовательскую деятельность. Работа по данному направлению способствует углублению знаний обучающихся, расширению кругозора  и интеллектуального роста, развитие их творческих способностей и личностному развитию, что подтверждается высокими показателями конкурсно-олимпиадной деятельности.</w:t>
      </w:r>
    </w:p>
    <w:sectPr>
      <w:type w:val="nextPage"/>
      <w:pgSz w:w="11906" w:h="16838"/>
      <w:pgMar w:left="1361" w:right="136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644"/>
        </w:tabs>
        <w:ind w:left="64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3" w:hAnsi="Wingdings 3" w:cs="Wingdings 3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W">
    <w:name w:val="w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8:44:00Z</dcterms:created>
  <dc:creator>пользователь</dc:creator>
  <dc:description/>
  <cp:keywords/>
  <dc:language>en-US</dc:language>
  <cp:lastModifiedBy>пользователь</cp:lastModifiedBy>
  <dcterms:modified xsi:type="dcterms:W3CDTF">2019-03-26T04:16:00Z</dcterms:modified>
  <cp:revision>21</cp:revision>
  <dc:subject/>
  <dc:title/>
</cp:coreProperties>
</file>