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39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 6.11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: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:2 «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инет: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учителя: Добриков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студента: Антонова М. гр. №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ИО методиста: Серебренникова С.В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</w:t>
      </w:r>
      <w:r>
        <w:rPr>
          <w:rFonts w:cs="Times New Roman" w:ascii="Times New Roman" w:hAnsi="Times New Roman"/>
          <w:sz w:val="28"/>
          <w:szCs w:val="24"/>
        </w:rPr>
        <w:t xml:space="preserve"> (математ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</w:t>
      </w:r>
      <w:r>
        <w:rPr>
          <w:rFonts w:cs="Times New Roman" w:ascii="Times New Roman" w:hAnsi="Times New Roman"/>
          <w:sz w:val="28"/>
          <w:szCs w:val="24"/>
        </w:rPr>
        <w:t>: «Разностное сравнение чисе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деятельности учителя</w:t>
      </w:r>
      <w:r>
        <w:rPr>
          <w:rFonts w:cs="Times New Roman" w:ascii="Times New Roman" w:hAnsi="Times New Roman"/>
          <w:sz w:val="28"/>
          <w:szCs w:val="24"/>
        </w:rPr>
        <w:t>: формирование понятия «разностное сравнение чисел», формирование навыка устных вычислени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Планируемые результат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едметные</w:t>
      </w:r>
      <w:r>
        <w:rPr>
          <w:rFonts w:cs="Times New Roman" w:ascii="Times New Roman" w:hAnsi="Times New Roman"/>
          <w:sz w:val="28"/>
          <w:szCs w:val="24"/>
        </w:rPr>
        <w:t>: знать: что такое разностное сравнение чисел; уметь выполнять разностное сравнение чисе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Личностные: </w:t>
      </w:r>
      <w:r>
        <w:rPr>
          <w:rFonts w:cs="Times New Roman" w:ascii="Times New Roman" w:hAnsi="Times New Roman"/>
          <w:sz w:val="28"/>
          <w:szCs w:val="24"/>
        </w:rPr>
        <w:t xml:space="preserve">проявлять интерес к предмету, к изучаемой теме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 xml:space="preserve">обще-методологической направл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</w:t>
      </w:r>
      <w:r>
        <w:rPr>
          <w:rFonts w:cs="Times New Roman" w:ascii="Times New Roman" w:hAnsi="Times New Roman"/>
          <w:sz w:val="28"/>
          <w:szCs w:val="24"/>
        </w:rPr>
        <w:t>:  учебная презентация; учебник «Математика» 2 кл., 1 ч, Л.А.Чекин,  учебные карточки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179"/>
        <w:gridCol w:w="7358"/>
        <w:gridCol w:w="13"/>
        <w:gridCol w:w="2693"/>
        <w:gridCol w:w="2693"/>
      </w:tblGrid>
      <w:tr>
        <w:trPr>
          <w:trHeight w:val="41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 учите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. Присаживай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мне и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ь сегодняшний день будет таким же прекрасным, как ваши улыбки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жизни много интересног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 пока нам неизвестног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ем думать и счит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о многом узнавать.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планирование сотрудничества с учител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, слово уч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откройте ваши тетради и запишите, пожалуйста, число и «классная работ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. Вы видите примеры. Давайте посчитаем</w:t>
            </w:r>
          </w:p>
          <w:p>
            <w:pPr>
              <w:pStyle w:val="C28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10 - 5 =5    11- 5 =6        14 - 1 =13</w:t>
            </w:r>
          </w:p>
          <w:p>
            <w:pPr>
              <w:pStyle w:val="C28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7 - 3 = 4       15 - 5 =10       8 - 8 =0</w:t>
            </w:r>
          </w:p>
          <w:p>
            <w:pPr>
              <w:pStyle w:val="C28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8 - 6 = 2       19 - 10 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- Ребята, на слайде выражения, найдите лишнее и скажите почему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35+17   6+2    </w:t>
            </w:r>
            <w:r>
              <w:rPr>
                <w:rStyle w:val="C34"/>
                <w:color w:val="000000"/>
                <w:u w:val="single"/>
              </w:rPr>
              <w:t>48-6</w:t>
            </w:r>
            <w:r>
              <w:rPr>
                <w:rStyle w:val="Appleconvertedspace"/>
                <w:color w:val="000000"/>
                <w:u w:val="single"/>
              </w:rPr>
              <w:t> </w:t>
            </w:r>
            <w:r>
              <w:rPr>
                <w:rStyle w:val="C3"/>
                <w:color w:val="000000"/>
              </w:rPr>
              <w:t>    54+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-6, потому что это раз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, посмотрите на слайд. 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8-6...22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Что можно сделать с этими разност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авайте сравним эти две разности? Что нужно для этог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авайте выполним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2&gt;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ыполнив это задание, можете ли вы предположить тему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ы правы, тема нашего урока «Разностное сравнение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акие цели мы перед собой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олодцы!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раз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читать значения и сравни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разнос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знос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 выделение и формулирование познавательно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определение последовательности промежуточных целей; составление плана и последовательности действий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слайде при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–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ое число больше: 14 или 10? На сколько больш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действие нужно выполнить, чтобы сравнить два числа и ответить на этот вопрос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ите значение разности 14 – 1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ой способ сравнения чисел называе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разностным сравнением.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на слайд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он так называе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но, а можно ли сказать, что 10 меньше 14 на 4? (д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вещавшись в парах одну минуту, сделайте выво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бсолютно правильно!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еще раз прочитаем это правило на слай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Чтобы узнать, на сколько одно число больше или меньше другого, надо из большего числа вычесть меньше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 н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, из 14 вычитаем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ы ответить на вопрос «на сколько больше, надо вычислить разность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Чтобы узнать, на сколько одно число больше или меньше другого, надо из большего числа вычесть меньше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(л): подведение под понятие, выведение 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транице 73. Найдите 2 задание. Прочитайте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?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что можно сказать о таких числах?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ы правы. Разность равных чисел равна нулю. Давайте запишем несколько таких разностей. (несколько человек вызвать к доске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ть, разность каких чисел равно нулю и записа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рав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бор наиболее эффективных способов решения задач в зависимости от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ажн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ео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ижу, вы устали. Давайте мы с вами разомн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м на экран и повторяем движения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волевая саморегуляц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3 задание.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 Что необходимо сделать?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это сделаем?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правилом мы воспользуемся?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 первый столбик все вместе. 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&gt;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&gt;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&gt;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до конца самостоятельно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в руки цветной карандаш и поставьте себе плюс: зеленый, если вы сделали все верно, желтый, если есть 1-2 ошибки, красный, если больше 2 ошибок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ыполним вторую часть задания. Что необходимо сделать?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запишем в первый столбик?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и 4         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 10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 5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до конца самостоятельно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 в руки цветной карандаш и поставьте себе плюс: зеленый, если вы сделали все верно, желтый, если есть 1-2 ошибки, красный, если больше 2 ошибок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ное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м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hd w:fill="FFFFFF" w:val="clear"/>
              </w:rPr>
              <w:t>Чтобы узнать, на сколько одно число больше или меньше другого, надо из большего числа вычесть меньш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&gt; 10 на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&gt; 4 н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&gt; 10 н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&gt;6 на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&gt;5 н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а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на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н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н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толбик пары чисел, которые отличаются на одно и то ж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- 12 и 10, 8 и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4 – 7 и 3, 9 и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– 7 и 2, 9 и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 – 8 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7 – 8 и 1, 10 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в систему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ткроем учебник на странице 74, задание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задач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чем эта задач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замет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ое требование будем отвечать устно? А письмен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тветим устно на 1 требо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тветить на второе требование, что нужн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ыполним второе требование устно и запишем ответ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ус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треб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гусей меньше? На скольк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ое, на втор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ерегу гусей было мен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нос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8 =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на 2 гуся мен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олевая саморегуляц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уч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тему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мы перед собой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лись ли мы ц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что такое разностное сравнение и научиться выполнять разностное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анализ, самооцен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6">
    <w:name w:val="c6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qFormat/>
    <w:rPr/>
  </w:style>
  <w:style w:type="character" w:styleId="C34">
    <w:name w:val="c3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5:36:00Z</dcterms:created>
  <dc:creator>Admin</dc:creator>
  <dc:description/>
  <cp:keywords/>
  <dc:language>en-US</dc:language>
  <cp:lastModifiedBy>Admin</cp:lastModifiedBy>
  <cp:lastPrinted>2018-01-23T16:59:00Z</cp:lastPrinted>
  <dcterms:modified xsi:type="dcterms:W3CDTF">2019-05-19T15:36:00Z</dcterms:modified>
  <cp:revision>2</cp:revision>
  <dc:subject/>
  <dc:title/>
</cp:coreProperties>
</file>