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КОНСПЕКТ УРОКА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 1 класса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Истамгулова Лилия Гайфуловна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ст</w:t>
      </w:r>
      <w:r>
        <w:rPr>
          <w:rFonts w:cs="Times New Roman" w:ascii="Times New Roman" w:hAnsi="Times New Roman"/>
          <w:sz w:val="28"/>
          <w:szCs w:val="28"/>
        </w:rPr>
        <w:t>: Ступина Наталья Владимировна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>: Нурутдинова Лилия Эмильевна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sz w:val="28"/>
          <w:szCs w:val="28"/>
        </w:rPr>
        <w:t>: Метание набивного мяча из различных положений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звивать физические качества посредством метания набивного мя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вершенствовать технику метания набивного мяч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спитывать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заимодействие со сверстниками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здорови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физических качеств и правильной осанки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>: спортивный зал школы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ь</w:t>
      </w:r>
      <w:r>
        <w:rPr>
          <w:rFonts w:cs="Times New Roman" w:ascii="Times New Roman" w:hAnsi="Times New Roman"/>
          <w:sz w:val="28"/>
          <w:szCs w:val="28"/>
        </w:rPr>
        <w:t>: свисток, секундомер,набивные мячи,волейбольный мяч,обруч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19.</w:t>
      </w:r>
    </w:p>
    <w:tbl>
      <w:tblPr>
        <w:tblW w:w="1044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"/>
        <w:gridCol w:w="3637"/>
        <w:gridCol w:w="1438"/>
        <w:gridCol w:w="4565"/>
        <w:gridCol w:w="697"/>
      </w:tblGrid>
      <w:tr>
        <w:trPr/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готовительная часть  12мин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Содержание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Дозировка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МУ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)Построение. Приветствие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ообщение темы и задач урока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оверить готовность к обучению(наличие спортивной формы, выявление больных и отсутствующих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танови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Равня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Смир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Здравствуйте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По порядку рассчитайсь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Вольно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ня зовут Лилия Эмильевн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ма нашего урока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тание набивного мяча из различных положений.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)Перестроение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Направо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бход налево шагом марш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)Ходьба с заданиями на осанку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а)  руки вверх, на носках,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) руки на пояс, на пят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) руки за голову, перекат с пятки на носок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3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арш!», « Спина прямая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)Бег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гом марш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5)Ходьба на восстановление дыхания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.5 круга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Руки вверх-вдох,вниз-выдох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)Беговые упражнения :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57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Приставные шаги правым боком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17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Приставные шаги левым и правым боко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17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захлестом голен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17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Бег с высоким подниманием бедра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5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  <w:p>
            <w:pPr>
              <w:pStyle w:val="Style19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2 раза </w:t>
            </w:r>
          </w:p>
          <w:p>
            <w:pPr>
              <w:pStyle w:val="Style19"/>
              <w:spacing w:before="39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раз </w:t>
            </w:r>
          </w:p>
          <w:p>
            <w:pPr>
              <w:pStyle w:val="Style19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правым боком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тавными шагами,левым боком марш!»</w:t>
            </w:r>
          </w:p>
          <w:p>
            <w:pPr>
              <w:pStyle w:val="Normal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</w:rPr>
              <w:t>«Бег с захлестом голени марш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highlight w:val="white"/>
                <w:u w:val="none"/>
              </w:rPr>
              <w:t>«Бег с высоким подниманием бедра марш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)Перестроение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 1,2,3 рассчитайсь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о расчету шагом марш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)ОРУ на месте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клоны головы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 О.С руки на пояс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  наклон вправо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 - И.п.;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 – наклон вле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4 - И.п.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« И.п принять,упражнение вправо начинай!»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Круговые движения плечами 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 О.С, руки к плечам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2 – круг вперед;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4 – тоже наза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3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перед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Амплитуда движений полная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Рывковые движения руками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– ноги врозь, руки перед грудью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рывок руками впра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И.п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рывак руками вле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 И.п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право начинай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Без резкий движений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b/>
                <w:bCs/>
              </w:rPr>
              <w:t>4.</w:t>
            </w:r>
            <w:r>
              <w:rPr>
                <w:b w:val="false"/>
                <w:bCs w:val="false"/>
              </w:rPr>
              <w:t>Вращения кистями,локтями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И. п.- ноги врозь, руки в сторо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1-4 вращение в кистевом сустав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5-8 вращение в локтевом суставе</w:t>
            </w:r>
          </w:p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-12 вращение в плечевом суставе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начинай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5.И. п.-ноги врозь, руки перед грудью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1-2 отведение согнутых рук назад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highlight w:val="white"/>
                <w:u w:val="none"/>
              </w:rPr>
              <w:t>3-4 отведение прямых рук назад. 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принять,упражнение начинай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клоны туловища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И.п.- О.С, руки на пояс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наклон вправо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И.п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-наклон влево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 право начинай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.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ращение в тазом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. -ноги врозь ,руки на пояс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 вращение тазом вправо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spacing w:lineRule="auto" w:line="36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8-тоже влево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 право начинай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Круговые вращения в коленном суставе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 - широкая стойка, руки на колени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-вращение вправо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8-влево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в право начинай!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Амплитуда движений полная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иседания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- ноги врозь, руки вдоль туловища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3-присед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-руки вперед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-И.п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И.п  принять,упражнение начинай!»</w:t>
            </w:r>
          </w:p>
          <w:p>
            <w:pPr>
              <w:pStyle w:val="Normal"/>
              <w:spacing w:lineRule="auto" w:line="240" w:before="57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рисед глубже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contextualSpacing/>
              <w:jc w:val="left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0.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ыжки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И.П- стойка ноги врозь, руки на пояс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-4-прыжки на левой ноге</w:t>
            </w:r>
          </w:p>
          <w:p>
            <w:pPr>
              <w:pStyle w:val="Style19"/>
              <w:spacing w:lineRule="auto" w:line="276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-7-прыжки на правой ноге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7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 И.п принять,упражнение с правой ноги начинай!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Спина прямая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)Перестроение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На свои места шагом марш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две шеренги становись!»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Первая шеренга мячи взять!»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сновная часть  25 мин</w:t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0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Выполнение метания набивного мяча обеими руками из-за головы с места на дальность</w:t>
            </w:r>
            <w:r>
              <w:rPr>
                <w:rFonts w:eastAsia="Times New Roman" w:cs="Times New Roman"/>
                <w:bCs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</w:rPr>
              <w:t xml:space="preserve"> в парах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4"/>
                <w:szCs w:val="24"/>
                <w:u w:val="none"/>
              </w:rPr>
              <w:t>И.п.: стоя лицом в сторону метания, левая нога впереди, правая сзади на передней части стопы, мяч в согнутых руках над головой. 1 - согнуть правую ногу и перенося на неё массу тела, отвести руки с мячом назад; 2 – выпрямляя правую ногу, метнуть мяч вперёд-ввер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-8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Helvetica Neue;Helvetica" w:ascii="Helvetica Neue;Helvetica" w:hAnsi="Helvetica Neue;Helvetic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333333"/>
                <w:spacing w:val="0"/>
                <w:sz w:val="21"/>
                <w:szCs w:val="24"/>
                <w:u w:val="none"/>
              </w:rPr>
              <w:t>Обращать внимание на вращательно – разгибательное движение правой ногой, продвижение туловища вперёд, выпрямление ног в конце движения. Правую ногу от опоры не отрыват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Бросок от плеча правой рукой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.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И.п.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 ноги врозь, правая рука согнута над головой.</w:t>
            </w:r>
          </w:p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Бросок от плеча левой рукой.</w:t>
            </w:r>
          </w:p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И.п. 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ноги врозь, левая рука над головой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pBdr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Бросок двумя руками от груди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pBdr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.И.п. </w:t>
            </w: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ноги врозь, руки согнуты перед грудью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8"/>
                <w:u w:val="none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 раз</w:t>
            </w:r>
          </w:p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9"/>
              <w:spacing w:before="57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 раз</w:t>
            </w:r>
          </w:p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 раз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480" w:before="17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ледить за правильностью выполнения основной стойки, выполнения бросков с мяч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)Перестроение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одну шеренгу становись!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Мячи положить!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«В две шеренги становись!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48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)Эстафеты:</w:t>
            </w:r>
          </w:p>
          <w:p>
            <w:pPr>
              <w:pStyle w:val="Style19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«Попади мячом в цель»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;</w:t>
            </w:r>
          </w:p>
          <w:p>
            <w:pPr>
              <w:pStyle w:val="Style19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«Передача мяча над головой»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Две команды. По середине кладется волейбольный мяч Каждый участник команды получает право на один бросок, он должен постараться сбить мишень.Побеждает команда, у которой больше точных попад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uto" w:line="240" w:before="0" w:after="14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Две команды.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Первый игрок посылает мяч над головой. Побеждает команда, которая быстрее закончит эстафе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1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480" w:before="17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3)Игра «Попади в обруч»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140"/>
              <w:ind w:left="0" w:right="0" w:hanging="0"/>
              <w:jc w:val="left"/>
              <w:rPr/>
            </w:pPr>
            <w:r>
              <w:rPr>
                <w:rFonts w:cs="Helvetica Neue;Arial" w:ascii="Helvetica Neue;Arial" w:hAnsi="Helvetica Neue;Aria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3"/>
                <w:szCs w:val="24"/>
                <w:u w:val="none"/>
              </w:rPr>
              <w:t>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 xml:space="preserve">ве команды размещаются на месте игры в произвольном порядке. Одному из играющих дается мяч. По сигналу играющие стараются выполнить 5—10 передач между своими игроками. За это команда получает очко. Команда, набравшая большее число очков, выигрывает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8"/>
                <w:szCs w:val="28"/>
                <w:u w:val="none"/>
              </w:rPr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14)Игра «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white"/>
              </w:rPr>
              <w:t>Борьба за мяч»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 мин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Для проведения игры все участники  делятся на две команды, которые выстраиваются на противоположных сторона игровой площадки за заранее проведенными чертами на расстоянии 15-20 метров друг от друга. Посередине площадки кладется волейбольный мяч.</w:t>
            </w:r>
          </w:p>
          <w:p>
            <w:pPr>
              <w:pStyle w:val="TextBody"/>
              <w:widowControl/>
              <w:pBdr/>
              <w:spacing w:lineRule="atLeast" w:line="285" w:before="0" w:after="18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</w:pPr>
            <w:bookmarkStart w:id="0" w:name="more-655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С помощью жребия выбирается команда, игрокам которой выдается по теннисному мячу. По сигналу ведущего игроки бросают теннисными мячами по волейбольному мячу, стараясь откатить его в сторону команды соперников.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3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лючительная часть 3 мин</w:t>
            </w:r>
          </w:p>
        </w:tc>
      </w:tr>
      <w:tr>
        <w:trPr/>
        <w:tc>
          <w:tcPr>
            <w:tcW w:w="3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left"/>
              <w:textAlignment w:val="baseline"/>
              <w:rPr>
                <w:rFonts w:eastAsia="SimSu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5) Построе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6)Подведение итогов урока, опрос обучающихся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00" w:before="0" w:after="0"/>
              <w:jc w:val="left"/>
              <w:textAlignment w:val="baseline"/>
              <w:rPr>
                <w:rFonts w:eastAsia="SimSu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17) Организованный уход в раздевалку.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ин </w:t>
            </w:r>
          </w:p>
          <w:p>
            <w:pPr>
              <w:pStyle w:val="Style19"/>
              <w:spacing w:before="113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ин </w:t>
            </w:r>
          </w:p>
          <w:p>
            <w:pPr>
              <w:pStyle w:val="Style19"/>
              <w:spacing w:before="17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1 мин 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В одну шеренгу, становись!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-Какие физические качества развивали?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-Какая тема урока?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Напра-во!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left"/>
              <w:textAlignment w:val="baseline"/>
              <w:rPr>
                <w:rFonts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</w:pPr>
            <w:r>
              <w:rPr>
                <w:rFonts w:eastAsia="SimSu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eastAsia="hi-IN" w:bidi="hi-IN"/>
              </w:rPr>
              <w:t>« шагом, марш!</w:t>
            </w:r>
          </w:p>
        </w:tc>
        <w:tc>
          <w:tcPr>
            <w:tcW w:w="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38"/>
      <w:pgMar w:left="1136" w:right="1136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Helvetica Neue">
    <w:altName w:val="Helvetica"/>
    <w:charset w:val="cc"/>
    <w:family w:val="swiss"/>
    <w:pitch w:val="default"/>
  </w:font>
  <w:font w:name="Times New Roman">
    <w:charset w:val="cc"/>
    <w:family w:val="roman"/>
    <w:pitch w:val="default"/>
  </w:font>
  <w:font w:name="Helvetica Neue">
    <w:altName w:val="Arial"/>
    <w:charset w:val="cc"/>
    <w:family w:val="swiss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outline w:val="false"/>
        <w:dstrike w:val="false"/>
        <w:strike w:val="false"/>
        <w:sz w:val="24"/>
        <w:shadow w:val="false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4"/>
      <w:szCs w:val="24"/>
      <w:highlight w:val="whit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46Z</dcterms:created>
  <dc:creator/>
  <dc:description/>
  <dc:language>en-US</dc:language>
  <cp:lastModifiedBy/>
  <dcterms:modified xsi:type="dcterms:W3CDTF">2019-04-20T06:59:42Z</dcterms:modified>
  <cp:revision>7</cp:revision>
  <dc:subject/>
  <dc:title/>
</cp:coreProperties>
</file>