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ЧЕСКИЙ СЕМИНАР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«Образовательные потребности обучающихся с ограниченными возможностями здоровья  при включении  в образовательное пространство»</w:t>
      </w:r>
    </w:p>
    <w:p>
      <w:pPr>
        <w:pStyle w:val="Normal"/>
        <w:spacing w:lineRule="auto" w:line="240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682490" cy="376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Подготовила : Здобяхина Мария Станиславовна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Учитель высшей категории</w:t>
      </w:r>
    </w:p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  <w:t>Руководитель школьного методического объединения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сокращений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МПК – психолого-медико-педагогическая комиссия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ОП – индивидуальный образовательный пла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ООП - </w:t>
      </w:r>
      <w:r>
        <w:rPr>
          <w:rFonts w:cs="Arial" w:ascii="Arial" w:hAnsi="Arial"/>
          <w:sz w:val="24"/>
          <w:szCs w:val="24"/>
          <w:shd w:fill="FFFFFF" w:val="clear"/>
        </w:rPr>
        <w:t>адаптированная основная общеобразовательная программ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ИПРА - </w:t>
      </w:r>
      <w:r>
        <w:rPr>
          <w:rFonts w:cs="Arial" w:ascii="Arial" w:hAnsi="Arial"/>
          <w:sz w:val="24"/>
          <w:szCs w:val="24"/>
          <w:shd w:fill="FFFFFF" w:val="clear"/>
        </w:rPr>
        <w:t>индивидуальной программы реабилитации или абилитации ребенка-инвалид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З – ограниченные возможности здоровь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ЦП – детский церебральный паралич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АС – расстройство аутистического спектр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НОДА – нарушения опрно-двигательного аппарат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ЗПР – задержка психического развития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</w:rPr>
        <w:t>ТНР – тяжёлые нарушения реч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ЦЕЛЬ: Повышение уровня методической компетенции педагогов  в сфере инклюзивного образования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 познакомить педагогов массовых школ с особенностями психического развития детей с ОВЗ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 дать характеристику образовательных потребностей каждой группы детей с ОВЗ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План семинара: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. Теоретическая часть «Общая характеристика развития лиц с ОВЗ»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рмины и понятия инклюзивного образования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щие закономерности психического развития лиц с ОВЗ </w:t>
      </w:r>
    </w:p>
    <w:p>
      <w:pPr>
        <w:pStyle w:val="Heading1"/>
        <w:spacing w:lineRule="auto" w:line="240" w:before="0" w:after="3"/>
        <w:ind w:left="10" w:hanging="1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•</w:t>
      </w: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 xml:space="preserve">Специальные образовательные условия и особые образовательные потребности: понятие, структура, общая характеристика 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</w:r>
    </w:p>
    <w:p>
      <w:pPr>
        <w:pStyle w:val="Heading1"/>
        <w:spacing w:lineRule="auto" w:line="240" w:before="0" w:after="3"/>
        <w:ind w:left="10" w:hanging="1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II. Практикум  «Особенности психического развития и образовательные потребности учащихся с ОВЗ» 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С чего начать: документы и программы.</w:t>
      </w:r>
    </w:p>
    <w:p>
      <w:pPr>
        <w:pStyle w:val="Style1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Д СЕМИНАРА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нклюзивное (франц.inclusif- включающий в себя, от лат.include- заключаю, включаю) или включенное образование - термин, используемый для описания процесса обучения детей с особыми потребностями в общеобразовательных (массовых) школах. (ЮНЕСКО) В основу инклюзивного образования положена идеология, которая исключает любую дискриминацию детей, которая обеспечивает равное отношение ко всем людям, но создает особые условия для детей, имеющих особые образовательные потребност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lang w:eastAsia="ru-RU"/>
        </w:rPr>
        <w:t>Принципы инклюзивного образо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Ценность человека не зависит от его способностей и дост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ждый человек способен чувствовать и дума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ждый человек имеет право на общение и на то, чтобы быть услышанны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 люди нуждаются друг в друг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длинное образование может осуществляться только в контексте реальных взаимоотнош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се люди нуждаются в поддержке и дружбе ровес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всех обучающихся достижение прогресса скорее может быть в том, что они могут делать, чем в том, что не могу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50" w:hanging="36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азнообразие усиливает все стороны жизни человека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ети  в ОВЗ: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ети с нарушением слуха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ети с нарушением зрения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Дети с нарушением опорно-двигательного аппарата (НОДА)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Дети с задержкой психического развития (ЗПР)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Дети с умственной отсталостью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Дети с тяжёлыми нарушениями речи (ТНР)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Дети с расстройствами аутистического спектра (РАС)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ступлении ребёнка с ОВЗ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Работа с документацией 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ая карт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ПМПК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знакомление  с </w:t>
      </w:r>
      <w:r>
        <w:rPr>
          <w:rFonts w:cs="Arial" w:ascii="Arial" w:hAnsi="Arial"/>
          <w:shd w:fill="FFFFFF" w:val="clear"/>
        </w:rPr>
        <w:t>индивидуальной программой реабилитации или абилитации ребенка-инвалида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Диагностика всеми специалистами образовательного учреждения (психолог, логопед, социальный педагог, дефектолог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ставление </w:t>
      </w:r>
      <w:r>
        <w:rPr>
          <w:rFonts w:cs="Arial" w:ascii="Arial" w:hAnsi="Arial"/>
          <w:shd w:fill="FFFFFF" w:val="clear"/>
        </w:rPr>
        <w:t>адаптированная основная общеобразовательная программа на основе ПрАООП , которая имеется в ФГОС для детей с ОВЗ и ФГОС для детей с умственной отсталостью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минобрнауки.рф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//fgos-ovz.herzen.spb.ru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обые образовательные потребности у детей с ограниченными возможностями здоровья обусловлены закономерностями нарушенного развития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жнейшее значение для специальной психологии и специальной педагогики имеет вывод отечественных ученых Г.Я Трошина, Л.С. Выготского о том, что развитие психики аномальных детей подчиняется тем же закономерностям, которые обнаруживаются в развитии нормального ребенка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явление общих закономерностей может быть своеобразным в зависимости от типа нарушенного развития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закономерностями, общими для нормального и аномального психического развития, выделяются закономерности, общие для всех типов аномального развития (Т.А.Власова, В.И.Лубовский, В.Г.Петрова, Ж.И.Шиф, Л.С. Выготский, , Г.Я. Трошин и др.)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удности взаимодействия с окружающей средой, прежде всего, с окружающими людьми, нарушения развития личности;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ьшая скоростью приема и переработки сенсорной информации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ьший объемом информации, запечатляемый и сохраняющийся в памяти;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достатки словесного опосредствования (например, затруднениями в формировании словесных обобщений и в номинации объектов);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достатки развития произвольных движений (отставание, замедленность, трудности координации);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дленный темп психического развития в целом;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ная утомляемостью, высокая истощаемость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особых образовательных потребностей для детей с ОВЗ создаются специальные образовательные условия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етодическими материалами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ние «Диагностика»: Определите по перечисленным особенностям развития  о какой группе детей с ОВЗ идёт речь. Внесите название группы в заголовок каждой таблицы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ОВЕРКА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Дети с нарушением зрения</w:t>
      </w:r>
    </w:p>
    <w:p>
      <w:pPr>
        <w:pStyle w:val="Normal"/>
        <w:spacing w:lineRule="auto" w:line="240" w:before="0" w:after="0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ериод школьного инклюзивного обучения дети с нарушениями зрения не только  получают общеобразовательную подготовку,  но и  проходят адаптацию к жизни и труду в контакте со зрячими людьми. Это позволяет накопить им определенный социальный и коммуникативный опыт, преодолеть страх перед общением со зрячими, сформировать большую уверенность в пространственной ориентации и передвижении, сформировать адекватное представление о себе, своих способностях и возможностях, повысить свой социальный статус. 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 тяжёлыми нарушениями реч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 нарушениями слуха</w:t>
      </w:r>
    </w:p>
    <w:p>
      <w:pPr>
        <w:pStyle w:val="Normal"/>
        <w:spacing w:lineRule="auto" w:line="240"/>
        <w:ind w:left="-15" w:right="14" w:hanging="0"/>
        <w:rPr/>
      </w:pPr>
      <w:r>
        <w:rPr>
          <w:rFonts w:cs="Arial" w:ascii="Arial" w:hAnsi="Arial"/>
        </w:rPr>
        <w:t>Для полноценного понимания речи говоряще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школьники с нарушением слуха должны видеть его лицо, губы и слышать с помощью слухового аппарата. Это и есть основной способ восприятия устной речи детьми с нарушениями слуха – слухо-зрительный. При проведении уроков и внеклассных мероприятий необходимо учитывать эту особенность детей.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 ЗПР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 РАС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ройства аутистического спектра (РАС) относятся к группе расстройств развития для которых характерны обширные отклонения в социальных взаимодействиях и коммуникации, а также узость интересов и явно повторяющееся поведение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 НО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Двигательные расстройства у детей с НОДА могут иметь различную </w:t>
      </w:r>
      <w:r>
        <w:rPr>
          <w:rFonts w:cs="Arial" w:ascii="Arial" w:hAnsi="Arial"/>
          <w:i/>
        </w:rPr>
        <w:t xml:space="preserve">степень выраженности. </w:t>
      </w:r>
      <w:r>
        <w:rPr>
          <w:rFonts w:cs="Arial" w:ascii="Arial" w:hAnsi="Arial"/>
          <w:b/>
          <w:i/>
        </w:rPr>
        <w:t>При тяжелой степен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вигательных нарушений ребенок не овладевает навыками ходьбы и манипулятивной деятельностью. Он не может самостоятельно обслуживать себя.  </w:t>
      </w:r>
      <w:r>
        <w:rPr>
          <w:rFonts w:cs="Arial" w:ascii="Arial" w:hAnsi="Arial"/>
          <w:b/>
          <w:i/>
        </w:rPr>
        <w:t>При средней степени</w:t>
      </w:r>
      <w:r>
        <w:rPr>
          <w:rFonts w:cs="Arial" w:ascii="Arial" w:hAnsi="Arial"/>
        </w:rPr>
        <w:t xml:space="preserve"> двигательных расстройств  дети овладевают ходьбой, но ходят неуверенно, часто с помощью специальных приспособлений. Они не в состоянии самостоятельно передвигаться по городу, ездить на транспорте. Навыки самообслуживания у них развиты не полностью из-за нарушений манипулятивных функций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При легкой степени</w:t>
      </w:r>
      <w:r>
        <w:rPr>
          <w:rFonts w:cs="Arial" w:ascii="Arial" w:hAnsi="Arial"/>
        </w:rPr>
        <w:t xml:space="preserve"> двигательных нарушений дети ходят самостоятельно, уверенно как в помещении, так и за его пределами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с умственной отсталостью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1.2. Специальные образовательные условия и особые образовательные потребности: понятие, структура, общая характеристик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обые образовательные потребности – это актуальные и потенциальные возможности (энергетические, когнитивные, моторные и другие), которые проявляет ребенок в процессе обучения (В.И. Лубовский)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обые образовательные потребности – это потребности в условиях, необходимых для оптимальной реализации когнитивных, энергетических и эмоционально-волевых возможностей ребенка с ОВЗ  в процессе обучения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гнитивные (познавательная сфера) составляющие – это владение мыслительными операциями, возможности восприятия и памяти (запечатление и сохранение воспринятой информации), активный и пассивный словарь и накопленные знания и представления об окружающем мире.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нергетические </w:t>
        <w:tab/>
        <w:t xml:space="preserve">составляющие </w:t>
        <w:tab/>
        <w:t xml:space="preserve">- </w:t>
        <w:tab/>
        <w:t xml:space="preserve">умственная </w:t>
        <w:tab/>
        <w:t xml:space="preserve">активность </w:t>
        <w:tab/>
        <w:t xml:space="preserve">и работоспособность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моционально-волевая сфера – направленность активности ребенка, его познавательная мотивация, а также возможности сосредоточения и удержания внимания.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учета зоны ближайшего развития. Л.С.Выготский показал, что реальное соотношение умственного развития к возможностям обучения может быть выявлено с помощью определения уровня актуального развития ребенка и зоны его ближайшего развития. Актуальный уровень развития определяется степенью трудности задач, которые ребенок решает самостоятельно, без помощи взрослого. Зона ближайшего развития определяется степенью трудности задач, которые ребенок решает – на данном этапе – с помощью взрослого, в сотрудничестве с ним, а в будущем будет решать их самостоятельно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ьно организованное обучение опирается на имеющуюся у ребенка ЗБР, на те психические процессы, которые начинают складываться у ребенка в совместной работе со взрослым, а затем функционируют в его деятельности, становятся его достоянием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обые образовательные потребности, выражаются в конкретных требованиях к специальным образовательным условиям, содержанию и темпу педагогической работы, необходимых для всех детей с ОВЗ: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медицинская (лечебная и профилактическая) помощь;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подготовка детей к овладению школьной программой путем пропедевтических  занятий (т.е. формирование у них необходимых знаний)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формирование у них познавательной мотивации и положительного отношения к учению;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замедленный темп преподнесения новых знаний;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меньший объем «порций» преподносимых знаний, а также всех инструкций и высказываний педагогов т.к. объем запоминаемой информации у них меньше;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использование наиболее эффективных методов обучения (в том числе усиление наглядности в разных ее формах, включение практической деятельности, применение на доступном уровне проблемного подхода);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 организация занятий таким образом, чтобы избегать утомления детей;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максимальное ограничение посторонней по отношению к учебному процессу стимуляции;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контроль понимания детьми всего, особенно вербального, учебного материала;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ситуация обучения должна строиться с учетом сенсорных возможностей ребенка, что означает оптимальное освещение рабочего места, наличие звукоусиливающей аппаратуры и т.д.</w:t>
      </w:r>
    </w:p>
    <w:p>
      <w:pPr>
        <w:pStyle w:val="Heading1"/>
        <w:spacing w:lineRule="auto" w:line="240" w:before="0" w:after="3"/>
        <w:ind w:left="10" w:hanging="1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II. Практикум  «Особенности психического развития и образовательные потребности учащихся с ОВЗ» </w:t>
      </w:r>
    </w:p>
    <w:p>
      <w:pPr>
        <w:pStyle w:val="Normal"/>
        <w:spacing w:lineRule="auto" w:line="2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ДАНИЕ:    Изучите содержание приложения  (карточки) и соотнесите образовательные потребности и особенностями развития детей с ОВЗ.</w:t>
      </w:r>
    </w:p>
    <w:p>
      <w:pPr>
        <w:pStyle w:val="Heading1"/>
        <w:spacing w:lineRule="auto" w:line="240"/>
        <w:ind w:left="2252" w:hanging="1354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Общие подходы к определению специальных условий</w:t>
      </w:r>
    </w:p>
    <w:p>
      <w:pPr>
        <w:pStyle w:val="Heading1"/>
        <w:spacing w:lineRule="auto" w:line="240"/>
        <w:ind w:left="2252" w:hanging="1354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eastAsia="Arial"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</w:rPr>
        <w:t xml:space="preserve">в общеобразовательных организациях </w:t>
      </w:r>
    </w:p>
    <w:p>
      <w:pPr>
        <w:pStyle w:val="Normal"/>
        <w:spacing w:lineRule="auto" w:line="240" w:before="0" w:after="0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 специальными условиями получения образования, обучающимися с ограниченными возможностями здоровья в ФЗ «Об образовании в РФ» (ст.79, п. 3) понимаются условия обучения, воспитания и развити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spacing w:lineRule="auto" w:line="240" w:before="0" w:after="61"/>
        <w:ind w:left="-15" w:right="14" w:hanging="0"/>
        <w:rPr/>
      </w:pPr>
      <w:r>
        <w:rPr>
          <w:rFonts w:cs="Arial" w:ascii="Arial" w:hAnsi="Arial"/>
        </w:rPr>
        <w:t xml:space="preserve">Специальная педагогика устанавливает, что обучение и воспитание детей с особыми образовательными потребностями органично взаимосвязаны и взаимодополняемы с саморазвитием, и реализуются они в </w:t>
      </w:r>
      <w:r>
        <w:rPr>
          <w:rFonts w:cs="Arial" w:ascii="Arial" w:hAnsi="Arial"/>
          <w:i/>
        </w:rPr>
        <w:t>специальных образователь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ловиях</w:t>
      </w:r>
      <w:r>
        <w:rPr>
          <w:rFonts w:cs="Arial" w:ascii="Arial" w:hAnsi="Arial"/>
        </w:rPr>
        <w:t xml:space="preserve">. Важнейшими составляющими этих условий для любой категории  обучающихся с особыми образовательным потребностями  являются следующие: </w:t>
      </w:r>
    </w:p>
    <w:p>
      <w:pPr>
        <w:pStyle w:val="Normal"/>
        <w:numPr>
          <w:ilvl w:val="0"/>
          <w:numId w:val="11"/>
        </w:numPr>
        <w:spacing w:lineRule="auto" w:line="240" w:before="0" w:after="37"/>
        <w:ind w:left="-15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ичие адаптированных к особым образовательным потребностям конкретного обучающегося образовательных программ  (общеобразовательных и коррекционно-развивающих); </w:t>
      </w:r>
    </w:p>
    <w:p>
      <w:pPr>
        <w:pStyle w:val="Normal"/>
        <w:numPr>
          <w:ilvl w:val="0"/>
          <w:numId w:val="11"/>
        </w:numPr>
        <w:spacing w:lineRule="auto" w:line="240" w:before="0" w:after="60"/>
        <w:ind w:left="0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 особенностей развития каждого ребенка, индивидуальный педагогический подход, проявляющийся в особой организации коррекционно-педагогического процесса, в применении специальных методов и средств обучения компенсации и коррекции (в том числе и технических); </w:t>
      </w:r>
    </w:p>
    <w:p>
      <w:pPr>
        <w:pStyle w:val="Normal"/>
        <w:numPr>
          <w:ilvl w:val="0"/>
          <w:numId w:val="11"/>
        </w:numPr>
        <w:spacing w:lineRule="auto" w:line="240" w:before="0" w:after="59"/>
        <w:ind w:left="0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адекватной среды жизнедеятельности как в условиях класса, школы, так и вне ее; </w:t>
      </w:r>
    </w:p>
    <w:p>
      <w:pPr>
        <w:pStyle w:val="Normal"/>
        <w:numPr>
          <w:ilvl w:val="0"/>
          <w:numId w:val="11"/>
        </w:numPr>
        <w:spacing w:lineRule="auto" w:line="240" w:before="0" w:after="37"/>
        <w:ind w:left="0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е участие в образовательном процессе специального педагога соответствующего профиля – это может быть учитель-ассистент либо тьютор; для осуществления гигиенических и лечебно-</w:t>
      </w:r>
    </w:p>
    <w:p>
      <w:pPr>
        <w:pStyle w:val="Normal"/>
        <w:spacing w:lineRule="auto" w:line="240" w:before="0" w:after="60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филактических мероприятий в инклюзивной школе для обучающихся с нарушениями развития должны быть предусмотрены ставки врача, медицинской сестры, инструктора  лечебной физкультуры. </w:t>
      </w:r>
    </w:p>
    <w:p>
      <w:pPr>
        <w:pStyle w:val="Normal"/>
        <w:numPr>
          <w:ilvl w:val="0"/>
          <w:numId w:val="11"/>
        </w:numPr>
        <w:spacing w:lineRule="auto" w:line="240" w:before="0" w:after="37"/>
        <w:ind w:left="0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е психологических и социальных услуг. </w:t>
      </w:r>
    </w:p>
    <w:p>
      <w:pPr>
        <w:pStyle w:val="Normal"/>
        <w:spacing w:lineRule="auto" w:line="240" w:before="0" w:after="9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зависимости от степени ограничения возможностей, и в первую очередь от сохранности интеллекта, а также от качества и своевременности обеспечения специальными образовательными условиями обучающиеся , имеющие нарушения развития, могут осваивать разные уровни образования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   Рефлексия     СИНКВЕЙН «Что такое инклюзивное образование»</w:t>
      </w:r>
    </w:p>
    <w:p>
      <w:pPr>
        <w:pStyle w:val="Style14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строка – одно существительное, выражающее главную тему cинквейна.</w:t>
      </w:r>
    </w:p>
    <w:p>
      <w:pPr>
        <w:pStyle w:val="Style14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строка – два прилагательных, выражающих главную мысль.</w:t>
      </w:r>
    </w:p>
    <w:p>
      <w:pPr>
        <w:pStyle w:val="Style14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строка – три глагола, описывающие действия в рамках темы.</w:t>
      </w:r>
    </w:p>
    <w:p>
      <w:pPr>
        <w:pStyle w:val="Style14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строка – фраза, несущая определенный смысл.</w:t>
      </w:r>
    </w:p>
    <w:p>
      <w:pPr>
        <w:pStyle w:val="Style14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строка – заключение в форме существительного (ассоциация с первым словом)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/>
      </w:pPr>
      <w:r>
        <w:rPr/>
        <w:t>Характеристика особых образовательных потребностей детей  с нарушением зр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фические особе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потребности</w:t>
            </w:r>
          </w:p>
        </w:tc>
      </w:tr>
      <w:tr>
        <w:trPr>
          <w:trHeight w:val="67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7" w:before="0" w:after="37"/>
              <w:ind w:left="720" w:right="14" w:hanging="360"/>
              <w:contextualSpacing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замедленность формирования основных свойств восприятия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зкий уровень развития зрительномоторной координации, плохое запоминание учащимися букв, трудности  в различении конфигурации сходных по написанию букв, цифр и их элементов, наличие серьезных затруднений в копировании букв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сти в определении цвета, формы, размера предметов, формирование нечетких,  неполных или неадекватных зрительных образов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ности в овладении практическими навыками, в выполнении практических действий, в ориентировке в малом и большом пространств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 состоянии самостоятельно обрести многие навыки общения, в том числе в полной мере овладеть невербальными средствами общения (жест, мимика, пантомимика)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сти в овладении практическими навыками, в выполнении практических действий, в ориентировке в малом и большом пространств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формировании адекватных зрительных образов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навыках различного рода пространственной ориентировки (на своем теле, рабочей поверхности, микро- и макропространстве и др.), выработке координации глаз-рука, мелкой и крупной моторики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формировании навыков письма и чтения, в том числе на основе шрифта Брайля и с применением соответствующих технических средств письма, в пользовании соответствующими компьютерными программами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специальном развитии  познавательной, интеллектуальной деятельности с опорой на сохранные анализаторы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формировании целого ряда социальных и коммуникативных навыков,  в развитии эмоциональной сферы  </w:t>
            </w:r>
          </w:p>
        </w:tc>
      </w:tr>
    </w:tbl>
    <w:p>
      <w:pPr>
        <w:pStyle w:val="Normal"/>
        <w:spacing w:before="0" w:after="0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 включении ребенка с нарушением зрения в инклюзивное образовательное пространство крайне важен учет его психофизиологических особенностей и медицинских показаний и противопоказаний, сформулированных в рекомендациях ПМПК в индивидуальной программе комплексной реабилитации. </w:t>
      </w:r>
    </w:p>
    <w:p>
      <w:pPr>
        <w:pStyle w:val="Normal"/>
        <w:spacing w:before="0" w:after="0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ериод школьного инклюзивного обучения дети с нарушениями зрения не только  получают общеобразовательную подготовку,  но и  проходят адаптацию к жизни и труду в контакте со зрячими людьми. Это позволяет накопить им определенный социальный и коммуникативный опыт, преодолеть страх перед общением со зрячими, сформировать большую уверенность в пространственной ориентации и передвижении, сформировать адекватное представление о себе, своих способностях и возможностях, повысить свой социальный статус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6" w:before="0" w:after="12"/>
        <w:ind w:left="3356" w:hanging="307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арактеристика особых образовательных потребностей детей  с нарушением слуха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фические особен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потребно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всегда успешно воспринимают и понимают речь собеседника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особенности </w:t>
            </w:r>
            <w:r>
              <w:rPr>
                <w:rFonts w:cs="Arial" w:ascii="Arial" w:hAnsi="Arial"/>
                <w:i/>
              </w:rPr>
              <w:t>речевого развит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4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ный объем внимания, низкий темп переключения,  меньшая устойчивость, затруднения в его распределении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обладание образной памяти над словесной, преобладание механического запоминания над осмысленным;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валирование наглядных форм мышления над понятийными, зависимость развития словесно-логического мышления от степени развития речи обучающегося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понимание и трудности дифференциации эмоциональных проявлений окружающих, обедненность эмоциональных проявлений;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4" w:before="0" w:after="60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комплекса негативных состояний – неуверенность в себе, гипертрофированная зависимость от близкого взрослого, завышенная самооценка, агрессия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ритетное общение с учителем  и ограничение взаимодействия с одноклассниками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7" w:before="0" w:after="37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7" w:before="0" w:after="37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7" w:before="0" w:after="37"/>
              <w:ind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7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обучении слухо-зрительному восприятию речи, в использовании различных видов коммуникаци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7" w:before="0" w:after="59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азвитии и использовании слухового восприятия в различных коммуникативных ситуациях;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7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азвитии всех сторон и видов словесной речи (устная, письменная)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7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формирования социальной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5" w:right="14" w:hanging="0"/>
        <w:rPr/>
      </w:pPr>
      <w:r>
        <w:rPr>
          <w:rFonts w:cs="Arial" w:ascii="Arial" w:hAnsi="Arial"/>
        </w:rPr>
        <w:t>Для полноценного понимания речи говоряще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школьники с нарушением слуха должны видеть его лицо, губы и слышать с помощью слухового аппарата. Это и есть основной способ восприятия устной речи детьми с нарушениями слуха – слухо-зрительный. При проведении уроков и внеклассных мероприятий необходимо учитывать эту особенность детей. </w:t>
      </w:r>
    </w:p>
    <w:p>
      <w:pPr>
        <w:pStyle w:val="Normal"/>
        <w:spacing w:before="0" w:after="0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>Внятная, разборчивая речь школьника и возможность использования слухового восприятия в различных коммуникативных ситуациях, позволяет ему взаимодействовать с одноклассниками и активно включаться в образовательный процесс на уроках. Работа над произносительной стороной речи и развитием слухового восприятия происходит на специальных коррекционных занятиях с сурдопедагогом/логопедом.</w:t>
      </w:r>
    </w:p>
    <w:p>
      <w:pPr>
        <w:pStyle w:val="Normal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особность использовать полученные знания в конкретной жизненной ситуации – одна из важнейших составляющих социальной компетентности, которой глухой/слабослышащий школьник должен овладевать на уроках в процессе овладения основной образовательной программой, на коррекционно-развивающих занятиях специалистов при реализации разделов индивидуальной образовательной программы – Психолого-педагогическое сопровождение  и Формирование социальной компетентности. </w:t>
      </w:r>
    </w:p>
    <w:p>
      <w:pPr>
        <w:pStyle w:val="Normal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" w:right="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6" w:before="0" w:after="12"/>
        <w:ind w:left="233" w:right="91" w:hanging="1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арактеристика особых образовательных потребностей детей  с нарушениями опорно-двигательного аппарата  </w:t>
      </w:r>
    </w:p>
    <w:p>
      <w:pPr>
        <w:pStyle w:val="Normal"/>
        <w:ind w:left="-15" w:right="1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вигательные расстройства у детей с НОДА могут иметь различную </w:t>
      </w:r>
      <w:r>
        <w:rPr>
          <w:rFonts w:cs="Arial" w:ascii="Arial" w:hAnsi="Arial"/>
          <w:i/>
          <w:lang w:val="en-US"/>
        </w:rPr>
        <w:t xml:space="preserve">степень выраженности. </w:t>
      </w:r>
      <w:r>
        <w:rPr>
          <w:rFonts w:cs="Arial" w:ascii="Arial" w:hAnsi="Arial"/>
          <w:b/>
          <w:i/>
          <w:lang w:val="en-US"/>
        </w:rPr>
        <w:t>При тяжелой степени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двигательных нарушений ребенок не овладевает навыками ходьбы и манипулятивной деятельностью. Он не может самостоятельно обслуживать себя.  </w:t>
      </w:r>
      <w:r>
        <w:rPr>
          <w:rFonts w:cs="Arial" w:ascii="Arial" w:hAnsi="Arial"/>
          <w:b/>
          <w:i/>
          <w:lang w:val="en-US"/>
        </w:rPr>
        <w:t>При средней степени</w:t>
      </w:r>
      <w:r>
        <w:rPr>
          <w:rFonts w:cs="Arial" w:ascii="Arial" w:hAnsi="Arial"/>
          <w:lang w:val="en-US"/>
        </w:rPr>
        <w:t xml:space="preserve"> двигательных расстройств  дети овладевают ходьбой, но ходят неуверенно, часто с помощью специальных приспособлений. Они не в состоянии самостоятельно передвигаться по городу, ездить на транспорте. Навыки самообслуживания у них развиты не полностью из-за нарушений манипулятивных функций.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b/>
          <w:i/>
          <w:lang w:val="en-US"/>
        </w:rPr>
        <w:t>При легкой степени</w:t>
      </w:r>
      <w:r>
        <w:rPr>
          <w:rFonts w:cs="Arial" w:ascii="Arial" w:hAnsi="Arial"/>
          <w:lang w:val="en-US"/>
        </w:rPr>
        <w:t xml:space="preserve"> двигательных нарушений дети ходят самостоятельно, уверенно как в помещении, так и за его пределами. Могут самостоятельно ездить на городском транспорте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011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фические особенност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потребности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ржано и нарушено формирование всех двигательных функций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е координированной деятельности различных анализаторных систем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ая задержка и нарушение развития кинестетического анализатора (тактильное и мышечно-суставное чувство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дленность, истощаемость психических процессов, низкая умственная работоспособность, низкая познавательной активность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сти переключения на другие виды деятельности, недостаточность концентрации внимания, замедленность восприятия, снижение объема механической памят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ушения личностного развития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ные формы речевых нарушени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егламентации деятельности с учетом медицинских </w:t>
            </w:r>
          </w:p>
          <w:p>
            <w:pPr>
              <w:pStyle w:val="Normal"/>
              <w:spacing w:lineRule="auto" w:line="240" w:before="0" w:after="60"/>
              <w:ind w:left="-15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омендаций (соблюдение ортопедического режима)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60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особой организации образовательной среды, характеризующейся доступностью образовательных и воспитательных мероприяти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61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использовании специальных методов, приемов и средств обучения и воспитания, обеспечивающих реализацию «обходных путей» развития, воспитания и обучения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предоставлении услуг тьютора;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адресной помощи по коррекции двигательных, речевых и познавательных и социально-личностных нарушени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индивидуализации образовательного процесса с учетом структуры нарушения и вариативности  проявлений; </w:t>
            </w:r>
          </w:p>
        </w:tc>
      </w:tr>
    </w:tbl>
    <w:p>
      <w:pPr>
        <w:pStyle w:val="Normal"/>
        <w:ind w:left="-15" w:right="14" w:hanging="0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Диапазон </w:t>
      </w:r>
      <w:r>
        <w:rPr>
          <w:rFonts w:cs="Arial" w:ascii="Arial" w:hAnsi="Arial"/>
          <w:i/>
        </w:rPr>
        <w:t>различий в возможностях освоения академического</w:t>
      </w:r>
      <w:r>
        <w:rPr>
          <w:rFonts w:cs="Arial" w:ascii="Arial" w:hAnsi="Arial"/>
        </w:rPr>
        <w:t xml:space="preserve"> образования детьми с нарушениями опорно-двигательного аппарата очень велик:  </w:t>
      </w:r>
    </w:p>
    <w:p>
      <w:pPr>
        <w:pStyle w:val="Normal"/>
        <w:numPr>
          <w:ilvl w:val="0"/>
          <w:numId w:val="6"/>
        </w:numPr>
        <w:spacing w:lineRule="auto" w:line="244" w:before="0" w:after="63"/>
        <w:ind w:left="0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ь детей (с «чисто» ортопедической патологией и некоторые дети с детским церебральным параличом) могут освоить программу общеобразовательной школы. </w:t>
      </w:r>
    </w:p>
    <w:p>
      <w:pPr>
        <w:pStyle w:val="Normal"/>
        <w:numPr>
          <w:ilvl w:val="0"/>
          <w:numId w:val="6"/>
        </w:numPr>
        <w:spacing w:lineRule="auto" w:line="244" w:before="0" w:after="37"/>
        <w:ind w:left="0"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щественная часть детей с двигательной церебральной патологией  с ЗПР (с церебральным параличом и некоторые дети с ортопедической патологией) нуждаются в коррекционно-педагогической работе и специальных условиях образования; они могут успешно обучаться в специальной (коррекционной) школе VI вида. </w:t>
      </w:r>
    </w:p>
    <w:p>
      <w:pPr>
        <w:pStyle w:val="Normal"/>
        <w:numPr>
          <w:ilvl w:val="0"/>
          <w:numId w:val="6"/>
        </w:numPr>
        <w:spacing w:lineRule="auto" w:line="244" w:before="0" w:after="37"/>
        <w:ind w:left="0" w:right="1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ети с легкой умственной отсталостью обучаются по программе специальной (коррекционной) школы VIII вида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Характеристика особых образовательных потребностей детей  с задержкой психического развития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939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фические особеннос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потребности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2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зрелость </w:t>
              <w:tab/>
              <w:t xml:space="preserve">эмоционально-волевой сферы, </w:t>
              <w:tab/>
              <w:t xml:space="preserve">инфантилизм, преобладание </w:t>
              <w:tab/>
              <w:t xml:space="preserve">игровых мотивов,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зкий уровень активности во всех сферах психической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раниченный запас общих сведений и представлений об окружающем мире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работоспособности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ная истощаемость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устойчивость внимания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раниченность словарного запаса, особенно активного, замедление овладения грамматическим строем речи, трудности овладения письменной речью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ройства регуляции, программирования и контроля деятельности, низкий навык самоконтроля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низкий уровень развития восприятия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тавание в развитие всех форм мышления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достаточная продуктивность произвольной памяти, преобладание механической памяти над абстрактно-логической, снижение объемов кратковременной и долговременной памяти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4" w:before="0" w:after="59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побуждении познавательной активности и формировании устойчивой познавательной мотивации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асширении кругозора, формирование разносторонних понятий и представлений об окружающем мире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4" w:before="0" w:after="60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формировании общеинтеллектуальных умений (операции анализа, сравнения, обобщения и т.д.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4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совершенствовании </w:t>
            </w:r>
          </w:p>
          <w:p>
            <w:pPr>
              <w:pStyle w:val="Normal"/>
              <w:spacing w:lineRule="auto" w:line="240" w:before="0" w:after="59"/>
              <w:ind w:left="-15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имания, зрительного, слухового, тактильного восприятия, памяти и пр., 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59"/>
              <w:ind w:left="345" w:right="1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формировании, развитии у детей целенаправленной деятельности, функции программирования и контроля собствен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4" w:before="0" w:after="61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азвитии личностной сферы: эмоций, воли, выработка навыков произвольного поведения, волевой регуляции своих действий, самостоятельности и ответственности за собственные поступ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4" w:before="0" w:after="61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требность в развитии и отработке приемов конструктивного общения и взаимодействия (с членами семьи, со сверстниками, с взрослыми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4" w:before="0" w:after="11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сохранении, укреплении соматического и психического здоровья, в поддержании работоспособности, предупреждении истощаемости, психофизических перегрузок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рактеристика особых образовательных потребностей детей  с умственной отсталостью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935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фические особенност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потребности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е высших психических функций, что выражается в деформации познавательных процессов, при которой страдают эмоционально-волевая сфера, моторика, личность в целом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right="1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нарушению социальной адаптации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тно снижена скорость восприятия, уменьшен и объем восприят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речевого развития, при этом страдают все компоненты речи: лексика, грамматический строй, звукопроизношени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дают как произвольное, так и непроизвольное запоминание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о мышление - слабость обобщений неполноценностью других мыслительных процессов – анализа, синтеза, абстрагирования, сравн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огут перенести свои знания в новые услов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моциональная сфера характеризуется незрелостью и недоразвитием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адекватная самооценка, которая проявляется в неправильной оценке своих возможностей, в неспособности критически оценить свои поступ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ы волевые процессы (безынициативны, не могут самостоятельно руководить своей деятельностью, подчинять ее определенной цели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требность в доступности содержания учебного материал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держание обучения должно быть адаптировано с учетом возможностей учащихс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значительно снижаются объем и глубина изучаемого материала, увеличивается количество времени, необходимого для усвоения темы, замедляются темпы  обучения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специфические методы и приемы, облегчающие усвоение учебного материала (пропедевтический  период, предметно-практическая деятельность и др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требность в постоянном контроле и помощи со стороны учителя, в дополнительных объяснениях и показе способов и приемов работы, в большом количестве тренировочных упражнений</w:t>
            </w:r>
          </w:p>
          <w:p>
            <w:pPr>
              <w:pStyle w:val="ListParagraph"/>
              <w:spacing w:lineRule="auto" w:line="240" w:before="0" w:after="0"/>
              <w:ind w:left="0" w:right="14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бучение школьников приемам учебной деятельности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обходимость коррекции и развития психических процессов, речи, мелкой и крупной мотори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повышение уровня общего и речевого развития путем формирования элементарных представлений об окружающем мире, расширения кругозора, обогащения устной речи, обучения последовательно излагать свои мысл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Необходимо формирование знаний и умений, способствующих социальной адаптации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трудовая и профессиональная подго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25"/>
        <w:ind w:left="708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64" w:before="0" w:after="12"/>
        <w:ind w:left="233" w:right="91" w:hanging="1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арактеристика особых образовательных потребностей детей  </w:t>
      </w:r>
    </w:p>
    <w:p>
      <w:pPr>
        <w:pStyle w:val="Normal"/>
        <w:spacing w:lineRule="auto" w:line="264" w:before="0" w:after="12"/>
        <w:ind w:left="233" w:right="91" w:hanging="1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с тяжелыми нарушениями речи 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63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фические особенност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потребности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ие специфические отклонения  формировании компонентов речевой системы (лексического и грамматического строя речи, фонематических процессов, звукопроизношения, просодической организации звукового потока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ая речь у детей характеризуется строгим ограничением активного словаря, стойкими аграмматизмами, несформированностью навыков связного высказывания, тяжелыми нарушениями общей разборчивости реч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уднения в формировании не только устной, но и письменной речи, а также коммуникативн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поведения: незаинтересованность в контакте, неумение ориентироваться в ситуации общения, негативизм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а слуховая память, продуктивность запоминания, которые находятся в прямой зависимости от уровня речевого развития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0" w:right="14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замедленный темп восприятия учебной информации, затруднения в установлении ассоциативных связей между зрительным, слуховым и речедвигательными анализаторами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Потребность в обучении различным формам коммуникации (вербальным и невербальным), потребность в формировании социальной компетентност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0" w:after="63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азвитии всех компонентов речи, рече-языковой компетентност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0" w:after="63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и в развитии понимания сложных предложно-падежных конструкций, в целенаправленном формировании языковой программы устного высказывания, навыков лексического наполнения и грамматического конструирования, связной диалогической и монологической реч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0" w:after="63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специальном обучении основам языкового анализа и синтеза, фонематических процессов и звукопроизношения, просодической организации звукового поток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формировании навыков чтения и письм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азвитии навыков пространственной ориентировк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4" w:before="0" w:after="12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</w:t>
              <w:tab/>
              <w:t xml:space="preserve">индивидуально-дифференцированном подходе к формированию образовательных умений и навыков. 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рактеристика особых образовательных потребностей детей</w:t>
      </w:r>
    </w:p>
    <w:p>
      <w:pPr>
        <w:pStyle w:val="Normal"/>
        <w:jc w:val="center"/>
        <w:rPr/>
      </w:pPr>
      <w:r>
        <w:rPr/>
        <w:t>с расстройствами аутистического спект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фические особ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потреб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сти обучения в частности и формирования произвольного и целенаправленного поведения в целом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активности, высокая вероятность появления дезадаптивного поведения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ности социального взаимодействия, которые проявляются в значительном ограничении возможности формирования общения с другими людьм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заимодействия с близкими взрослым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ие трудности с пониманием и с использованием невербальных средств общения (нарушения  визуального контакта, сложности в понимании жестов)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на чувствительность, что может проявляться как в непереносимости определенных звуков, материалов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статочность сенсорной интеграции, фрагментарность представлений о собственном теле приводят к недостаточности точных, произвольных дви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4" w:before="0" w:after="37"/>
              <w:ind w:left="0" w:right="7" w:hanging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 xml:space="preserve">потребность в психолого-педагогической поддержке ребенка в школ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0" w:after="16"/>
              <w:ind w:left="0" w:right="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реализации практикоориентированной и социальной направленности в обучении и воспитани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 w:before="0" w:after="10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организации и реализации занятий коррекционноразвивающей направленности (с дефектологом, логопедом, психологом, социальным педагогом  и др.)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использовании дополнительных средств, повышающих эффективность обуч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</w:t>
              <w:tab/>
              <w:t xml:space="preserve">в </w:t>
              <w:tab/>
              <w:t xml:space="preserve">определении форм и </w:t>
              <w:tab/>
              <w:t xml:space="preserve">содержания </w:t>
              <w:tab/>
              <w:t xml:space="preserve">психолого-педагогической поддержки семьи;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дозировании учебной нагрузки с учетом темпа и работоспособност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особенно четкой и упорядоченной временнопространственной структуре образовательной среды, поддерживающей учебную деятельность ребенк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 w:before="0" w:after="37"/>
              <w:ind w:left="0" w:right="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ность в специальной отработке форм адекватного учебного поведения ребенка, навыков коммуникации и взаимодействия с учителем.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16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sectPr>
      <w:type w:val="nextPage"/>
      <w:pgSz w:w="11906" w:h="16838"/>
      <w:pgMar w:left="126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4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☺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9"/>
      <w:ind w:left="370" w:hanging="10"/>
      <w:outlineLvl w:val="0"/>
    </w:pPr>
    <w:rPr>
      <w:rFonts w:ascii="Times New Roman" w:hAnsi="Times New Roman" w:cs="Times New Roman"/>
      <w:b/>
      <w:i/>
      <w:color w:val="000000"/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Segoe UI Symbol;Segoe UI" w:hAnsi="Segoe UI Symbol;Segoe UI" w:eastAsia="Times New Roman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Segoe UI Symbol;Segoe UI" w:hAnsi="Segoe UI Symbol;Segoe UI" w:eastAsia="Times New Roman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1">
    <w:name w:val="WW8Num8z1"/>
    <w:qFormat/>
    <w:rPr>
      <w:rFonts w:ascii="Segoe UI Symbol;Segoe UI" w:hAnsi="Segoe UI Symbol;Segoe UI" w:eastAsia="Times New Roman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1">
    <w:name w:val="WW8Num9z1"/>
    <w:qFormat/>
    <w:rPr>
      <w:rFonts w:ascii="Segoe UI Symbol;Segoe UI" w:hAnsi="Segoe UI Symbol;Segoe UI" w:eastAsia="Times New Roman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1">
    <w:name w:val="WW8Num10z1"/>
    <w:qFormat/>
    <w:rPr>
      <w:rFonts w:ascii="Segoe UI Symbol;Segoe UI" w:hAnsi="Segoe UI Symbol;Segoe UI" w:eastAsia="Times New Roman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5z1">
    <w:name w:val="WW8Num15z1"/>
    <w:qFormat/>
    <w:rPr>
      <w:rFonts w:ascii="Segoe UI Symbol;Segoe UI" w:hAnsi="Segoe UI Symbol;Segoe UI" w:eastAsia="Times New Roman" w:cs="Segoe UI Symbol;Segoe U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i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58:00Z</dcterms:created>
  <dc:creator>Admin</dc:creator>
  <dc:description/>
  <cp:keywords/>
  <dc:language>en-US</dc:language>
  <cp:lastModifiedBy>Admin</cp:lastModifiedBy>
  <cp:lastPrinted>2017-01-24T21:45:00Z</cp:lastPrinted>
  <dcterms:modified xsi:type="dcterms:W3CDTF">2019-05-19T16:38:00Z</dcterms:modified>
  <cp:revision>8</cp:revision>
  <dc:subject/>
  <dc:title>МЕТОДИЧЕСКИЙ СЕМИНАР</dc:title>
</cp:coreProperties>
</file>