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Методы и приемы работы по формированию словарного запаса у детей дошкольного возраста</w:t>
      </w:r>
    </w:p>
    <w:p>
      <w:pPr>
        <w:pStyle w:val="Normal"/>
        <w:spacing w:lineRule="auto" w:line="240" w:before="280" w:after="28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блемы и задачи развития речи детей дошкольного возраста были актуальны всегда. Во все времена развитию речи детей уделялось большое внимание. Значение речи в становлении личности ребёнка настолько велико, что задачи по её формированию занимают особое место в воспитании.  В дошкольном возрасте ребенок должен овладеть таким словарем, который позволил бы ему общаться со сверстниками и взрослыми, успешно обучаться в школе, понимать литературу, телевизионные и радиопередачи, поэтому дошкольная педагогика рассматривает развитие словаря у детей как одну из важных задач развития речи.  Для развития словарного запаса важно постоянное общение взрослых с ребенком. Объем и качество (точность, образность) словаря дошкольника зависят от того, насколько полноценным является его общение. Важно беседовать с дошкольником, задавать вопросы, создавать ситуации, в которых раскроются вероятные недочеты понимания и употребления слов ребенком.  В использовании составленного комплекса коррекционных упражнений, направленных на развитие словарного запаса детей дошкольного возраста применяю различные методы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851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- Наглядные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ачестве наглядных методов мною использовались наблюдение (например, в подборе антонимов применялось сравнительное наблюдение) и демонстрация наглядных пособий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851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- Практические</w:t>
      </w:r>
    </w:p>
    <w:p>
      <w:pPr>
        <w:pStyle w:val="Normal"/>
        <w:spacing w:lineRule="auto" w:line="240" w:before="280" w:after="28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м практическим методам являлось упражнение. В применении упражнений учитывались некоторые правила (поставить перед детьми задачу, рассказать, что им предстоит сделать; показать образец выполнения упражнения; помнить, что выполнение упражнений нуждается в поощрении и контроле со стороны взрослого, иначе могут закрепиться ошибочные приёмы, искажения в знаниях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851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- Игровые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стоинство игровых методов и приёмов заключалось в том, что они вызывали у детей повышенный интерес, положительные эмоции, помогали концентрировать внимание на учебной задаче, которая становилась не навязанной извне, а желанной личной целью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851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- Словесны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851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ачестве словесных методов, которые сочетались с наглядными, игровыми и практическими, использую беседу и чтение произведений разного жанра.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ывая основные недостатки лексической стороны речи детей дошкольного возраста, система работы основывалась на решении следующих задач:</w:t>
      </w:r>
    </w:p>
    <w:p>
      <w:pPr>
        <w:pStyle w:val="Normal"/>
        <w:spacing w:lineRule="auto" w:line="240" w:before="280" w:after="28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азвития и обогащения словарного запаса детей мною использовался комплекс развивающих игр и упражнений, включающий иллюстративно - графический и игровой материал:</w:t>
      </w:r>
    </w:p>
    <w:p>
      <w:pPr>
        <w:pStyle w:val="Normal"/>
        <w:spacing w:lineRule="auto" w:line="240" w:before="280" w:after="28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метные картинки с изображением различных признаков предметов (цвет, форма, величина);</w:t>
      </w:r>
    </w:p>
    <w:p>
      <w:pPr>
        <w:pStyle w:val="Normal"/>
        <w:spacing w:lineRule="auto" w:line="240" w:before="280" w:after="28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южетные картинки с изображением действий;</w:t>
      </w:r>
    </w:p>
    <w:p>
      <w:pPr>
        <w:pStyle w:val="Normal"/>
        <w:spacing w:lineRule="auto" w:line="240" w:before="280" w:after="28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ллекция предметов для ознакомления и обследования по цвету, форме, размеру, по - составным частям, по фактуре (на ощупь);</w:t>
      </w:r>
    </w:p>
    <w:p>
      <w:pPr>
        <w:pStyle w:val="Normal"/>
        <w:spacing w:lineRule="auto" w:line="240" w:before="280" w:after="28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уляжи, игрушки, предметные картинки по лексико – тематическим циклам;</w:t>
      </w:r>
    </w:p>
    <w:p>
      <w:pPr>
        <w:pStyle w:val="Normal"/>
        <w:spacing w:lineRule="auto" w:line="240" w:before="280" w:after="28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ртотека игр и игровые упражнения на активизацию словаря и словообразования;</w:t>
      </w:r>
    </w:p>
    <w:p>
      <w:pPr>
        <w:pStyle w:val="Normal"/>
        <w:spacing w:lineRule="auto" w:line="240" w:before="280" w:after="28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зличные фигурные классификаторы: ваза (цветы, корзина (фрукты, овощи, грибы, ягоды) и т. д.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технические средства обучения (детский компьютер, аудиозаписи и т. д.).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успешной работы по формированию словарного запаса необходимо ввести разработанный комплекс упражнений в занятия, в индивидуальную работу с детьми, в режимные моменты детей (например, на прогулке можно проводить множество игр на развитие словаря). А также привлечь к сотрудничеству родителей, так как доказано, что успех работы во многом определяется в согласованной целенаправленной работе воспитателей и родителей.  Для развития словарного запаса дошкольников включаю различные задания, способствующие развитию внимания к слову, к его различным оттенкам и значениям, формирующие у них умение подбирать то слово, которое больше всего подходит к данной ситуации.  Подбор игр и упражнений осуществлялся с нарастающей сложностью, так как игра - основной вид деятельности ребёнка дошкольного возраста, через неё он познаёт окружающий мир, овладевает родным языком, а правильно и интересно организованная игра способствует не только развитию и исправлению речи, но и развитию личности в целом.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лекс развивающих упражнений по развитию словаря у детей дошкольного возраста состоит из нескольких разделов.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пассивного и активного словаря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851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стольные игры: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Лото», «Домино», «Парные картинки», «Кубики».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: расширение предметного словаря, развитие логического мышления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851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 «Чудесный мешочек»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: расширение предметного словаря, в процессе расширения словаря обратить внимание на правильность грамматического оформления слов.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Это мяч. Он синий с белой полоской, резиновый, круглый. Им можно играть с другом или бросать об пол»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851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 «Что не так?»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: расширять предметный словарь, обращая особое внимание на слова, обозначающие обобщенные понятия, развивать слуховое внимание.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ям давалась инструкция: «Внимательно слушайте, правильно ли я называю домашних животных: корова, лошадь, белка, собака, курица, ворона, заяц? » Дошкольники исправляли ошибки. Эта игра адаптировалась под все изучаемые темы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851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 «Бюро находок» или «Найди по описанию»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: пополнять пассивный словарь детей словами-признаками, научить подмечать ведущие признаки предметов.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ям сообщалось, например: «Вы потеряли предмет красного цвета круглой формы, сделанного из резины». Дошкольники узнавали предмет по описанию, запоминая не только название предмета, но и его признаки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851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 «Путаница»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: расширять предметный словарь, обращая особое внимание на слова, обозначающие обобщенные понятия; закреплять названия частей целого предмета.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ям раздавались конверты с деталями от разных видов одежды. Они менялись друг с другом и складывали свою одежду. Игра была адаптирована под другие лексические темы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851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пражнение «Покажи, где нарисовано?»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: развивать пассивный словарь.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ям предлагаются предметные картинки и сюжетные картинки.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яч, дерево, кружка, пирамида, ручка, блюдце, стакан, карандаш, книга, стул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усматривался вариант усложнения игры, когда ребёнок должен был показать предметы, которые не находились в поле зрения, например, лоб, нос, окно. Он должен был найти их в окружающей обстановке и назвать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851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пражнение «Подбери нужное слово»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: развивать активный словарь детей, учить подбирать к названным определениям подходящие слова.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крый; тяжёлый; радостный.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етит; пишет; висит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851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пражнение «Кто как кричит»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: уточнить названия действий животных.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шка – мяукает, кузнечик - стрекоч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851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пражнение «Запомни и назови»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: развивать активный словарь детей.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ям в определённом порядке показывались картинки с изображением фруктов (не более 5). Затем картинки убирались. Дети воссоздавали увиденное в нужной последовательности: лимон, виноград, апельсин, груша, яблоко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851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пражнение «Часть - целое»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: расширять предметный словарь, закреплять названия частей целого предмета или объекта.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ям назывались части предмета или объекта, а они догадывались, о каком предмете идёт речь и назвали его. Например: Ствол, ветки, сучья - дерево.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инка, ножки, сиденье - стул. Крылья, клюв, хвост - птица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851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пражнение «Что это?»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: расширять предметный словарь, обращая особое внимание на слова, обозначающие обобщенные понятия.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ям предлагалось закончить предложение, а потом вслед за взрослым повторить его полностью.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рёза, осина, дуб — это. Ромашка, василёк, незабудка - это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851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пражнение «Какой?»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: развитие словаря признаков.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ям предлагалось подобрать прилагательные к слову лес (большой, зелёный, красивый, густой, богатый, тихий, таинственный, сосновый, тёмный, зимний, дремучий). Кто последний из детей правильно подбирал слово (прилагательное, тот выигрывал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851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пражнение «Скажи правильно»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: развитие глагольного словаря.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шина (ехать) заяц (прыгать)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851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пражнение «Исправь ошибку»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: развитие глагольного словаря, логического мышления. Повар лечит, а врач готовит. Маляр рисует, а художник красит. Лётчик ездит, а шофёр летает и т. д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851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пражнение «Снежный ком»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: развитие активного словаря, закрепление «новых» слов применении их в связной речи.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ям предлагалось с «новыми» словами составить словосочетания, предложения, рассказ.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воение значений слов путём включения в контекст сопоставления близких по значению слов (синонимов, противопоставления (антонимов)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851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 «Скажи по-другому»</w:t>
      </w:r>
    </w:p>
    <w:p>
      <w:pPr>
        <w:pStyle w:val="Normal"/>
        <w:spacing w:lineRule="auto" w:line="240" w:before="280" w:after="28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 волшебной палочкой).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: ввести в речь детей синонимы разных частей речи.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 вставали по кругу и, отвечая, передавали друг другу волшебную палочку.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ой - битва, сражение. Буря - ураган, шторм. Доктор - врач. И т. д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851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гра «Кто скажет иначе?» </w:t>
      </w:r>
    </w:p>
    <w:p>
      <w:pPr>
        <w:pStyle w:val="Normal"/>
        <w:spacing w:lineRule="auto" w:line="240" w:before="280" w:after="28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 мячом).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: учить детей понимать и запоминать слова синонимы.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ям предлагалось слово, ребёнку, который находил к нему синоним, давался мяч. Этот ребёнок отдавал мяч следующему, кто правильно подбирал слово. Всем детям хотелось быть с мячом в руках, поэтому дети старались быстрей подобрать нужное слово (синоним). Бежать - мчаться, нестись. Беспокоиться- волноваться, переживать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851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 «Упрямые дети»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: учить понимать и подбирать слова с противоположным значением.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ям сообщалось, что они вдруг стали упрямыми и должны говорить всё наоборот. Например, если они услышат слово «открыл», то должны сказать «закрыл».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ъехал – приехал, вылетел – залетел, и т. д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851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 «Скажи наоборот»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: учить понимать и подбирать слова с противоположным значением.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рослый произносил фразу с эпитетом, ребёнок повторял её, называя антоним эпитета. Например, взрослый говорил: «Я вижу высокий дом». Ребёнок отвечал: «Я вижу низкий дом». (У меня острый нож. - У меня тупой нож) 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851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пражнение «Угадай слово»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зование антонимов.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: научить детей подбирать прилагательные с противоположным значением.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ям предлагалось закончить предложение, а затем повторить его полностью. Дуб большой, а рябина.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на высокая, а куст… 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851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пражнение «Подбери правильно»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: развивать пассивный словарь детей, уточнить значения слов с помощью синонимов; развивать умение подбирать подходящее по смыслу слово к словосочетанию.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зец: Густой туман. Дремучий лес. </w:t>
      </w:r>
    </w:p>
    <w:p>
      <w:pPr>
        <w:pStyle w:val="Normal"/>
        <w:spacing w:lineRule="auto" w:line="240" w:before="280" w:after="28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стой, дремучий (лес, туман); Старый, пожилой (человек, пар);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словообразования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851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 «Назови ласково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: научить детей образовывать существительные с ласкательным значением.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юдце -, овца -, собака -, белка - … 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851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 «Большой - маленький»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: научить детей образовывать существительные с уменьшительным и ласкательным значением.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ок -, мяч -, стул -, заяц -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851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 «Кузовок»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: развивать интерес к игре, учить детей образовывать существительные с ласкательным значением.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ям сообщалось: «Вот кузовок (показывает на корзинку, кладите в него всё, что на - ок». Дошкольники подбирали слова на – ок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851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пражнение «Что приготовим?»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: научить детей образовывать относительные прилагательные от существительных.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 яблока - яблочное повидло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851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пражнение «Какой?»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: научить детей образовывать качественные прилагательные. Огурец зелёный, а помидор (какой)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851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пражнение «Что из чего?»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: научить детей образовывать относительные прилагательные от существительных.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соломы -, из шерсти – … 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851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пражнение «Чей хвост?» </w:t>
      </w:r>
    </w:p>
    <w:p>
      <w:pPr>
        <w:pStyle w:val="Normal"/>
        <w:spacing w:lineRule="auto" w:line="240" w:before="280" w:after="28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Чья лапа? Чьё ухо?)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: научить детей образовывать притяжательные прилагательные от существительных.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кита —, у волка —, у барсука -, у белки -.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воение лексической сочетаемости слов: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пражнение «Запомни и измени слово по образцу»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учить изменять существительные по числам. 1 2 6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традь тетради тетрадей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851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пражнение «Один - много»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: научить детей образовывать множественное число существительных и правильно употреблять их в предложении.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 лимон, а это …. лимоны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851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пражнение «Какого цвета»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: учить правильно согласовывать название предмета с названием признака. Образец: яблоко красное. </w:t>
      </w:r>
    </w:p>
    <w:p>
      <w:pPr>
        <w:pStyle w:val="Normal"/>
        <w:shd w:fill="FFFFFF" w:val="clear"/>
        <w:spacing w:lineRule="auto" w:line="360" w:before="90" w:after="90"/>
        <w:ind w:firstLine="851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Таким образом, развитие словаря осуществляется в разных видах деятельности. Важно помнить, что для этого необходимо направлять процесс обогащения и активизации </w:t>
      </w:r>
    </w:p>
    <w:p>
      <w:pPr>
        <w:pStyle w:val="Normal"/>
        <w:shd w:fill="FFFFFF" w:val="clear"/>
        <w:spacing w:lineRule="auto" w:line="360" w:before="90" w:after="90"/>
        <w:ind w:firstLine="851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словаря детей, используя разные приемы словарной работы с учетом особенностей каждого вида деятельности.</w:t>
      </w:r>
    </w:p>
    <w:p>
      <w:pPr>
        <w:pStyle w:val="Normal"/>
        <w:shd w:fill="FFFFFF" w:val="clear"/>
        <w:spacing w:lineRule="auto" w:line="360" w:before="90" w:after="90"/>
        <w:ind w:firstLine="851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Очень важно, чтобы работа над словарем, начатая в одном виде деятельности, продолжалась в другом виде, усложняясь и видоизменяясь, с учетом закономерностей овладения словом. </w:t>
      </w:r>
    </w:p>
    <w:p>
      <w:pPr>
        <w:pStyle w:val="Normal"/>
        <w:shd w:fill="FFFFFF" w:val="clear"/>
        <w:spacing w:lineRule="auto" w:line="360" w:before="90" w:after="90"/>
        <w:ind w:firstLine="851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К старшему дошкольному возрасту, дети овладевают лексикой и другими компонентами языка настолько, что усваиваемый язык действительно становится родным. Здесь должно «заканчиваться, в основном, формирование ядра словаря».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before="0" w:after="20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850" w:gutter="0" w:header="0" w:top="1134" w:footer="0" w:bottom="1134"/>
      <w:pgBorders w:display="allPages" w:offsetFrom="text">
        <w:top w:val="thickThinMediumGap" w:sz="24" w:space="27" w:color="1F497D"/>
        <w:left w:val="thickThinMediumGap" w:sz="24" w:space="27" w:color="1F497D"/>
        <w:bottom w:val="thickThinMediumGap" w:sz="24" w:space="27" w:color="1F497D"/>
        <w:right w:val="thickThinMediumGap" w:sz="24" w:space="13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9T14:22:00Z</dcterms:created>
  <dc:creator>Илья</dc:creator>
  <dc:description/>
  <dc:language>en-US</dc:language>
  <cp:lastModifiedBy>user</cp:lastModifiedBy>
  <dcterms:modified xsi:type="dcterms:W3CDTF">2019-05-19T14:22:00Z</dcterms:modified>
  <cp:revision>2</cp:revision>
  <dc:subject/>
  <dc:title/>
</cp:coreProperties>
</file>