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требований ФГОС ДО в подготовительной группе «Б» «Подсолнух» воспитатель Павлова Л. С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ы работаем по ООП «ОТ РОЖДЕНИЯ ДО ШКОЛЫ 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Программа определяет содержание и организацию образовательной деятельности на уровне дошко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ограмма обеспечивает развитие личности детей дошкольного возраста в различных видах общения и деятельности с учетом их возрастных, индивидуальных психологических и физиологических особенностей и направлена на решение задач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../../C:%5CUsers%5CUser%5CDownloads%5C%D0%A4%D0%93%D0%9E%D0%A1%20%D0%B4%D0%BE%D1%88%D0%BA%D0%BE%D0%BB%D1%8C%D0%BD%D0%BE%D0%B3%D0%BE%20%D0%BE%D0%B1%D1%80%D0%B0%D0%B7%D0%BE%D0%B2%D0%B0%D0%BD%D0%B8%D1%8F%20%D0%94%D0%BE%D0%BA%D1%83%D0%BC%D0%B5%D0%BD%D1%82%20Microsoft%20Word.doc" \l "Par70%23Par70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пункте 1.6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sz w:val="24"/>
          <w:szCs w:val="24"/>
        </w:rPr>
        <w:t xml:space="preserve"> Стандар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Программа направлена 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103"/>
      <w:bookmarkStart w:id="1" w:name="Par103"/>
      <w:bookmarkEnd w:id="1"/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 Содержание Программы 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циально-коммуникативное развит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ознавательное развит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речевое развит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художественно-эстетическое развит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физическое развит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Выполнение основной образовательной программы по           образовательным областям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 через различные виды деятельности (общение, НОД, ИЗО, игровая и самостоятельная деятельность, индивидуальная работа  и т.д.) п.2.7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знавательное развитие предполагает развитие интересов детей, любознательности и познавательной мотивации (наблюдения на прогулке за окружающем в природе; эксперименты с магнитами, бумагой, металлом, резиной,   игры с песком и водой)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 (гендерное воспитание), других людях;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; о малой родине (своем крае) и Отечестве; 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 п.2.7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 Через НОД, индивидуальную работу, занятия с логопедом, речевые гимнастики, чистоговорки, скороговорки, заучивание стихотворений, чтение художественной литературы и т.д. п.2.7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 (чтение, просмотр видео, просмотр иллюстраций), фольклора (заучивание потешек, пословиц, поговорок, закличек, частушек); стимулирование сопереживания персонажам художественных произведений; реализацию самостоятельной творческой деятельности детей (изобразительной рисование разными материалами; лепка из пластилина, соленого теста и глины; конструктивно-модельной строительные игры, оригами, мозаики, поделки из природного и бросового материала, музыкальной и др.). п.2.7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 (индивидуальная работа, гимнастики, подвижные игры, музыкально – ритмические гимнастики, физминутки), крупной и</w:t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мелкой моторики обеих рук (пальчиковые гимнастики), а также с правильным, не наносящем ущерба организму выполнением основных движений (ходьба, бег, мягкие прыжки, повороты в обе стороны), формирование начальных представлений о некоторых видах спорта (волейбол, бег на лыжах и т.д.)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п.2.7.</w:t>
      </w:r>
    </w:p>
    <w:p>
      <w:pPr>
        <w:pStyle w:val="ConsPlusNormal"/>
        <w:ind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Выполнение требований 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>К ПСИХОЛОГО -  ПЕДАГОГИЧЕСКИМ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Требования к психолого-педагогическим условиям реализации основной образовательной программы дошкольного обра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1. Для успешной реализации Программы обеспечиваем следующие психолого-педагогические услов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держка инициативы и самостоятельности детей в специфических для них видах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защита детей от всех форм физического и психического насилия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 через (Дни открытых дверей, консультации, рекомендации, принятие участия родителей в выставках, на праздниках в ДО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 (составляем план работы с детьми на год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3. При реализации Программы проводиться оценка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птимизации работы с группой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ие ребенка в психологической диагностике допускается только с согласия его родителей (законных представителей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4. Наполняемость группы определяется с учетом возраста детей, их состояния здоровья, специфики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208"/>
      <w:bookmarkEnd w:id="2"/>
      <w:r>
        <w:rPr>
          <w:sz w:val="24"/>
          <w:szCs w:val="24"/>
        </w:rPr>
        <w:t>3.2.5. Условия, необходимые для создания социальной ситуации развития детей, соответствующей специфике дошкольного возраста, предполагаю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е эмоционального благополучия через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общение с каждым ребенко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аждому ребенку, к его чувствам и потребностя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держку индивидуальности и инициативы детей через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вободного выбора детьми деятельности, участников совместной деятельности (свободная игровая деятельность в игровых уголках группы, свободная самостоятельная деятельность на прогулке под присмотром педагога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инятия детьми решений, выражения своих чувств и мыс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ие правил взаимодействия в разных ситуаци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здание условий для позитивных, доброжелательных отношений между детьми, в том числе принадлежащими к разным национально-культурным, слоям, а также имеющими различные (в том числе ограниченные) возможности здоровь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ых способностей детей, позволяющих разрешать конфликтные ситуации со сверстниками (умение договариваться, мириться, разбирать ситуации через чтение художественной литературы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детей работать в группе сверстн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строение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 (далее - зона ближайшего развития каждого ребенка), через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владения культурными средствами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видов деятельности, способствующих развитию мышления, речи, общения, воображения и детского творчества, личностного, физического и художественно-эстетического развития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держку спонтанной игры детей, ее обогащение, обеспечение игрового времени и простран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у индивидуального развития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КАДРОВЫМ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3.2.6. В целях эффективной реализации Программы созданы условия дл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офессионального развития педагогических и руководящих работников, в том числе их дополнительного профессионального образования (курсы повышения квалификации, метод объединения, мастер классы, конкурс «Учитель года», выступления на  совещаниях,                                              конференциях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нсультативной поддержки педагогических работников и родителей (законных представителей) по вопросам образования и охраны здоровья детей, в том числе инклюзивного образования (в случае его организац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онно-методического сопровождения процесса реализации Программы, в том числе во взаимодействии со сверстниками и взрослыми (консультации, рекомендации, родительские собрания, индивидуальные беседы)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4. Требования к кадровым условиям реализации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Реализация Программы обеспечивается руководящими, педагогическими, учебно-вспомогательными, административно-хозяйственными работниками Организации. В реализации Программы могут также участвовать научные работники Организации. Иные работники Организации, в том числе осуществляющие финансовую и хозяйственную деятельности, охрану жизни и здоровья детей, обеспечивают реализацию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лификация педагогических и учебно-вспомогательных работников должна соответствовать квалификационным характеристикам, установленным в Едином квалификационном справочнике должностей руководителей, специалистов и служащих, раздел "Квалификационные характеристики должностей работников образования", утвержденном приказом Министерства здравоохранения и социального развития Российской Федерации от 26 августа 2010 г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состав и количество работников, необходимых для реализации и обеспечения реализации Программы, определяются ее целями и задачами, а также особенностями развития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качественной реализации Программы является ее непрерывное сопровождение педагогическими и учебно-вспомогательными работниками в течение всего времени ее реализации в Организации или в Групп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4.2. Педагогические работники, реализующие Программу, должны обладать основными компетенциями, необходимыми для создания условия развития детей, обозначенными в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../../C:%5CUsers%5CUser%5CDownloads%5C%D0%A4%D0%93%D0%9E%D0%A1%20%D0%B4%D0%BE%D1%88%D0%BA%D0%BE%D0%BB%D1%8C%D0%BD%D0%BE%D0%B3%D0%BE%20%D0%BE%D0%B1%D1%80%D0%B0%D0%B7%D0%BE%D0%B2%D0%B0%D0%BD%D0%B8%D1%8F%20%D0%94%D0%BE%D0%BA%D1%83%D0%BC%D0%B5%D0%BD%D1%82%20Microsoft%20Word.doc" \l "Par208%23Par208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п. 3.2.5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sz w:val="24"/>
          <w:szCs w:val="24"/>
        </w:rPr>
        <w:t xml:space="preserve"> настоящего Стандар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3.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, имеющих соответствующую квалификацию для работы с данными ограничениями здоровья детей, в том числе ассистентов (помощников), оказывающих детям необходимую помощь.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4. При организации инклюзивного образов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, имеющие соответствующую квалификацию для работы с данными ограничениями здоровья детей. Рекомендуется привлекать соответствующих педагогических работников для каждой Группы, в которой организовано инклюзивное образов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ключении в Группу иных категорий детей, имеющих специальные образовательные потребности, в том числе находящихся в трудной жизненной ситуации , могут быть привлечены дополнительные педагогические работники, имеющие соответствующую квалификацию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АТЕРИАЛЬНО -  ТЕХНИЧЕСКМ УСЛОВИЯМ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 Требования к развивающей предметно-пространственной сре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Развивающая предметно-пространственная среда обеспечивает максимальную реализацию образовательного потенциала пространства группы, а также территории прилегающей  на небольшом удалении, приспособленной для реализации Программы (участок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2.Развивающая предметно-пространственная среда обеспечивает возможность общения и совместной деятельности детей и взрослых, двигательной активности детей, а также возможности для уединения, учет возрастных особенностей де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4.Развивающая предметно-пространственная среда   содержательно- насыщенна, трансформируема, полифункциональная, вариативна, доступна и безопас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Насыщенность среды  соответствует возрастным возможностям детей и содержанию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е пространство оснащено средствами обучения и воспитания (в том числе техническими); соответствующими материалами, в том числе расходным игровым, спортивным, оздоровительным оборудованием, инвентарем (игрушки, кегли, мячи, массажеры тренажеры и т.д.)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рганизация образовательного пространства и разнообразие материалов, оборудования и инвентаря (в здании и на участке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выражения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лифункциональность материалов предполага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личие в группе полифункциональных 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Вариативность среды в группе это наличи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ериодическую сменяемость игрового материала, появление новых предметов (настольные игры, дидактические игры, атрибуты для ролевых игр; физ. инвентарь; глобус, микроскоп и т.д.) стимулирующих игровую, двигательную, познавательную и исследовательскую активность де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Доступность среды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равность и сохранность материалов и оборудования (ремонт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Безопасность предметно-пространственной среды соответствует всем  требованиям по обеспечению надежности и безопас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Требования к материально-техническим условиям реализации основной образовательной программы дошкольного образова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1. Требования к материально-техническим условиям реализации Программы включаю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требования, определяемые в соответствии с санитарно-эпидемиологическими правилами и норматив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ебования, определяемые в соответствии с правилами пожарной безопас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я к средствам обучения и воспитания в соответствии с возрастом и индивидуальными особенностями развития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нащенность помещений развивающей предметно-пространственной сред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требования к материально-техническому обеспечению программы (учебно-методический комплект, оборудование, оснащение (предметы)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Выполнение требований к результатам освоения ООП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Требования Стандарта к результатам освоения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 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енку какой-либо ответственности за результат)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Целевые ориентиры дошкольного образования определяются независимо от форм реализации Программы, а также от ее характера, особенностей развития детей и Организации, реализующей Программ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,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 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Настоящие требования являются ориентирами дл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остроения образовательной политики на соответствующих уровнях с учетом целей дошкольного образования, общих для всего образовательного пространства Российской Федер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решения задач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Программ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а профессиональн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 семья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зучения характеристик образования детей в возрасте от 2 месяцев до 8 ле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нформирования родителей (законных представителей) и общественности относительно целей дошкольного образования, общих для всего образовательного пространства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Целевые ориентиры не могут служить непосредственным основанием при решении управленческих задач, включа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ттестацию педагогических кадр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у качества обра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стимулирующего фонда оплаты труда работников Организ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Целевые ориентиры на этапе заверш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дошкольного образов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1:39:00Z</dcterms:created>
  <dc:creator>User</dc:creator>
  <dc:description/>
  <cp:keywords/>
  <dc:language>en-US</dc:language>
  <cp:lastModifiedBy>User</cp:lastModifiedBy>
  <cp:lastPrinted>2016-03-27T17:42:00Z</cp:lastPrinted>
  <dcterms:modified xsi:type="dcterms:W3CDTF">2016-03-27T07:47:00Z</dcterms:modified>
  <cp:revision>19</cp:revision>
  <dc:subject/>
  <dc:title>Выполнение требований ФГОС ДО в подготовительной группе «Б» «Подсолнух» воспитатель Павлова Л</dc:title>
</cp:coreProperties>
</file>