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16.02.2018г.                                                                                 ФИО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я школы: </w:t>
      </w:r>
      <w:r>
        <w:rPr>
          <w:rFonts w:cs="Times New Roman" w:ascii="Times New Roman" w:hAnsi="Times New Roman"/>
          <w:sz w:val="24"/>
          <w:szCs w:val="24"/>
        </w:rPr>
        <w:t xml:space="preserve">Балдина ВА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: 104</w:t>
        <w:tab/>
        <w:tab/>
        <w:tab/>
        <w:tab/>
        <w:tab/>
        <w:tab/>
        <w:tab/>
        <w:tab/>
        <w:t xml:space="preserve">      ФИ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ста: </w:t>
      </w:r>
      <w:r>
        <w:rPr>
          <w:rFonts w:cs="Times New Roman" w:ascii="Times New Roman" w:hAnsi="Times New Roman"/>
          <w:sz w:val="24"/>
          <w:szCs w:val="24"/>
        </w:rPr>
        <w:t>Жир Н.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 «А»</w:t>
        <w:tab/>
        <w:tab/>
        <w:tab/>
        <w:tab/>
        <w:tab/>
        <w:tab/>
        <w:tab/>
        <w:t xml:space="preserve">                 ФИО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а: </w:t>
      </w:r>
      <w:r>
        <w:rPr>
          <w:rFonts w:cs="Times New Roman" w:ascii="Times New Roman" w:hAnsi="Times New Roman"/>
          <w:sz w:val="24"/>
          <w:szCs w:val="24"/>
        </w:rPr>
        <w:t>Тарасевич 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: 211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занятия: 10:25 (3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по технологии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Открытка 23 февраля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ирование открытки; воспитание интереса к художественному конструированию в работе с бумагой; обеспечение развития внимания, мелкой моторики ру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ринимать предметы материальной культуры как продукт творческой предметно- преобразующей деятельности человека;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личать материалы и инструменты;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ь эстетический вкус, самостоятельность;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>воспитать познавательный интерес к предмету.</w:t>
      </w:r>
    </w:p>
    <w:p>
      <w:pPr>
        <w:pStyle w:val="Style16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«открытия» нового зна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 «Технологии» 4 класс (УМК «Перспектива»); образец изделия; учебная презентация; раздаточный материал; инструменты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6573"/>
        <w:gridCol w:w="3889"/>
        <w:gridCol w:w="2470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ейчас сядут тихо девочки, а еще тише сядут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зовут Анастасия Сергеевна, я проведу у вас урок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м предстоит выполнить творческую работу, а чтобы у каждого из класса это получилось, давайте пожелаем друг другу успехо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;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>
          <w:trHeight w:val="5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послушайте стихотворение.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ей Армии люби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рожденья в февра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ва ей, непобедимо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ава миру на земл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м празднике идет речь в стихотвор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это за праздник 23 февра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ньше этот праздник назывался «День красной Армии и Флота».  С тридцатых годов он стал называться Днём защитника отечества. В этом понятии заключен огромный смысл, кто скажет к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у кого есть родные, кто может, служил или воевал? Расскажите всему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ваши рассказ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мы можем поздравить с 23 февраля? Что мы можем сделать своими руками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стихотвор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3 февра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 день защитников Отечества. Мы поздравляем пап, дедушек, мальч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Любить, почитать и достойно защищать нашу Родину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Рассказывают все класс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можем сделать открытк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тему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ую цель мы поставим перед собой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на 23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изготавливать открытк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нализ откры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несколько открыток на 23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из какого материала сделано издел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 способом соединили детали? Из каких частей состоит наша рубаш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й технике выполнена откры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экран, здесь изображе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нам понадобятся на сегодняшн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м понадобится: Картон, цветная бумага, клей, карандаш, ножницы, линейка, укра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е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этом этапе мы работаем с шаблонами. Давайте вспомним правила работы с шаблон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й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ото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мы вырезаем все детали для открытки. С чем мы работаем на этом эта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 нужно работать с ножницами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этапе сборки нам нужно собрать нашу открытку.</w:t>
              <w:br/>
              <w:t>С чем мы будем работать на данном эта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спомним правила работы с кле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</w:rPr>
              <w:t>2. ПЕДПО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начала сделаем нашу руба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м нужно наш лист бумаги разделить на 2 части, для этого складываем лист пополам, делаем это на столе. Затем разрезаем ножницами по линии сгиба. У нас получилось 2 части, одну убираем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сток вы должны положить по вертикали. Теперь нам нужно свернуть его пополам, делаем это на ст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орачиваем наш листок и боковые края складываем к центральной ли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тем от края отступаем примерно 2 сантиметра и загибаем в обратную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еперь берём уголки и отгибаем их к центру, чтобы они сошлись носиками на центральной ли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перь нам нужно снизу отогнуть углы с двух сторон, чтобы они заходили за края нашей руба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перь сворачиваем посередине, чтобы край рубашки зашёл за воротн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еперь нужно сделать галстук и карм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ём квадратик, который лежит у вас на столах. Из него будем делать галсту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орачиваем по диагон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ая подворачиваем к центру с двух сторон, затем ещё р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перь сверху отгибаем немного край и приклеиваем к нашей рубахе за этот кра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рман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ём тот цвет, из которого у вас сделана рубашка, обводим шаблон и вырезаем прямоугольн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рём второй шаблон и обводим на белом кусочке бумаги, это будет салфетка в карма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тем приклеиваем к карману с изнаночной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клеиваем карман с правой или с левой стороны рубаш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нам нужно взять лист картона, и свернуть попо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тапе оформления мы будем украшать наши открытки. Данные образцы украшала я сама, а вы можете украсить свои открытки так, как захотите вы с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сделать рамочку для нашей рубаш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ём лист другого цвета и обводим большой шаблон, вырезаем. Теперь приклеиваем этот прямоугольник по центру лицевой стороны открытки. С верху, немного наклонив приклеиваем нашу рубашку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трят на открыт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картона и из цветной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клея.  Основа, рубашка, галстук, карма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хнике ори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ят на 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работы с шаблон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Шаблон кладется на изнаночную сторону листа бумаги, как можно ближе к краю; 2. Удерживается всеми пальцами левой руки; 3. Обводится карандашом по часовой стрелке. Убираем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ожниц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работы с ножниц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Перед работой проверь исправность инструмента; 2. Работай только на своем рабочем месте; 3.Ножницы клади кольцами к себе; 4. Подавай ножницы кольцами вперед; 5. Не играй ножницами, не подноси их к лицу; 6. Используй их по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ле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авила работы с кле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Бери то количество клея, которое требуется для выполнения работы на данном этапе; 2. Лишний клей убирай салфеткой осторожно прижимая её к изделию; 3.после выполнения работы тщательно смой руки от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все этап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повторить этапы урока? Вы будете говорить мне каждый этап в создании элементов открытки, а я пока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 Повторяют этапы ( 1 человек – 1 элемент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еред тем как приступить к выполнению нашего задания, давайте установим критерии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авильность и аккуратность; 2. Самостоятельность в работе; 3. Оригинальность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, посмотрите на ваше рабочее место и проверьте, все ли материалы у вас есть? Достаньте то, чего не хвата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так, ваша задача изготовить открытку на 23 февраля, которую вы сможете подарить своему папе или дедуш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желаю вам удачи, приступайте к работ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работ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сейчас мы с вами проверим, что вы запомнили, ответим на вопросы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ак раньше назывался праздник 23 феврал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аких годах он начал называться День защитника Отечеств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, давайте вспомним, какова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ую цель мы ставили перед началом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поставленной цел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волен своей работой?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День красной Армии и Флота»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30х г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на 23 февра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изготавливать открыт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давайте устроим выставку наших работ. Повесьте на доску все свои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ценим выполненные работы по критериям оценки. Кто хочет проанализировать выполненные рабо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. Убираем свое рабочее место и готовимся к следующему уроку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Оценивают рабо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7:24:00Z</dcterms:created>
  <dc:creator>Полиночка</dc:creator>
  <dc:description/>
  <cp:keywords/>
  <dc:language>en-US</dc:language>
  <cp:lastModifiedBy>Пользователь Windows</cp:lastModifiedBy>
  <cp:lastPrinted>2018-02-01T20:34:00Z</cp:lastPrinted>
  <dcterms:modified xsi:type="dcterms:W3CDTF">2019-05-19T04:15:00Z</dcterms:modified>
  <cp:revision>12</cp:revision>
  <dc:subject/>
  <dc:title/>
</cp:coreProperties>
</file>